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46023988"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39515872"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37394"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93798665"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31770479"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66092857"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285366"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672230558"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1122348"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54741391"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260541957"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95935221"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825647925"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127963399"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65230406"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140976200"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01216757"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42792190"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22680280"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48374544"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53583630"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10995308"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304307486"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541318753"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07281423"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11477758"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82003907"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24299182"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56211040"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923573180"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53422810"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934655970"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38540691"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57519649"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565537277"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071182688"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05378743"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885772296"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154327538"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791429272"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708083085"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134106933"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832303135"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601892284"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48053105"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498083231"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86354316"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61414701"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001990239"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74543208"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814876222"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40213810"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365663158"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519185959"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550303039"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210233693"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407842255"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948598885"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34855448"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660332523"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487647128"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560392535"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37200117"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718481405"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597844829"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305905316"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574794767"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278616194"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647842795"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