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  <w:t xml:space="preserve">Location/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>
          <w:b/>
        </w:rPr>
        <w:t>Check one</w:t>
      </w:r>
      <w:r>
        <w:rPr/>
        <w:t>: 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22055677"/>
      <w:bookmarkStart w:id="1" w:name="__Fieldmark__2_122055677"/>
      <w:bookmarkEnd w:id="1"/>
      <w:r>
        <w:rPr/>
      </w:r>
      <w:r>
        <w:rPr/>
        <w:fldChar w:fldCharType="end"/>
      </w:r>
      <w:r>
        <w:rPr/>
        <w:t>   Space lease is greater than 3,000 square feet and greater than 1 year term, including all renewals. (Use Standard lease column)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22055677"/>
      <w:bookmarkStart w:id="3" w:name="__Fieldmark__3_122055677"/>
      <w:bookmarkEnd w:id="3"/>
      <w:r>
        <w:rPr/>
      </w:r>
      <w:r>
        <w:rPr/>
        <w:fldChar w:fldCharType="end"/>
      </w:r>
      <w:r>
        <w:rPr/>
        <w:t>   Space lease is less than 3,000 square feet or less and greater than 1 year term, including all renewals.  (Use Small Lease column)  </w:t>
      </w:r>
    </w:p>
    <w:p>
      <w:pPr>
        <w:pStyle w:val="NormalWeb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171"/>
        <w:gridCol w:w="899"/>
        <w:gridCol w:w="1171"/>
        <w:gridCol w:w="1440"/>
        <w:gridCol w:w="1529"/>
        <w:gridCol w:w="1996"/>
      </w:tblGrid>
      <w:tr>
        <w:trPr>
          <w:tblHeader w:val="true"/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DARD LEAS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NNA AND RACK SPACE LEA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ification of Registration in SAM - Real Proper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or Identification Number -"Data Universal Numbering System" (DUNS) Numbe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s Bacon Ac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and Condi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MENT A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and Safety Requirement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l Security - Security Screening of Persons or Individuals Employed or Hired by Lessor/Contracto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S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AAS Compliance Repor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for Seismic Safet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 for Rural Development Act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55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/Miscellaneous Payment Information For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Web"/>
        <w:rPr/>
      </w:pPr>
      <w:r>
        <w:rPr/>
        <w:t xml:space="preserve">1)  Any additional (non mandatory) clauses added to the documen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22055677"/>
      <w:bookmarkStart w:id="5" w:name="__Fieldmark__4_122055677"/>
      <w:bookmarkEnd w:id="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22055677"/>
      <w:bookmarkStart w:id="7" w:name="__Fieldmark__5_122055677"/>
      <w:bookmarkEnd w:id="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>2)  For data tracking purposes were the following non-mandatory clauses included in accordance with Logistics Management Plan for EMS (ISO 14001)?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170"/>
        <w:gridCol w:w="900"/>
        <w:gridCol w:w="1170"/>
        <w:gridCol w:w="1530"/>
        <w:gridCol w:w="1260"/>
        <w:gridCol w:w="2355"/>
      </w:tblGrid>
      <w:tr>
        <w:trPr>
          <w:tblHeader w:val="true"/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DARD 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NNA AND RACK SPACE LEAS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DANCE WITH EM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,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new leases. 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</w:t>
              </w:r>
            </w:hyperlink>
          </w:p>
        </w:tc>
      </w:tr>
      <w:tr>
        <w:trPr>
          <w:cantSplit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</w:t>
              </w:r>
            </w:hyperlink>
          </w:p>
        </w:tc>
      </w:tr>
    </w:tbl>
    <w:p>
      <w:pPr>
        <w:pStyle w:val="NormalWeb"/>
        <w:rPr/>
      </w:pPr>
      <w:r>
        <w:rPr/>
        <w:t xml:space="preserve">Any other environmental/energy clauses added to the lis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22055677"/>
      <w:bookmarkStart w:id="9" w:name="__Fieldmark__6_122055677"/>
      <w:bookmarkEnd w:id="9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122055677"/>
      <w:bookmarkStart w:id="11" w:name="__Fieldmark__7_122055677"/>
      <w:bookmarkEnd w:id="11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 xml:space="preserve">3) Are the additional clauses appropriate and in the best interest of the FAA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122055677"/>
      <w:bookmarkStart w:id="13" w:name="__Fieldmark__8_122055677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122055677"/>
      <w:bookmarkStart w:id="15" w:name="__Fieldmark__9_122055677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 xml:space="preserve">4) Is legal review required for the additional clauses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122055677"/>
      <w:bookmarkStart w:id="17" w:name="__Fieldmark__10_122055677"/>
      <w:bookmarkEnd w:id="17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122055677"/>
      <w:bookmarkStart w:id="19" w:name="__Fieldmark__11_122055677"/>
      <w:bookmarkEnd w:id="19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 xml:space="preserve">5) If yes, is this documented in the file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22055677"/>
      <w:bookmarkStart w:id="21" w:name="__Fieldmark__12_122055677"/>
      <w:bookmarkEnd w:id="2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122055677"/>
      <w:bookmarkStart w:id="23" w:name="__Fieldmark__13_122055677"/>
      <w:bookmarkEnd w:id="2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rPr/>
      </w:pPr>
      <w:r>
        <w:rPr/>
        <w:t>Other Comments:   (Attach additional sheets if needed.)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Initial Review of Lease Record:</w:t>
      </w:r>
    </w:p>
    <w:p>
      <w:pPr>
        <w:pStyle w:val="NormalWeb"/>
        <w:rPr/>
      </w:pPr>
      <w:r>
        <w:rPr/>
        <w:t>___________________________________________           Date: __________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rPr/>
      </w:pPr>
      <w:r>
        <w:rPr/>
        <w:t>___________________________________________           Date: __________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spacing w:before="280" w:after="280"/>
        <w:rPr/>
      </w:pPr>
      <w:r>
        <w:rPr/>
        <w:t> </w:t>
      </w: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19 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Revised April 2013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  <w:t>Pg</w:t>
    </w:r>
    <w:r>
      <w:rPr>
        <w:szCs w:val="20"/>
      </w:rPr>
      <w:t xml:space="preserve">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5:00Z</dcterms:created>
  <dc:creator/>
  <dc:description/>
  <dc:language>en-US</dc:language>
  <cp:lastModifiedBy/>
  <cp:lastPrinted>2010-03-11T14:08:00Z</cp:lastPrinted>
  <dcterms:modified xsi:type="dcterms:W3CDTF">2013-04-10T17:15:00Z</dcterms:modified>
  <cp:revision>1</cp:revision>
  <dc:subject/>
  <dc:title>Real Estate Guidance - Download selected sections</dc:title>
</cp:coreProperties>
</file>