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360" w:hanging="0"/>
        <w:rPr/>
      </w:pPr>
      <w:r>
        <w:rPr/>
        <w:t>Lease #</w:t>
      </w:r>
      <w:bookmarkStart w:id="0" w:name="Text1"/>
      <w:r>
        <w:rPr/>
        <w:t xml:space="preserve">: </w:t>
      </w:r>
      <w:r>
        <w:fldChar w:fldCharType="begin">
          <w:ffData>
            <w:name w:val="Text3"/>
            <w:enabled/>
            <w:calcOnExit w:val="0"/>
            <w:textInput/>
          </w:ffData>
        </w:fldChar>
      </w:r>
      <w:r>
        <w:rPr/>
        <w:instrText xml:space="preserve"> FORMTEXT </w:instrText>
      </w:r>
      <w:r>
        <w:rPr/>
      </w:r>
      <w:r>
        <w:rPr/>
        <w:fldChar w:fldCharType="separate"/>
      </w:r>
      <w:r>
        <w:rPr/>
        <w:t>&lt;insert Lease Number&gt;</w:t>
      </w:r>
      <w:r>
        <w:rPr/>
      </w:r>
      <w:r>
        <w:rPr/>
        <w:fldChar w:fldCharType="end"/>
      </w:r>
      <w:bookmarkEnd w:id="0"/>
      <w:r>
        <w:rPr/>
        <w:br/>
        <w:t>Location/Facility:</w:t>
      </w:r>
      <w:bookmarkStart w:id="1" w:name="Text2"/>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 Insert location/facility name&gt;</w:t>
      </w:r>
      <w:r/>
      <w:r>
        <w:rPr>
          <w:lang w:val="en-US" w:eastAsia="en-US"/>
        </w:rPr>
        <w:fldChar w:fldCharType="end"/>
      </w:r>
      <w:r>
        <w:rPr>
          <w:lang w:val="en-US" w:eastAsia="en-US"/>
        </w:rPr>
      </w:r>
      <w:bookmarkEnd w:id="1"/>
    </w:p>
    <w:p>
      <w:pPr>
        <w:pStyle w:val="NormalWeb"/>
        <w:ind w:left="-360" w:hanging="0"/>
        <w:rPr>
          <w:b/>
          <w:b/>
          <w:bCs/>
        </w:rPr>
      </w:pPr>
      <w:r>
        <w:rPr>
          <w:b/>
          <w:bCs/>
        </w:rPr>
        <w:t>Property owner contact data (Place adhesive label on front of folder)</w:t>
      </w:r>
    </w:p>
    <w:p>
      <w:pPr>
        <w:pStyle w:val="NormalWeb"/>
        <w:ind w:left="-360" w:hanging="0"/>
        <w:rPr>
          <w:b/>
          <w:b/>
        </w:rPr>
      </w:pPr>
      <w:r>
        <w:rPr>
          <w:b/>
          <w:u w:val="single"/>
        </w:rPr>
        <w:t>Legend</w:t>
      </w:r>
    </w:p>
    <w:p>
      <w:pPr>
        <w:pStyle w:val="NormalWeb"/>
        <w:ind w:left="-360" w:hanging="0"/>
        <w:rPr/>
      </w:pPr>
      <w:r>
        <w:rPr>
          <w:u w:val="single"/>
        </w:rPr>
        <w:t>Required</w:t>
      </w:r>
      <w:r>
        <w:rPr/>
        <w:t> – When applicable these documents shall be included in lease acquisition file.</w:t>
      </w:r>
    </w:p>
    <w:p>
      <w:pPr>
        <w:pStyle w:val="NormalWeb"/>
        <w:ind w:left="-360" w:hanging="0"/>
        <w:rPr/>
      </w:pPr>
      <w:r>
        <w:rPr>
          <w:u w:val="single"/>
        </w:rPr>
        <w:t>Not Required</w:t>
      </w:r>
      <w:r>
        <w:rPr/>
        <w:t xml:space="preserve"> – In general the other documents listed in the Off/On Lease and MOA Acquisition File Checklist provides useful protection to the Government.  However they are not considered required for the lease acquisition file.</w:t>
      </w:r>
    </w:p>
    <w:p>
      <w:pPr>
        <w:pStyle w:val="NormalWeb"/>
        <w:ind w:left="-360" w:hanging="0"/>
        <w:rPr/>
      </w:pPr>
      <w:r>
        <w:rPr>
          <w:u w:val="single"/>
        </w:rPr>
        <w:t>Not Applicable</w:t>
      </w:r>
      <w:r>
        <w:rPr/>
        <w:t xml:space="preserve"> – If an item in the checklist is listed as required under the narrative however it is not applicable for the particular acquisition, the RECO must place a N/A and a note in the comment field stating why it is not applicable for this acquisition.</w:t>
      </w:r>
    </w:p>
    <w:p>
      <w:pPr>
        <w:pStyle w:val="Normal"/>
        <w:ind w:left="-360" w:hanging="0"/>
        <w:rPr/>
      </w:pPr>
      <w:r>
        <w:rPr>
          <w:u w:val="single"/>
        </w:rPr>
        <w:t>Phases of Space Acquisition</w:t>
      </w:r>
      <w:r>
        <w:rPr/>
        <w:t xml:space="preserve"> –  </w:t>
      </w:r>
    </w:p>
    <w:p>
      <w:pPr>
        <w:pStyle w:val="Normal"/>
        <w:rPr/>
      </w:pPr>
      <w:r>
        <w:rPr/>
      </w:r>
    </w:p>
    <w:tbl>
      <w:tblPr>
        <w:tblW w:w="4800" w:type="pct"/>
        <w:jc w:val="left"/>
        <w:tblInd w:w="-408" w:type="dxa"/>
        <w:tblLayout w:type="fixed"/>
        <w:tblCellMar>
          <w:top w:w="0" w:type="dxa"/>
          <w:left w:w="0" w:type="dxa"/>
          <w:bottom w:w="0" w:type="dxa"/>
          <w:right w:w="0" w:type="dxa"/>
        </w:tblCellMar>
      </w:tblPr>
      <w:tblGrid>
        <w:gridCol w:w="2862"/>
        <w:gridCol w:w="6123"/>
      </w:tblGrid>
      <w:tr>
        <w:trPr>
          <w:tblHeader w:val="true"/>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rPr>
            </w:pPr>
            <w:r>
              <w:rPr>
                <w:b/>
                <w:sz w:val="20"/>
              </w:rPr>
              <w:t>SPACE ACQUISITION PHASE</w:t>
            </w:r>
          </w:p>
        </w:tc>
        <w:tc>
          <w:tcPr>
            <w:tcW w:w="6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rPr>
            </w:pPr>
            <w:r>
              <w:rPr>
                <w:b/>
                <w:sz w:val="20"/>
              </w:rPr>
              <w:t>DEFINITION</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Pre-Award</w:t>
            </w:r>
          </w:p>
        </w:tc>
        <w:tc>
          <w:tcPr>
            <w:tcW w:w="6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Phase 1 in space acquisition prior to the lease award</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Award</w:t>
            </w:r>
          </w:p>
        </w:tc>
        <w:tc>
          <w:tcPr>
            <w:tcW w:w="6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Phase2 in the space acquisition when the lease contract is awarded</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Post Award</w:t>
            </w:r>
          </w:p>
        </w:tc>
        <w:tc>
          <w:tcPr>
            <w:tcW w:w="6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Phase 3 in the space acquisition when beneficial occupancy is completed</w:t>
            </w:r>
          </w:p>
        </w:tc>
      </w:tr>
    </w:tbl>
    <w:p>
      <w:pPr>
        <w:pStyle w:val="NormalWeb"/>
        <w:spacing w:before="0" w:after="0"/>
        <w:ind w:left="-360" w:right="-576" w:hanging="0"/>
        <w:rPr/>
      </w:pPr>
      <w:r>
        <w:rPr/>
      </w:r>
    </w:p>
    <w:tbl>
      <w:tblPr>
        <w:tblW w:w="5750" w:type="pct"/>
        <w:jc w:val="left"/>
        <w:tblInd w:w="-768" w:type="dxa"/>
        <w:tblLayout w:type="fixed"/>
        <w:tblCellMar>
          <w:top w:w="0" w:type="dxa"/>
          <w:left w:w="0" w:type="dxa"/>
          <w:bottom w:w="0" w:type="dxa"/>
          <w:right w:w="0" w:type="dxa"/>
        </w:tblCellMar>
      </w:tblPr>
      <w:tblGrid>
        <w:gridCol w:w="1568"/>
        <w:gridCol w:w="775"/>
        <w:gridCol w:w="715"/>
        <w:gridCol w:w="760"/>
        <w:gridCol w:w="697"/>
        <w:gridCol w:w="716"/>
        <w:gridCol w:w="2860"/>
        <w:gridCol w:w="554"/>
        <w:gridCol w:w="2119"/>
      </w:tblGrid>
      <w:tr>
        <w:trPr>
          <w:tblHeader w:val="true"/>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CHECKLIST ITEM</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rPr>
              <w:t>SPACE ACQUI-SITION PHASE</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sz w:val="20"/>
                <w:szCs w:val="20"/>
              </w:rPr>
              <w:t>STAN-DARD LEASE</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SMALL LEASE</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sz w:val="20"/>
                <w:szCs w:val="20"/>
              </w:rPr>
              <w:t>REN-EWAL LEASE</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sz w:val="20"/>
                <w:szCs w:val="20"/>
              </w:rPr>
              <w:t>ANT-ENNA/ RACK SPACE LEASE</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PRESCRIPTION</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IN FIL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COMMENT</w:t>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Section 1 - Lease Contract Document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upplemental Lease Agreement(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ward/ Post-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Need to use Supplemental Lease Agreement for adding modifications, updates, extensions to existing lease form.  The SLA</w:t>
            </w:r>
          </w:p>
          <w:p>
            <w:pPr>
              <w:pStyle w:val="Normal"/>
              <w:rPr>
                <w:sz w:val="20"/>
                <w:szCs w:val="20"/>
              </w:rPr>
            </w:pPr>
            <w:r>
              <w:rPr>
                <w:sz w:val="20"/>
                <w:szCs w:val="20"/>
              </w:rPr>
              <w:t>should always include any updated clauses to the base lease.</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xecuted Lease Document – Standard/Small Lease and Antenna/Rack Space and Attachment A</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ully executed document with all exhibits and attachments. Either have a Standard Lease form for existing buildings and new lease actions with non-complex requirements. Or a Small Lease Form for small blocks of space, typically approximately 3,000 square feet or less, or short term (i.e., approximately 1 year).  Attachment A form provides the requirements for the lease.   Use a modified version for an ATCT Lease.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otary Acknowledgement</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ost 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eases may have the lessor’s signatures acknowledged before a Notary Public or other county or state officials.  Such acknowledgements are a requisite for recording.  Acknowledgements should be attached to the last page of the lease.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rporate/ Municipality/ Limited Liability Company Certificate</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 corporate certificate must be executed by the secretary or assistant secretary (if a corporation) or by the town, city, or county clerk or other appropriate official (if a municipality).  When appropriate, the corporate seal should be impressed.  In no event should the same person signing on behalf of the lessor (sign the lease) also sign the certificate.</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Tower Lease Agreement</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clude for all ATCT leases.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ertification of Seismic Compliance Form</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essor fills out a Certification of Seismic Compliance form to certify that the construction meets the established acceptable standard.  If unable to get form filled out, must make a note to the file.</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stoppel Certificate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ward/ Post-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Estoppel certificates are used to document the existing legal rights of all parties of the lease at a precise time.  Usually, the document is required by lenders or buyers at the time of sale to protect them from unknown conditions existing before the date of Estoppel.</w:t>
            </w:r>
          </w:p>
          <w:p>
            <w:pPr>
              <w:pStyle w:val="NormalWeb"/>
              <w:rPr>
                <w:sz w:val="20"/>
                <w:szCs w:val="20"/>
              </w:rPr>
            </w:pPr>
            <w:r>
              <w:rPr>
                <w:sz w:val="20"/>
                <w:szCs w:val="20"/>
              </w:rPr>
              <w:t>Estoppel must be carefully reviewed by Regional Counsel, to ensure that the government does not give up any rights already negotiated by the lease. </w:t>
            </w:r>
          </w:p>
          <w:p>
            <w:pPr>
              <w:pStyle w:val="NormalWeb"/>
              <w:spacing w:before="280" w:after="0"/>
              <w:rPr>
                <w:sz w:val="20"/>
                <w:szCs w:val="20"/>
              </w:rPr>
            </w:pPr>
            <w:r>
              <w:rPr>
                <w:sz w:val="20"/>
                <w:szCs w:val="20"/>
              </w:rPr>
              <w:t>RECO must use the 2.6.22 Estoppel Certificate if the lease is in good standing.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vious Expired Lease</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Award/ 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pies of each expired lease should be filed sequentially at the bottom of the section for renewal lease file.  “Boiler plate” clauses and attachments, though possibly large should be included because what is considered “standard” at one time may differ from present policy/guidance.</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Section 2 – Financial Record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ISM Purchase Requisition, PRISM Purchase Order, PRISM Request for Modification, and PRISM Purchase Order Modification</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 printed copy of the above-approved forms should be placed chronologically in the file. These forms document primarily the availability of adequate funding but also document the customer’s specific requirements.  Attachments and exhibits needed for the PRISM document should be attached.  It is suggested that as the realty specialist has the ability to electronically track payments that the payment schedules be included in the real estate file.</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ELPHI Vendor Entry Worksheet</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his form is required to be submitted to accounting before PRISM award.  The form is only needed once for each vendor – it’s not needed for second or subsequent leases.  Caution – The PRISM vendor must exactly match the name on this form or the lease will not be paid.</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ease Determination Form</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ll cost leases must have a capital vs. operating lease determination completed and a copy placed in the lease file prior to the execution of the lease.  The RECO should notify their management if the lease is determined to be capital.</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FPDS (Federal Procurement Data System) Form</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ederal Procurement Data System Form – The FDPS is the federal government’s central database on federal procurement actions.  This form is required for all cost leases over $100,000 (this includes all possible options) and is filled out during the PRISM award.  A copy of the FPDS information is to be printed from PRISM and placed in the lease file.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Vendor Miscellaneous Payment Form/ACH (Automated Clearing House) Form</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ost 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Variously known as the Automated Clearing House form (ACH) or the Electronic Funds Transfer form (EFT).  – Payment by the Government is typically made via electronic funds transfer; however, in the event the lessor certifies in writing to the Contracting Officer that the lessor does not have an account with a financial institution or an authorized payment agent, payment made be made by other than EFT.  The Vendor/Miscellaneous Payment Information Form must be filled out by the lessor and provided to Accounting to allow electronic funds transfer (EFT) of lease payments directly to the lessor’s account in their financial institution. The Vendor/Miscellaneous Payment Information form also fulfills the requirements for a W-9 form. Each region’s security consideration will set policy on whether copies of these forms should be included in the real estate files. ASH Form is </w:t>
            </w:r>
            <w:r>
              <w:rPr>
                <w:sz w:val="20"/>
                <w:szCs w:val="20"/>
                <w:u w:val="single"/>
              </w:rPr>
              <w:t>optional</w:t>
            </w:r>
            <w:r>
              <w:rPr>
                <w:sz w:val="20"/>
                <w:szCs w:val="20"/>
              </w:rPr>
              <w:t xml:space="preserve"> since most of the information can be captured in the Vendor Miscellaneous Form.</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usiness Case Approval</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w:t>
            </w:r>
            <w:r>
              <w:rPr>
                <w:sz w:val="20"/>
                <w:szCs w:val="20"/>
              </w:rPr>
              <w:t>Pre-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or all administrative  facilities, the realty specialist/RECO needs to receive a copy of the approved business case to proceed with the lease.</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Section 3 &amp; 4 – Correspondence/Communication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etter to Lessor for Acceptance of Space</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ost 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rovide acceptance of the space in writing or verbally.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ward Letter</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award/ Award/ Post 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eed to have a copy of the Award Letter to the successful Offeror in the file.</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rHeight w:val="435" w:hRule="atLeast"/>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nitial Offers and Related Correspondence</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quired only for competed SFO’s, the Initial Offers and Related Correspondence.</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R Letter</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etter designating a Contracting Officer Representative.</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Formal letters, memos, E-mail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eginning in Section 3, all correspondence, both copies of electronic and paper correspondence, should be filed chronologically with the most recent on top.  When Section 3 has reached capacity, continue in Section 4, again with the most recent documents on top.</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Section 5 – Support Documentation</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EMS (Real Estate Management System) 610 Summary Report</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ll Real Estate Management System (REMS) 610 Summary Report.</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can Lease in REMS - show record</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s of July 1, 2007, RECOs are required to scan copies of leases or lease renewals into REMS.  No cost leases are also scanned into REMS.  ATO-Finance can retrieve lease information from REMS.  RECOs are no longer required to send copies to LIMS.</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egotiator’s Report</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quired for all leases for historical purposes to show a clear line of reasoning from the start of the process to the final action taken, including the Price Evaluation, the Fair Market Value Determination and the Procurement Method.</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ETS (Real Estate Tracking System) Note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al Estate Tracking System (RETS) a copy of the final RETS notes should be included.</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egal Review - Single Source Acquisition Review</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The Real Estate Contracting Officer makes the determination of the appropriate method of procurement to be used to satisfy the requirement, either competitive or single source. The single source method of procurement is appropriate when technical requirements, business practices, or programmatic needs have determined that specific location, site, or unique need is required to meet the FAA’s mission, or when it has been determined that only one source is reasonably available that can meet the requirement.</w:t>
            </w:r>
            <w:r>
              <w:rPr>
                <w:rStyle w:val="StrongEmphasis"/>
                <w:sz w:val="20"/>
                <w:szCs w:val="20"/>
                <w:vertAlign w:val="subscript"/>
              </w:rPr>
              <w:t> </w:t>
            </w:r>
            <w:r>
              <w:rPr>
                <w:sz w:val="20"/>
                <w:szCs w:val="20"/>
              </w:rPr>
              <w:t xml:space="preserve"> Legal coordination is required for all </w:t>
            </w:r>
            <w:r>
              <w:rPr>
                <w:sz w:val="20"/>
                <w:szCs w:val="20"/>
                <w:u w:val="single"/>
              </w:rPr>
              <w:t>single source acquisitions</w:t>
            </w:r>
            <w:r>
              <w:rPr>
                <w:sz w:val="20"/>
                <w:szCs w:val="20"/>
              </w:rPr>
              <w:t xml:space="preserve"> exceeding a total value of $10,000 and for </w:t>
            </w:r>
            <w:r>
              <w:rPr>
                <w:sz w:val="20"/>
                <w:szCs w:val="20"/>
                <w:u w:val="single"/>
              </w:rPr>
              <w:t>all contracts</w:t>
            </w:r>
            <w:r>
              <w:rPr>
                <w:sz w:val="20"/>
                <w:szCs w:val="20"/>
              </w:rPr>
              <w:t xml:space="preserve"> with a total value over $100,000 (including any renewals). At Headquarters, the Assistant Chief Counsel for Procurement, and at Regions and Centers, the Region or Center Counsel, may make written exceptions to this coordination policy, adjust dollar minimums, or in appropriate cases, waive the coordination.  The real estate office and legal office should reach an agreement, preferably written, stating when the legal office prefers and/or requires review of individual contracts.  (AMS, Key Elements of Acquisition Management, 1.2.14: Legal Coordination).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egal Review – Deviation from Standard Lease Clause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ny proposed substantial deviations or additions to the printed lease form, including additional paragraphs which place additional obligations upon the Government, shall be approved by the Regional or Center Counsel prior to execution by the contracting officer.  Any permanent changes to the clauses need Headquarters Policy and Counsel approval.</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u w:val="single"/>
              </w:rPr>
            </w:pPr>
            <w:r>
              <w:rPr>
                <w:sz w:val="20"/>
                <w:szCs w:val="20"/>
                <w:u w:val="single"/>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u w:val="single"/>
              </w:rPr>
            </w:pPr>
            <w:r>
              <w:rPr>
                <w:sz w:val="20"/>
                <w:szCs w:val="20"/>
                <w:u w:val="single"/>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FO Review of acquisitions with total contract value over $10 million</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Award/ 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quired for all contracts with a total contract value over $10 million.   For more information look at 3.2.1.4.</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pace Safety and Environmental Form</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Required to have Safety and Environmental Checklis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Occupancy Permit</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ost-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color w:val="000000"/>
                <w:sz w:val="20"/>
                <w:szCs w:val="20"/>
              </w:rPr>
              <w:t>RECO receives a copy of the occupancy permit unless the Lessor provides a certified copy of "FAA Safety &amp; Environmental Checklist” form, in lieu of an occupancy permit.</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oposal to Lease Space</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his form provides useful information for a new lease action including description of premises, space offered, initial offer, lease terms and other accounting information.</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essor Annual Cost Statement</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his form provides the lessor cost information broken down by basic rental, water, power, gas, taxes, janitorial, supplies, etc.</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pace Solicitation Information</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his document provides Offerors with solicitation information and procedure.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ecurity Form 1600.7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quired forms per FAA order 1600.69A except for storage space leases.</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mpleted Market Survey Form(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ease 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 market survey form must be included in this section.  Where it is not practical to include the entire market survey in this section, a reference note should be placed in the real estate file directing the reader to the location of the file that contains the complete market survey or appraisal.</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dvertisement and Response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ease 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rovide a copy of the advertisement and any responses if RECO uses advertising.</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pace Requirement Questionnaire</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ease 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ormal or informal request from the end-user including at a minimum the estimated square footage, number of personnel, and delineated area. The Space Requirements Questionnaire form provides the end user with a tool to determine their requirements.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pecial Requirement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ease 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nly provide special requirements if known at the beginning of the process.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Justification of Delineated Area</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nd user must include a justification for their delineated area for newly competitive standard space leases</w:t>
            </w:r>
            <w:r>
              <w:rPr>
                <w:i/>
                <w:iCs/>
                <w:sz w:val="20"/>
                <w:szCs w:val="20"/>
              </w:rPr>
              <w:t>.</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ural Development Act Checklist Form</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ost-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he RECO is required to fill out the checklist for the appropriate reason for not considering location in rural area.</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BAAS Compliance Report</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he RECO must complete the “ABAAS Compliance Report” and place in lease contract file for all space leases entered into after September 1, 2006.</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Section 6 – Drawing/Misc.</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rawing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hould have a hard copy of the final as-built space drawings and reproducible plans on a CAD program.  Drawing should depict rented space, parking and other exterior items.  Should get updated as-builts when renewing a lease.</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ndependent Government Cost Estimate</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ost Award</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f the lessor does not receive at least three competitive bids for alterations or improvements, then the RECO must obtain an IGE.</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bl>
    <w:p>
      <w:pPr>
        <w:pStyle w:val="NormalWeb"/>
        <w:rPr/>
      </w:pPr>
      <w:r>
        <w:rPr/>
        <w:t> </w:t>
      </w:r>
    </w:p>
    <w:p>
      <w:pPr>
        <w:pStyle w:val="NormalWeb"/>
        <w:ind w:left="-360" w:hanging="0"/>
        <w:rPr/>
      </w:pPr>
      <w:r>
        <w:rPr/>
        <w:t>Lease file checklist prepared by _________________________      Date: ____________________</w:t>
      </w:r>
    </w:p>
    <w:p>
      <w:pPr>
        <w:pStyle w:val="NormalWeb"/>
        <w:ind w:left="-360" w:hanging="0"/>
        <w:rPr/>
      </w:pPr>
      <w:r>
        <w:rPr/>
        <w:t>Lease file reviewed by _________________________________     Date: ____________________</w:t>
      </w:r>
    </w:p>
    <w:p>
      <w:pPr>
        <w:pStyle w:val="NormalWeb"/>
        <w:ind w:left="-360" w:hanging="0"/>
        <w:rPr/>
      </w:pPr>
      <w:r>
        <w:rPr/>
      </w:r>
    </w:p>
    <w:p>
      <w:pPr>
        <w:pStyle w:val="NormalWeb"/>
        <w:ind w:left="-360" w:hanging="0"/>
        <w:rPr/>
      </w:pPr>
      <w:r>
        <w:rPr/>
        <w:t>In accordance with the ISO SOP for Lease Document and File review, a document and file review for conformance to FAA Policy Standards is required for all Standard, Small and Renewal Leases.  The File Review needs to be dated and signed by a person who has reviewed the file, which is intended to provide a quality control check of the file for completeness.  The review is not intended to replace the judgment exercised by the contracting officer.  A second realty specialist, team coordinator/lead, or the supervisor may perform the review and the file review is kept in Tab 1.</w:t>
      </w:r>
    </w:p>
    <w:p>
      <w:pPr>
        <w:pStyle w:val="Normal"/>
        <w:rPr/>
      </w:pPr>
      <w:r>
        <w:rPr/>
      </w:r>
    </w:p>
    <w:p>
      <w:pPr>
        <w:pStyle w:val="Normal"/>
        <w:tabs>
          <w:tab w:val="clear" w:pos="720"/>
          <w:tab w:val="left" w:pos="14760" w:leader="none"/>
        </w:tabs>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s>
      <w:ind w:left="-360" w:hanging="0"/>
      <w:rPr>
        <w:rStyle w:val="StrongEmphasis"/>
      </w:rPr>
    </w:pPr>
    <w:r>
      <w:rPr>
        <w:rStyle w:val="StrongEmphasis"/>
      </w:rPr>
      <w:t>2.6.20 Space Lease File Review Checklist</w:t>
    </w:r>
  </w:p>
  <w:p>
    <w:pPr>
      <w:pStyle w:val="Normal"/>
      <w:ind w:left="-360" w:hanging="0"/>
      <w:rPr>
        <w:rStyle w:val="PageNumber"/>
      </w:rPr>
    </w:pPr>
    <w:r>
      <w:rPr>
        <w:rStyle w:val="StrongEmphasis"/>
        <w:b w:val="false"/>
        <w:szCs w:val="20"/>
      </w:rPr>
      <w:t>Revised April 2013</w:t>
    </w:r>
    <w:r>
      <w:rPr>
        <w:rStyle w:val="StrongEmphasis"/>
        <w:b w:val="false"/>
        <w:sz w:val="20"/>
        <w:szCs w:val="20"/>
      </w:rPr>
      <w:tab/>
      <w:tab/>
      <w:tab/>
      <w:tab/>
      <w:tab/>
      <w:tab/>
    </w:r>
    <w:r>
      <w:rPr/>
      <w:tab/>
      <w:tab/>
      <w:tab/>
    </w:r>
    <w:r>
      <w:rPr>
        <w:sz w:val="22"/>
      </w:rPr>
      <w:tab/>
    </w:r>
  </w:p>
  <w:p>
    <w:pPr>
      <w:pStyle w:val="Normal"/>
      <w:ind w:left="-360" w:right="-810" w:hanging="0"/>
      <w:rPr/>
    </w:pPr>
    <w:r>
      <w:rPr>
        <w:sz w:val="20"/>
        <w:szCs w:val="20"/>
      </w:rPr>
      <w:t>OMB Control No. 2120-0595</w:t>
    </w:r>
    <w:r>
      <w:rPr>
        <w:sz w:val="22"/>
      </w:rPr>
      <w:t xml:space="preserve"> </w:t>
      <w:tab/>
      <w:tab/>
      <w:tab/>
      <w:tab/>
      <w:tab/>
      <w:tab/>
      <w:tab/>
      <w:tab/>
      <w:tab/>
      <w:tab/>
      <w:tab/>
    </w:r>
    <w:r>
      <w:rPr>
        <w:sz w:val="20"/>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Space Lease File Review Checklist</w:t>
    </w:r>
  </w:p>
  <w:p>
    <w:pPr>
      <w:pStyle w:val="Header"/>
      <w:rPr>
        <w:b/>
        <w:b/>
      </w:rPr>
    </w:pPr>
    <w:r>
      <w:rPr>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7:16:00Z</dcterms:created>
  <dc:creator/>
  <dc:description/>
  <dc:language>en-US</dc:language>
  <cp:lastModifiedBy/>
  <dcterms:modified xsi:type="dcterms:W3CDTF">2013-04-10T17:16:00Z</dcterms:modified>
  <cp:revision>1</cp:revision>
  <dc:subject/>
  <dc:title>Real Estate Guidance - Download selected sections</dc:title>
</cp:coreProperties>
</file>