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051172936"/>
            <w:bookmarkStart w:id="1" w:name="__Fieldmark__7_3051172936"/>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051172936"/>
            <w:bookmarkStart w:id="3" w:name="__Fieldmark__8_3051172936"/>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051172936"/>
      <w:bookmarkStart w:id="5" w:name="__Fieldmark__21_3051172936"/>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051172936"/>
      <w:bookmarkStart w:id="7" w:name="__Fieldmark__22_3051172936"/>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