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L SETTLEMENT LET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B1"/>
      <w:bookmarkEnd w:id="0"/>
      <w:r>
        <w:rPr/>
        <w:t xml:space="preserve">Dear </w:t>
      </w:r>
      <w:r>
        <w:fldChar w:fldCharType="begin">
          <w:ffData>
            <w:name w:val="B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" w:name="Text15"/>
      <w:bookmarkStart w:id="2" w:name="B2_Copy_1"/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bookmarkStart w:id="3" w:name="B3"/>
      <w:bookmarkEnd w:id="3"/>
      <w:r>
        <w:rPr/>
        <w:t>DTFA</w:t>
      </w:r>
      <w:r>
        <w:fldChar w:fldCharType="begin">
          <w:ffData>
            <w:name w:val="Text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3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B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4" w:name="Text5"/>
      <w:bookmarkStart w:id="5" w:name="B4_Copy_1"/>
      <w:bookmarkEnd w:id="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4"/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Two copies of a contractor's release form are enclosed for final settlement of subject contract.  Please complete and return the original and one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work was accepted as substantially complete on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8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 The final contract price is </w:t>
      </w:r>
      <w:bookmarkStart w:id="6" w:name="B6"/>
      <w:bookmarkEnd w:id="6"/>
      <w:r>
        <w:rPr/>
        <w:t>$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 </w:t>
      </w:r>
      <w:r>
        <w:fldChar w:fldCharType="begin">
          <w:ffData>
            <w:name w:val="B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" w:name="Text10"/>
      <w:bookmarkStart w:id="8" w:name="B7_Copy_1"/>
      <w:bookmarkEnd w:id="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"/>
      <w:r>
        <w:rPr/>
        <w:t xml:space="preserve"> previous payment(s) has/have been made in the total amount of </w:t>
      </w:r>
      <w:bookmarkStart w:id="9" w:name="B8"/>
      <w:bookmarkEnd w:id="9"/>
      <w:r>
        <w:rPr/>
        <w:t>$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leaving an unpaid balance of </w:t>
      </w:r>
      <w:bookmarkStart w:id="10" w:name="B9"/>
      <w:bookmarkEnd w:id="10"/>
      <w:r>
        <w:rPr/>
        <w:t>$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receipt of the fully executed contractor’s release (witnessed by two people), </w:t>
      </w:r>
      <w:r>
        <w:fldChar w:fldCharType="begin">
          <w:ffData>
            <w:name w:val="B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" w:name="Text13"/>
      <w:bookmarkStart w:id="12" w:name="B10_Copy_1"/>
      <w:bookmarkEnd w:id="1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1"/>
      <w:r>
        <w:rPr/>
        <w:t>, the final voucher can be released to our Accounting Support Group for processing of the final pa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B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3" w:name="Text14"/>
      <w:bookmarkStart w:id="14" w:name="B11_Copy_1"/>
      <w:bookmarkEnd w:id="1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3"/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(s)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nal Settlement Letter</w:t>
    </w:r>
  </w:p>
  <w:p>
    <w:pPr>
      <w:pStyle w:val="Footer"/>
      <w:rPr/>
    </w:pPr>
    <w:r>
      <w:rPr/>
      <w:t>April 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58:00Z</dcterms:created>
  <dc:creator>ARM</dc:creator>
  <dc:description/>
  <cp:keywords/>
  <dc:language>en-US</dc:language>
  <cp:lastModifiedBy>heidi baker</cp:lastModifiedBy>
  <cp:lastPrinted>2004-08-06T13:02:00Z</cp:lastPrinted>
  <dcterms:modified xsi:type="dcterms:W3CDTF">2009-04-08T13:14:00Z</dcterms:modified>
  <cp:revision>3</cp:revision>
  <dc:subject/>
  <dc:title>Letter</dc:title>
</cp:coreProperties>
</file>