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88"/>
        <w:gridCol w:w="1"/>
        <w:gridCol w:w="1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1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6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89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0" w:name="__Fieldmark__15_1064433460"/>
            <w:bookmarkStart w:id="1" w:name="__Fieldmark__15_1064433460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2" w:name="__Fieldmark__16_1064433460"/>
            <w:bookmarkStart w:id="3" w:name="__Fieldmark__16_1064433460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STREET ADDRESS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eastAsia="Arial" w:cs="Arial"/>
                <w:sz w:val="12"/>
                <w:szCs w:val="12"/>
                <w:u w:val="single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REFERENCE YOUR: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–</w:t>
            </w:r>
            <w:r/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ZIP CODE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pecified both sides of the  sheet, if any, including</w:t>
            </w:r>
          </w:p>
        </w:tc>
        <w:tc>
          <w:tcPr>
            <w:tcW w:w="31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business CLASSIFICATION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4" w:name="__Fieldmark__24_1064433460"/>
            <w:bookmarkStart w:id="5" w:name="__Fieldmark__24_1064433460"/>
            <w:bookmarkEnd w:id="5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6" w:name="__Fieldmark__25_1064433460"/>
            <w:bookmarkStart w:id="7" w:name="__Fieldmark__25_1064433460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8" w:name="__Fieldmark__26_1064433460"/>
            <w:bookmarkStart w:id="9" w:name="__Fieldmark__26_1064433460"/>
            <w:bookmarkEnd w:id="9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10" w:name="__Fieldmark__27_1064433460"/>
            <w:bookmarkStart w:id="11" w:name="__Fieldmark__27_1064433460"/>
            <w:bookmarkEnd w:id="1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. WOME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PLACE OF</w:t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SHIPPING POINT</w:t>
            </w:r>
          </w:p>
        </w:tc>
        <w:tc>
          <w:tcPr>
            <w:tcW w:w="198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610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i)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22. UNITED STATES OF AMERICA BY</w:t>
            </w:r>
            <w:r>
              <w:rPr>
                <w:rFonts w:eastAsia="Arial" w:cs="Arial" w:ascii="Arial" w:hAnsi="Arial"/>
                <w:sz w:val="13"/>
                <w:szCs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b/>
          <w:bCs/>
          <w:sz w:val="18"/>
          <w:szCs w:val="18"/>
        </w:rPr>
        <w:t>SUPPLEMENTAL INVOICING INFORMATIO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eastAsia="Arial" w:cs="Arial" w:ascii="Arial" w:hAnsi="Arial"/>
          <w:lang w:val="en-US"/>
        </w:rPr>
        <w:instrText xml:space="preserve"> FORMTEXT </w:instrTex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separate"/>
      </w:r>
      <w:r>
        <w:rPr>
          <w:rFonts w:eastAsia="Arial" w:cs="Arial" w:ascii="Arial" w:hAnsi="Arial"/>
          <w:u w:val="single"/>
          <w:lang w:val="en-US"/>
        </w:rPr>
        <w:t>–––––</w: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</w:t>
      </w:r>
      <w:r>
        <w:rPr>
          <w:rFonts w:eastAsia="Arial" w:cs="Arial" w:ascii="Arial" w:hAnsi="Arial"/>
          <w:sz w:val="16"/>
          <w:szCs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2" w:name="__Fieldmark__123_1064433460"/>
            <w:bookmarkStart w:id="13" w:name="__Fieldmark__123_1064433460"/>
            <w:bookmarkEnd w:id="1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4" w:name="__Fieldmark__124_1064433460"/>
            <w:bookmarkStart w:id="15" w:name="__Fieldmark__124_1064433460"/>
            <w:bookmarkEnd w:id="15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6" w:name="__Fieldmark__125_1064433460"/>
            <w:bookmarkStart w:id="17" w:name="__Fieldmark__125_1064433460"/>
            <w:bookmarkEnd w:id="17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18" w:name="__Fieldmark__126_1064433460"/>
            <w:bookmarkStart w:id="19" w:name="__Fieldmark__126_1064433460"/>
            <w:bookmarkEnd w:id="19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20" w:name="__Fieldmark__127_1064433460"/>
            <w:bookmarkStart w:id="21" w:name="__Fieldmark__127_1064433460"/>
            <w:bookmarkEnd w:id="21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32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>REPORT OF REJECTIONS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576" w:footer="720" w:bottom="776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8/97)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5:09:00Z</dcterms:created>
  <dc:creator>MS Office User</dc:creator>
  <dc:description/>
  <dc:language>en-US</dc:language>
  <cp:lastModifiedBy>Authorized User</cp:lastModifiedBy>
  <cp:lastPrinted>1997-10-31T14:59:00Z</cp:lastPrinted>
  <dcterms:modified xsi:type="dcterms:W3CDTF">1997-10-31T20:05:00Z</dcterms:modified>
  <cp:revision>27</cp:revision>
  <dc:subject/>
  <dc:title>ORDER FOR SUPPLIES OR SERVICES	</dc:title>
</cp:coreProperties>
</file>