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3"/>
        <w:gridCol w:w="3"/>
        <w:gridCol w:w="410"/>
        <w:gridCol w:w="254"/>
        <w:gridCol w:w="485"/>
        <w:gridCol w:w="634"/>
        <w:gridCol w:w="561"/>
        <w:gridCol w:w="339"/>
        <w:gridCol w:w="100"/>
        <w:gridCol w:w="1442"/>
        <w:gridCol w:w="9"/>
        <w:gridCol w:w="1"/>
      </w:tblGrid>
      <w:tr>
        <w:trPr>
          <w:trHeight w:val="520" w:hRule="exact"/>
        </w:trPr>
        <w:tc>
          <w:tcPr>
            <w:tcW w:w="81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FFEROR TO COMPLETE BLOCKS 11,13,15,21,22,&amp;2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70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5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ISSUED BY</w:t>
            </w:r>
          </w:p>
        </w:tc>
        <w:tc>
          <w:tcPr>
            <w:tcW w:w="6300" w:type="dxa"/>
            <w:gridSpan w:val="14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3215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7_1692831668"/>
            <w:bookmarkStart w:id="1" w:name="__Fieldmark__7_1692831668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8_1692831668"/>
            <w:bookmarkStart w:id="3" w:name="__Fieldmark__8_1692831668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1_1692831668"/>
            <w:bookmarkStart w:id="5" w:name="__Fieldmark__11_1692831668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0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2_1692831668"/>
            <w:bookmarkStart w:id="7" w:name="__Fieldmark__12_1692831668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13_1692831668"/>
            <w:bookmarkStart w:id="9" w:name="__Fieldmark__13_1692831668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14_1692831668"/>
            <w:bookmarkStart w:id="11" w:name="__Fieldmark__14_1692831668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NO COLLECT CALLS</w:t>
            </w:r>
          </w:p>
        </w:tc>
        <w:tc>
          <w:tcPr>
            <w:tcW w:w="630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26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26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18_1692831668"/>
            <w:bookmarkStart w:id="13" w:name="__Fieldmark__18_1692831668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19_1692831668"/>
            <w:bookmarkStart w:id="15" w:name="__Fieldmark__19_1692831668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14"/>
                <w:szCs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u w:val="single"/>
                <w:lang w:val="en-US"/>
              </w:rPr>
              <w:t>––––</w: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47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7_1692831668"/>
            <w:bookmarkStart w:id="17" w:name="__Fieldmark__27_1692831668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CHECK IF REMITTANCE IS DIFFERENT AND PUT SUCH ADDRESS  IN  OFFER</w:t>
            </w:r>
          </w:p>
        </w:tc>
        <w:tc>
          <w:tcPr>
            <w:tcW w:w="4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1126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CHEUDLE OF SUPPLIES/SERVICES</w:t>
            </w:r>
          </w:p>
        </w:tc>
        <w:tc>
          <w:tcPr>
            <w:tcW w:w="153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6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8" w:name="__Fieldmark__86_1692831668"/>
            <w:bookmarkStart w:id="19" w:name="__Fieldmark__86_1692831668"/>
            <w:bookmarkEnd w:id="19"/>
            <w:r/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56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––––</w:t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20" w:name="__Fieldmark__88_1692831668"/>
            <w:bookmarkStart w:id="21" w:name="__Fieldmark__88_1692831668"/>
            <w:bookmarkEnd w:id="21"/>
            <w:r/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82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2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5"/>
        <w:gridCol w:w="1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2" w:name="__Fieldmark__93_1692831668"/>
            <w:bookmarkStart w:id="23" w:name="__Fieldmark__93_1692831668"/>
            <w:bookmarkEnd w:id="23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4" w:name="__Fieldmark__94_1692831668"/>
            <w:bookmarkStart w:id="25" w:name="__Fieldmark__94_1692831668"/>
            <w:bookmarkEnd w:id="25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6" w:name="__Fieldmark__95_1692831668"/>
            <w:bookmarkStart w:id="27" w:name="__Fieldmark__95_1692831668"/>
            <w:bookmarkEnd w:id="27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8" w:name="__Fieldmark__96_1692831668"/>
            <w:bookmarkStart w:id="29" w:name="__Fieldmark__96_1692831668"/>
            <w:bookmarkEnd w:id="29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0" w:name="__Fieldmark__97_1692831668"/>
            <w:bookmarkStart w:id="31" w:name="__Fieldmark__97_1692831668"/>
            <w:bookmarkEnd w:id="31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2" w:name="__Fieldmark__99_1692831668"/>
            <w:bookmarkStart w:id="33" w:name="__Fieldmark__99_1692831668"/>
            <w:bookmarkEnd w:id="33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4" w:name="__Fieldmark__100_1692831668"/>
            <w:bookmarkStart w:id="35" w:name="__Fieldmark__100_1692831668"/>
            <w:bookmarkEnd w:id="35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8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RO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2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SOLICITATION NO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7:48:00Z</dcterms:created>
  <dc:creator>MS Office User</dc:creator>
  <dc:description/>
  <dc:language>en-US</dc:language>
  <cp:lastModifiedBy>Authorized User</cp:lastModifiedBy>
  <cp:lastPrinted>1997-10-31T14:31:00Z</cp:lastPrinted>
  <dcterms:modified xsi:type="dcterms:W3CDTF">1997-10-31T19:48:00Z</dcterms:modified>
  <cp:revision>23</cp:revision>
  <dc:subject/>
  <dc:title>SOLICITATION/CONTRACTOR</dc:title>
</cp:coreProperties>
</file>