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ACT AWARD NOTIFICATIO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6"/>
          <w:szCs w:val="16"/>
        </w:rPr>
        <w:t>For contract awards of $3 million or more (total value of contract including all options,) this form must be completed and forwarded to DOT’s Office of Congressional Affairs (I-10), prior to any public announcement of contract awar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0" w:name="__Fieldmark__8_4005391994"/>
      <w:bookmarkStart w:id="1" w:name="__Fieldmark__8_4005391994"/>
      <w:bookmarkEnd w:id="1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2" w:name="__Fieldmark__9_4005391994"/>
      <w:bookmarkStart w:id="3" w:name="__Fieldmark__9_4005391994"/>
      <w:bookmarkEnd w:id="3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41) FAA Template No. 10 (8/97)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20:00:00Z</dcterms:created>
  <dc:creator>MS Office User</dc:creator>
  <dc:description/>
  <dc:language>en-US</dc:language>
  <cp:lastModifiedBy>Authorized User</cp:lastModifiedBy>
  <cp:lastPrinted>1997-10-30T11:57:00Z</cp:lastPrinted>
  <dcterms:modified xsi:type="dcterms:W3CDTF">1997-10-31T17:01:00Z</dcterms:modified>
  <cp:revision>14</cp:revision>
  <dc:subject/>
  <dc:title>Competition Sensitive-Not to be Divulged Outside of DOT Unless Authorized by I-1/Contracting Officer</dc:title>
</cp:coreProperties>
</file>