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3439"/>
        <w:gridCol w:w="2200"/>
        <w:gridCol w:w="1650"/>
        <w:gridCol w:w="1098"/>
        <w:gridCol w:w="2"/>
        <w:gridCol w:w="548"/>
        <w:gridCol w:w="2"/>
      </w:tblGrid>
      <w:tr>
        <w:trPr>
          <w:trHeight w:val="600" w:hRule="exact"/>
        </w:trPr>
        <w:tc>
          <w:tcPr>
            <w:tcW w:w="7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DEPARTMENT OF TRANSPORTATION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RECONSTRUCTION CONFERENCE AGENDA AND CHECKLIST</w:t>
            </w:r>
          </w:p>
        </w:tc>
        <w:tc>
          <w:tcPr>
            <w:tcW w:w="3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.  CONTRACT NO.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080" w:hRule="exact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I.  CONTRACTOR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II.  CONFERENCE HELD AT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V.  DAT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640" w:hRule="exact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.  CONTRACT DESCRIPTION AND LOCATION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I.  (1) CONTRACTING OFFICER, (2) CONTRACT ADMINISTRATOR, (3) CONTRACTING OFFICER’S REPRESENTATIVE</w:t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NAME</w:t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TELEPHONE NO.</w:t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(1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(2)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(3)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104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II.  Place “X” in appropriate box if item is discussed with contractor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5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“</w:t>
            </w:r>
            <w:r>
              <w:rPr>
                <w:rFonts w:eastAsia="Arial" w:cs="Arial" w:ascii="Arial" w:hAnsi="Arial"/>
                <w:sz w:val="14"/>
                <w:szCs w:val="14"/>
              </w:rPr>
              <w:t>X”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.</w:t>
              <w:tab/>
              <w:t>GOVERNMENT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REPRESENTATIVES</w:t>
            </w:r>
          </w:p>
        </w:tc>
        <w:tc>
          <w:tcPr>
            <w:tcW w:w="8387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  CONTRACTING OFFICER (Name and title)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0" w:name="__Fieldmark__12_158295501"/>
            <w:bookmarkStart w:id="1" w:name="__Fieldmark__12_158295501"/>
            <w:bookmarkEnd w:id="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AUTHORIZED REPRESENTATIVE (Name and title)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" w:name="__Fieldmark__14_158295501"/>
            <w:bookmarkStart w:id="3" w:name="__Fieldmark__14_158295501"/>
            <w:bookmarkEnd w:id="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.</w:t>
              <w:tab/>
              <w:t>STATUS</w:t>
            </w:r>
          </w:p>
        </w:tc>
        <w:tc>
          <w:tcPr>
            <w:tcW w:w="8387" w:type="dxa"/>
            <w:gridSpan w:val="4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COMMENCEMENT, PROGRESS, AND COMPLETION OF WORK</w:t>
            </w:r>
          </w:p>
        </w:tc>
        <w:tc>
          <w:tcPr>
            <w:tcW w:w="5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" w:name="__Fieldmark__15_158295501"/>
            <w:bookmarkStart w:id="5" w:name="__Fieldmark__15_158295501"/>
            <w:bookmarkEnd w:id="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.</w:t>
              <w:tab/>
              <w:t>PROGRESS</w:t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  SUBMISSION FOR APPROVAL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" w:name="__Fieldmark__16_158295501"/>
            <w:bookmarkStart w:id="7" w:name="__Fieldmark__16_158295501"/>
            <w:bookmarkEnd w:id="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SCHEDULE</w:t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  ITEMS TO BE INCLUDED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" w:name="__Fieldmark__17_158295501"/>
            <w:bookmarkStart w:id="9" w:name="__Fieldmark__17_158295501"/>
            <w:bookmarkEnd w:id="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.</w:t>
              <w:tab/>
              <w:t xml:space="preserve">COMPLIANCE WITH PROGRESS SCHEDULE AND ACTION BY CONTRACTING OFFICER IF CONTRACTOR FAILS TO </w:t>
              <w:tab/>
              <w:t>MAINTAIN PROGRESS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" w:name="__Fieldmark__18_158295501"/>
            <w:bookmarkStart w:id="11" w:name="__Fieldmark__18_158295501"/>
            <w:bookmarkEnd w:id="1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.</w:t>
              <w:tab/>
              <w:t>LIQUIDATED DAMAGES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" w:name="__Fieldmark__19_158295501"/>
            <w:bookmarkStart w:id="13" w:name="__Fieldmark__19_158295501"/>
            <w:bookmarkEnd w:id="1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.</w:t>
              <w:tab/>
              <w:t>CHANGES</w:t>
            </w:r>
          </w:p>
        </w:tc>
        <w:tc>
          <w:tcPr>
            <w:tcW w:w="8387" w:type="dxa"/>
            <w:gridSpan w:val="4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AUTHORITY</w:t>
            </w:r>
          </w:p>
        </w:tc>
        <w:tc>
          <w:tcPr>
            <w:tcW w:w="5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4" w:name="__Fieldmark__20_158295501"/>
            <w:bookmarkStart w:id="15" w:name="__Fieldmark__20_158295501"/>
            <w:bookmarkEnd w:id="1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.</w:t>
              <w:tab/>
              <w:t xml:space="preserve">CORRESPONDENCE </w:t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 xml:space="preserve">NORMALLY, ALL CORRESPONDENCE WILL BE ADDRESSED TO THE CONTRACTING OFFICER WITH A COPY TO HIS </w:t>
              <w:tab/>
              <w:t>REPRESENTATIVE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6" w:name="__Fieldmark__21_158295501"/>
            <w:bookmarkStart w:id="17" w:name="__Fieldmark__21_158295501"/>
            <w:bookmarkEnd w:id="1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.</w:t>
              <w:tab/>
              <w:t>SUPERINTENDENC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BY CONTRACTOR</w:t>
            </w:r>
          </w:p>
        </w:tc>
        <w:tc>
          <w:tcPr>
            <w:tcW w:w="8387" w:type="dxa"/>
            <w:gridSpan w:val="4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NAME AND TELEPHONE NUMBER OF REPRESENTATIVE</w:t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left" w:pos="5139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NAME: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 xml:space="preserve">TELEPHONE NO: 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8" w:name="__Fieldmark__24_158295501"/>
            <w:bookmarkStart w:id="19" w:name="__Fieldmark__24_158295501"/>
            <w:bookmarkEnd w:id="1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.</w:t>
              <w:tab/>
              <w:t>OTHER CONTRACTS</w:t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COOPERATION WITH CONTRACTORS AND OTHER GOVERNMENT EMPLOYEES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0" w:name="__Fieldmark__25_158295501"/>
            <w:bookmarkStart w:id="21" w:name="__Fieldmark__25_158295501"/>
            <w:bookmarkEnd w:id="2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  USE OF ROADS AND UTILITIES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2" w:name="__Fieldmark__26_158295501"/>
            <w:bookmarkStart w:id="23" w:name="__Fieldmark__26_158295501"/>
            <w:bookmarkEnd w:id="2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.  COORDINATION BETWEEN CONTRACTORS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4" w:name="__Fieldmark__27_158295501"/>
            <w:bookmarkStart w:id="25" w:name="__Fieldmark__27_158295501"/>
            <w:bookmarkEnd w:id="2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.</w:t>
              <w:tab/>
              <w:t>SUBCONTRACTORS</w:t>
            </w:r>
          </w:p>
        </w:tc>
        <w:tc>
          <w:tcPr>
            <w:tcW w:w="8387" w:type="dxa"/>
            <w:gridSpan w:val="4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PERCENTAGE ITEMS OF WORK PERFORMED BY PRIME CONTRACTORS OWN FORCES</w:t>
            </w:r>
          </w:p>
        </w:tc>
        <w:tc>
          <w:tcPr>
            <w:tcW w:w="55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6" w:name="__Fieldmark__28_158295501"/>
            <w:bookmarkStart w:id="27" w:name="__Fieldmark__28_158295501"/>
            <w:bookmarkEnd w:id="2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B.  STATEMENT AND ACKNOWLEDGMENT, FAA Template 21, FOR EACH SUBCONTRACT. </w:t>
            </w: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3.6.2-22 “SUBCONTRACTS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4"/>
                <w:szCs w:val="14"/>
              </w:rPr>
              <w:t>”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8" w:name="__Fieldmark__29_158295501"/>
            <w:bookmarkStart w:id="29" w:name="__Fieldmark__29_158295501"/>
            <w:bookmarkEnd w:id="2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.</w:t>
              <w:tab/>
              <w:t>CONTRACTUAL RELATIONS BETWEEN SUBONCTRACTORS AND GOVERNMENT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0" w:name="__Fieldmark__30_158295501"/>
            <w:bookmarkStart w:id="31" w:name="__Fieldmark__30_158295501"/>
            <w:bookmarkEnd w:id="3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.</w:t>
              <w:tab/>
              <w:t>PAYMENT TO</w:t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RETAINED PERCENTAGE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2" w:name="__Fieldmark__31_158295501"/>
            <w:bookmarkStart w:id="33" w:name="__Fieldmark__31_158295501"/>
            <w:bookmarkEnd w:id="3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CONTRACTOR</w:t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PAYMENT FOR MATERIAL AND EQUIPMENT ON SITE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4" w:name="__Fieldmark__32_158295501"/>
            <w:bookmarkStart w:id="35" w:name="__Fieldmark__32_158295501"/>
            <w:bookmarkEnd w:id="3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C. </w:t>
              <w:tab/>
              <w:t>STORAGE AND PROTECTION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6" w:name="__Fieldmark__33_158295501"/>
            <w:bookmarkStart w:id="37" w:name="__Fieldmark__33_158295501"/>
            <w:bookmarkEnd w:id="3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.  SHOP DRAWINGS</w:t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SUBMITTAL OF SHOP DRAWINGS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8" w:name="__Fieldmark__34_158295501"/>
            <w:bookmarkStart w:id="39" w:name="__Fieldmark__34_158295501"/>
            <w:bookmarkEnd w:id="3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  SUBMITTAL OF EQUIPMENT LAYOUT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0" w:name="__Fieldmark__35_158295501"/>
            <w:bookmarkStart w:id="41" w:name="__Fieldmark__35_158295501"/>
            <w:bookmarkEnd w:id="4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.  RESPONSIBILITY OF CONTRACTOR TO ALERT GOVERNMENT IF ITEMS ARE NOT FULFILLING CONTRACT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2" w:name="__Fieldmark__36_158295501"/>
            <w:bookmarkStart w:id="43" w:name="__Fieldmark__36_158295501"/>
            <w:bookmarkEnd w:id="4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REQUIREMENTS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4" w:name="__Fieldmark__37_158295501"/>
            <w:bookmarkStart w:id="45" w:name="__Fieldmark__37_158295501"/>
            <w:bookmarkEnd w:id="4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.  INSPECTION</w:t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RIGHT TO REJECT DEFECTIVE MATERIAL OR WORKMANSHIP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6" w:name="__Fieldmark__38_158295501"/>
            <w:bookmarkStart w:id="47" w:name="__Fieldmark__38_158295501"/>
            <w:bookmarkEnd w:id="4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NO REPRESENTATIVE IS AUTHORIZED TO CHANGE ANY PROVISION OF THE CONTRACT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8" w:name="__Fieldmark__39_158295501"/>
            <w:bookmarkStart w:id="49" w:name="__Fieldmark__39_158295501"/>
            <w:bookmarkEnd w:id="4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.</w:t>
              <w:tab/>
              <w:t>PRESENCE OR ABSENCE OF INSPECTOR SHALL NOT RELIEVE CONTRACTOR FROM REQUIREMENT OF CONTRACT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0" w:name="__Fieldmark__40_158295501"/>
            <w:bookmarkStart w:id="51" w:name="__Fieldmark__40_158295501"/>
            <w:bookmarkEnd w:id="5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.</w:t>
              <w:tab/>
              <w:t>ACCEPTANCE OF WORK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2" w:name="__Fieldmark__41_158295501"/>
            <w:bookmarkStart w:id="53" w:name="__Fieldmark__41_158295501"/>
            <w:bookmarkEnd w:id="5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.</w:t>
              <w:tab/>
              <w:t>SPECIFICATIONS GOVERN WHEN DIFFERENCES EXIST BETWEEN DRAWINGS AND SPECIFICATIONS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4" w:name="__Fieldmark__42_158295501"/>
            <w:bookmarkStart w:id="55" w:name="__Fieldmark__42_158295501"/>
            <w:bookmarkEnd w:id="5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.  OPERATIONS AND</w:t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STORAGE AREAS TO BE AUTHORIZED OR APPROVED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6" w:name="__Fieldmark__43_158295501"/>
            <w:bookmarkStart w:id="57" w:name="__Fieldmark__43_158295501"/>
            <w:bookmarkEnd w:id="5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eastAsia="Arial" w:cs="Arial" w:ascii="Arial" w:hAnsi="Arial"/>
                <w:sz w:val="14"/>
                <w:szCs w:val="14"/>
              </w:rPr>
              <w:t>STORAGE</w:t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DISPOSAL AREAS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8" w:name="__Fieldmark__44_158295501"/>
            <w:bookmarkStart w:id="59" w:name="__Fieldmark__44_158295501"/>
            <w:bookmarkEnd w:id="5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.  LAYOUT OF WORK</w:t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GOVERNMENT ESTABLISHED BASE LINE AND BENCH MARK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0" w:name="__Fieldmark__45_158295501"/>
            <w:bookmarkStart w:id="61" w:name="__Fieldmark__45_158295501"/>
            <w:bookmarkEnd w:id="6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CONTRACTOR RESPONSIBILITY FOR LINE AND GRADES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2" w:name="__Fieldmark__46_158295501"/>
            <w:bookmarkStart w:id="63" w:name="__Fieldmark__46_158295501"/>
            <w:bookmarkEnd w:id="6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spacing w:before="40" w:after="40"/>
        <w:rPr>
          <w:rFonts w:ascii="Arial" w:hAnsi="Arial" w:eastAsia="Arial" w:cs="Arial"/>
          <w:i/>
          <w:i/>
          <w:iCs/>
          <w:sz w:val="14"/>
          <w:szCs w:val="14"/>
        </w:rPr>
      </w:pPr>
      <w:r>
        <w:br w:type="page"/>
      </w:r>
      <w:r>
        <w:rPr>
          <w:rFonts w:eastAsia="Arial" w:cs="Arial" w:ascii="Arial" w:hAnsi="Arial"/>
          <w:i/>
          <w:iCs/>
          <w:sz w:val="14"/>
          <w:szCs w:val="14"/>
        </w:rPr>
      </w:r>
    </w:p>
    <w:tbl>
      <w:tblPr>
        <w:tblW w:w="11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4400"/>
        <w:gridCol w:w="3850"/>
        <w:gridCol w:w="550"/>
      </w:tblGrid>
      <w:tr>
        <w:trPr/>
        <w:tc>
          <w:tcPr>
            <w:tcW w:w="10450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II.  Place “X” in appropriate box if item is discussed with contractor</w:t>
            </w:r>
          </w:p>
        </w:tc>
        <w:tc>
          <w:tcPr>
            <w:tcW w:w="5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“</w:t>
            </w:r>
            <w:r>
              <w:rPr>
                <w:rFonts w:eastAsia="Arial" w:cs="Arial" w:ascii="Arial" w:hAnsi="Arial"/>
                <w:sz w:val="14"/>
                <w:szCs w:val="14"/>
              </w:rPr>
              <w:t>X”</w:t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.</w:t>
              <w:tab/>
              <w:t>COORDINATION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CONTRACTOR TO COORDINATE VARIOUS TRAD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4" w:name="__Fieldmark__47_158295501"/>
            <w:bookmarkStart w:id="65" w:name="__Fieldmark__47_158295501"/>
            <w:bookmarkEnd w:id="6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OF TRADE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CONTRACTOR TO COORDINATE SHOP DRAWING AND LAYOUT OF VARIOUS TRAD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6" w:name="__Fieldmark__48_158295501"/>
            <w:bookmarkStart w:id="67" w:name="__Fieldmark__48_158295501"/>
            <w:bookmarkEnd w:id="6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5.</w:t>
              <w:tab/>
              <w:t>GOVERNMENT-FURN.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DELIVERY, INVENTORY, AND ACCEPTANCE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8" w:name="__Fieldmark__49_158295501"/>
            <w:bookmarkStart w:id="69" w:name="__Fieldmark__49_158295501"/>
            <w:bookmarkEnd w:id="6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PROPERTY AND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STORAGE AND PROTEC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0" w:name="__Fieldmark__50_158295501"/>
            <w:bookmarkStart w:id="71" w:name="__Fieldmark__50_158295501"/>
            <w:bookmarkEnd w:id="7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SALVAGED MATERIAL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.</w:t>
              <w:tab/>
              <w:t>SALVAGE MATERIAL - SERVICEABLE OR UNSERVICEABLE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2" w:name="__Fieldmark__51_158295501"/>
            <w:bookmarkStart w:id="73" w:name="__Fieldmark__51_158295501"/>
            <w:bookmarkEnd w:id="7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.</w:t>
              <w:tab/>
              <w:t>PROTECTION OF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PROTECTION OF EXISTING STRUCTURES, UTILITIES, WORK AND VEGETA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4" w:name="__Fieldmark__52_158295501"/>
            <w:bookmarkStart w:id="75" w:name="__Fieldmark__52_158295501"/>
            <w:bookmarkEnd w:id="7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MATERIAL AND WORK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PERSONNEL SECURITY CLEARANCE AND IDENTIFICATION (IF APPLICABLE)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6" w:name="__Fieldmark__53_158295501"/>
            <w:bookmarkStart w:id="77" w:name="__Fieldmark__53_158295501"/>
            <w:bookmarkEnd w:id="7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.</w:t>
              <w:tab/>
              <w:t>LABOR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EQUAL OPPORTUNITY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8" w:name="__Fieldmark__54_158295501"/>
            <w:bookmarkStart w:id="79" w:name="__Fieldmark__54_158295501"/>
            <w:bookmarkEnd w:id="7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DAVIS-BACON ACT (Including Labor Department wage determination)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0" w:name="__Fieldmark__55_158295501"/>
            <w:bookmarkStart w:id="81" w:name="__Fieldmark__55_158295501"/>
            <w:bookmarkEnd w:id="8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C. </w:t>
              <w:tab/>
              <w:t>CONTRACT WORK HOURS STANDARDS ACT - OVERTIME COMP.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2" w:name="__Fieldmark__56_158295501"/>
            <w:bookmarkStart w:id="83" w:name="__Fieldmark__56_158295501"/>
            <w:bookmarkEnd w:id="8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.</w:t>
              <w:tab/>
              <w:t>APPRENTIC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4" w:name="__Fieldmark__57_158295501"/>
            <w:bookmarkStart w:id="85" w:name="__Fieldmark__57_158295501"/>
            <w:bookmarkEnd w:id="8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.</w:t>
              <w:tab/>
              <w:t>PAYROLL RECORDS AND PAYROLL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6" w:name="__Fieldmark__58_158295501"/>
            <w:bookmarkStart w:id="87" w:name="__Fieldmark__58_158295501"/>
            <w:bookmarkEnd w:id="8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.</w:t>
              <w:tab/>
              <w:t>COPELAND (“And-Kickback”) ACT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8" w:name="__Fieldmark__59_158295501"/>
            <w:bookmarkStart w:id="89" w:name="__Fieldmark__59_158295501"/>
            <w:bookmarkEnd w:id="8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G.</w:t>
              <w:tab/>
              <w:t>WITHHOLDING OF FUNDS TO ASSURE WAGE PAYMENT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0" w:name="__Fieldmark__60_158295501"/>
            <w:bookmarkStart w:id="91" w:name="__Fieldmark__60_158295501"/>
            <w:bookmarkEnd w:id="9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H.</w:t>
              <w:tab/>
              <w:t>SUBCONTRACTING - TERMINA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2" w:name="__Fieldmark__61_158295501"/>
            <w:bookmarkStart w:id="93" w:name="__Fieldmark__61_158295501"/>
            <w:bookmarkEnd w:id="9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8.</w:t>
              <w:tab/>
              <w:t>NOTICE OF DELAY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NOTICE TO CONTRACTING OFFER OF ACTUAL AND POTENTIAL LABOR DISPUT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4" w:name="__Fieldmark__62_158295501"/>
            <w:bookmarkStart w:id="95" w:name="__Fieldmark__62_158295501"/>
            <w:bookmarkEnd w:id="9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  OTHER ACTUAL AND POTENTIAL DELAY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6" w:name="__Fieldmark__63_158295501"/>
            <w:bookmarkStart w:id="97" w:name="__Fieldmark__63_158295501"/>
            <w:bookmarkEnd w:id="9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9.</w:t>
              <w:tab/>
              <w:t>SMALL BUSINES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CONTRACTOR DESIGNATES LIAISON OFFICER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8" w:name="__Fieldmark__64_158295501"/>
            <w:bookmarkStart w:id="99" w:name="__Fieldmark__64_158295501"/>
            <w:bookmarkEnd w:id="9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SUBCONTRACTING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MAINTAINS RECORDS AVAILABLE FOR REVIEW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0" w:name="__Fieldmark__65_158295501"/>
            <w:bookmarkStart w:id="101" w:name="__Fieldmark__65_158295501"/>
            <w:bookmarkEnd w:id="10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PROGRAM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.</w:t>
              <w:tab/>
              <w:t>NOTIFIES CONTRACTING OFFICER IF SMALL BUSINESS IS NOT SOLICITED FOR SUBCONTRACT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2" w:name="__Fieldmark__66_158295501"/>
            <w:bookmarkStart w:id="103" w:name="__Fieldmark__66_158295501"/>
            <w:bookmarkEnd w:id="10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0.</w:t>
              <w:tab/>
              <w:t>COMPLIANCE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COMPLIANCE WITH LOCAL RULES AND REGULATION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4" w:name="__Fieldmark__67_158295501"/>
            <w:bookmarkStart w:id="105" w:name="__Fieldmark__67_158295501"/>
            <w:bookmarkEnd w:id="10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1.</w:t>
              <w:tab/>
              <w:t>SAFETY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ACCIDENT PREVEN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6" w:name="__Fieldmark__68_158295501"/>
            <w:bookmarkStart w:id="107" w:name="__Fieldmark__68_158295501"/>
            <w:bookmarkEnd w:id="10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CLEANING-UP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8" w:name="__Fieldmark__69_158295501"/>
            <w:bookmarkStart w:id="109" w:name="__Fieldmark__69_158295501"/>
            <w:bookmarkEnd w:id="10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2.  NOTICE TO PROCEED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A.  DATE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0" w:name="__Fieldmark__71_158295501"/>
            <w:bookmarkStart w:id="111" w:name="__Fieldmark__71_158295501"/>
            <w:bookmarkEnd w:id="11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40" w:after="40"/>
              <w:ind w:left="270" w:hanging="27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3.  DATE OF CONTRACT COMPLETION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A.  DATE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2" w:name="__Fieldmark__73_158295501"/>
            <w:bookmarkStart w:id="113" w:name="__Fieldmark__73_158295501"/>
            <w:bookmarkEnd w:id="11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4.</w:t>
              <w:tab/>
              <w:t>OTHER ITEM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4" w:name="__Fieldmark__75_158295501"/>
            <w:bookmarkStart w:id="115" w:name="__Fieldmark__75_158295501"/>
            <w:bookmarkEnd w:id="11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ab/>
              <w:t>(Add as necessary)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6" w:name="__Fieldmark__77_158295501"/>
            <w:bookmarkStart w:id="117" w:name="__Fieldmark__77_158295501"/>
            <w:bookmarkEnd w:id="11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ab/>
              <w:t>(Key to previous items,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8" w:name="__Fieldmark__79_158295501"/>
            <w:bookmarkStart w:id="119" w:name="__Fieldmark__79_158295501"/>
            <w:bookmarkEnd w:id="11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ab/>
              <w:t>if applicable)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0" w:name="__Fieldmark__81_158295501"/>
            <w:bookmarkStart w:id="121" w:name="__Fieldmark__81_158295501"/>
            <w:bookmarkEnd w:id="12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2" w:name="__Fieldmark__83_158295501"/>
            <w:bookmarkStart w:id="123" w:name="__Fieldmark__83_158295501"/>
            <w:bookmarkEnd w:id="12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4" w:name="__Fieldmark__85_158295501"/>
            <w:bookmarkStart w:id="125" w:name="__Fieldmark__85_158295501"/>
            <w:bookmarkEnd w:id="12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6" w:name="__Fieldmark__87_158295501"/>
            <w:bookmarkStart w:id="127" w:name="__Fieldmark__87_158295501"/>
            <w:bookmarkEnd w:id="12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8" w:name="__Fieldmark__89_158295501"/>
            <w:bookmarkStart w:id="129" w:name="__Fieldmark__89_158295501"/>
            <w:bookmarkEnd w:id="12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30" w:name="__Fieldmark__91_158295501"/>
            <w:bookmarkStart w:id="131" w:name="__Fieldmark__91_158295501"/>
            <w:bookmarkEnd w:id="13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1000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ERTIFICATION:  The preceding items marked by “X” have been discussed.</w:t>
            </w:r>
          </w:p>
        </w:tc>
      </w:tr>
      <w:tr>
        <w:trPr>
          <w:trHeight w:val="720" w:hRule="exact"/>
        </w:trPr>
        <w:tc>
          <w:tcPr>
            <w:tcW w:w="66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GNATURE FOR THE CONTRACTOR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0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GNATURE FOR THE GOVERNMENT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360" w:hRule="exact"/>
        </w:trPr>
        <w:tc>
          <w:tcPr>
            <w:tcW w:w="11000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MARKS (Continue on attached sheet(s), if necessary)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720" w:right="720" w:gutter="0" w:header="0" w:top="720" w:footer="720" w:bottom="776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eastAsia="Arial" w:cs="Arial"/>
        <w:sz w:val="15"/>
        <w:szCs w:val="15"/>
      </w:rPr>
    </w:pPr>
    <w:r>
      <w:rPr>
        <w:rFonts w:eastAsia="Arial" w:cs="Arial" w:ascii="Arial" w:hAnsi="Arial"/>
        <w:sz w:val="15"/>
        <w:szCs w:val="15"/>
      </w:rPr>
      <w:t>OMB Control No. 2120-0595</w:t>
      <w:tab/>
      <w:t>(DOT F4220.3) FAA Template No. 12 (Reverse)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3T01:43:00Z</dcterms:created>
  <dc:creator>SL HAYS</dc:creator>
  <dc:description/>
  <dc:language>en-US</dc:language>
  <cp:lastModifiedBy>Authorized User</cp:lastModifiedBy>
  <cp:lastPrinted>1997-10-31T11:48:00Z</cp:lastPrinted>
  <dcterms:modified xsi:type="dcterms:W3CDTF">1997-10-31T16:51:00Z</dcterms:modified>
  <cp:revision>19</cp:revision>
  <dc:subject/>
  <dc:title>DEPARTMENT OF TRANSPORTATION</dc:title>
</cp:coreProperties>
</file>