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33{\fonttbl{\f0\froman\fcharset0\fprq2{\*\panose 02020603050405020304}Times New Roman;}{\f1\fswiss\fcharset0\fprq2{\*\panose 020b0604020202020204}Arial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cgrid \snext0 Normal;}{\s1\qc\sb60\sa60\keepn\nowidctlpar\widctlpar\adjustright \b\f1\cgrid \sbasedon0 \snext0 heading 1;}{\s2\qc\sb20\sa20\keepn\nowidctlpar\widctlpar\adjustright \b\f1\fs20\cgrid \sbasedon0 \snext0 heading 2;}{\s3\qc\sb20\sa20\keepn\nowidctlpar\widctlpar\adjustright \b\f1\fs22\cgrid \sbasedon0 \snext0 heading 3;}{\*\cs10 \additive Default Paragraph Font;}{\s15\li2880\nowidctlpar\widctlpar\phpg\posxc\posyb\absh-1980\absw7920\dxfrtext180\dfrmtxtx180\dfrmtxty0\adjustright \b\f1\fs20\cgrid \sbasedon0 \snext15 envelope address;}{\s16\nowidctlpar\widctlpar\adjustright \b\f1\fs18\cgrid \sbasedon0 \snext16 envelope return;}{\s17\nowidctlpar\widctlpar\tqc\tx4320\tqr\tx8640\adjustright \cgrid \sbasedon0 \snext17 header;}{\s18\nowidctlpar\widctlpar\tqc\tx4320\tqr\tx8640\adjustright \cgrid \sbasedon0 \snext18 footer;}}{\*\listtable{\list\listtemplateid-1608341230\listsimple{\listlevel\levelnfc4\leveljc0\levelfollow0\levelstartat4\levelspace0\levelindent0{\leveltext\'02\'00.;}{\levelnumbers\'01;}\fbias0 \fi-360\li360\jclisttab\tx360 }{\listname ;}\listid162595744}}{\*\listoverridetable{\listoverride\listid162595744\listoverridecount0\ls1}}{\info{\title CONSENT OF SURETY</w:t>
        <w:tab/>
        <w:t xml:space="preserve">}{\author MS Office User}{\operator RITA A. FREEMAN}{\creatim\yr1997\mo11\dy5\hr16\min18}{\revtim\yr1997\mo11\dy5\hr16\min18}{\printim\yr1997\mo11\dy1\hr23\min13}{\version2}{\edmins0}{\nofpages1}{\nofwords306}{\nofchars1749}{\*\company  }{\nofcharsws0}{\vern71}}\margl720\margr720\margt720\margb720 \widowctrl\ftnbj\aenddoc\lytprtmet\hyphcaps0\formprot\formshade\viewkind1\viewscale95\pgbrdrhead\pgbrdrfoot \fet0\sectd \linex0\endnhere\sectdefaultcl {\footer \pard\plain \s18\nowidctlpar\widctlpar\tqr\tx10710\adjustright \cgrid {\f1\fs15 OMB Control No. 2120-0595\tab (SF-1414) FAA Template No. 22 (8/97)}{\fs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108\trrh-576\trleft-108 \clvertalt\clbrdrt\brdrs\brdrw45 \clbrdrr\brdrs\brdrw30 \cltxlrtb \cellx3780\clvertalt\clbrdrt\brdrs\brdrw45 \clbrdrl\brdrs\brdrw30 \clbrdrr\brdrs\brdrw30 \cltxlrtb \cellx6480\clvertalt\clbrdrt\brdrs\brdrw45 \clbrdrl\brdrs\brdrw30 \clbrdrr\brdrs\brdrw30 \cltxlrtb \cellx9270\clvertalt\clbrdrt\brdrs\brdrw45 \clbrdrl\brdrs\brdrw30 \cltxlrtb \cellx10892\pard\plain \s1\qc\sb60\sa60\keepn\nowidctlpar\widctlpar\intbl\outlinelevel0\adjustright \b\f1\cgrid {CONSENT OF SURETY\cell }\pard\plain \sb20\sa20\nowidctlpar\widctlpar\intbl\adjustright \cgrid {\f1\fs14 1.  CONTRAC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*\bkmkstart Text18}}{\field{\*\fldinst {\f1\fs20  FORMTEXT }{\f1\fs20 {\*\datafield \bin45 Text18FIELD LENGTH = 20}{\*\formfield{\fftype0\ffownstat\fftypetxt0\ffmaxlen20{\*\ffname Text18}{\*\ffstattext FIELD LENGTH = 20}}}}}{\fldrslt {\f1\fs20\lang1024 \u8194\'20\u8194\'20\u8194\'20\u8194\'20\u8194\'20}}}{\f1\fs20 {\*\bkmkend Text18}\cell }{\f1\fs14 2.  MODIFIC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45 Text18FIELD LENGTH = 20}{\*\formfield{\fftype0\ffownstat\fftypetxt0\ffmaxlen20{\*\ffname Text18}{\*\ffstattext FIELD LENGTH = 20}}}}}{\fldrslt {\f1\fs20\lang1024 \u8194\'20\u8194\'20\u8194\'20\u8194\'20\u8194\'20}}}{\f1\fs14 \cell 3.  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*\bkmkstart Text19}}{\field{\*\fldinst {\f1\fs20  FORMTEXT }{\f1\fs20 {\*\datafield \bin45 Text19FIELD LENGTH = 10}{\*\formfield{\fftype0\ffownstat\fftypetxt2\ffmaxlen11{\*\ffname Text19}{\*\ffstattext FIELD LENGTH = 10}}}}}{\fldrslt {\f1\fs20\lang1024 \u8194\'20\u8194\'20\u8194\'20\u8194\'20\u8194\'20}}}{\f1\fs20 {\*\bkmkend Text19}\cell }\pard \nowidctlpar\widctlpar\intbl\adjustright {\f1\fs14 \row }\trowd \trgaph108\trrh-400\trleft-108 \clvertalt\clbrdrt\brdrs\brdrw30 \cltxlrtb \cellx10892\pard \sb40\sa40\nowidctlpar\widctlpar\intbl\adjustright {\b\f1\fs14 The Surety (Co-Sureties) consents (consent) to the foregoing contract modification and agrees (agree) that its (their) bond or bonds shall apply and extend to the contract as modified or amended.\cell }\pard \nowidctlpar\widctlpar\intbl\adjustright {\f1\fs14 \row }\trowd \trgaph108\trrh-1360\trleft-108 \clvertalt\clbrdrt\brdrs\brdrw30 \clbrdrr\brdrs\brdrw30 \cltxlrtb \cellx1542\clvertalt\clbrdrt\brdrs\brdrw30 \clbrdrl\brdrs\brdrw30 \clbrdrr\brdrs\brdrw30 \cltxlrtb \cellx5392\clvertalt\clbrdrt\brdrs\brdrw30 \clbrdrl\brdrs\brdrw30 \clbrdrr\brdrs\brdrw30 \cltxlrtb \cellx9270\clvertalt\clbrdrt\brdrs\brdrw30 \clbrdrl\brdrs\brdrw30 \cltxlrtb \cellx10892\pard \qc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.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sb40\nowidctlpar\widctlpar\intbl\adjustright {\f1\fs14 a.  BUSINES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{\*\bkmkstart Text1} FORMTEXT }{\f1\fs20 {\*\datafield \bin136 Text1mFIELD LENGTH = 150 (NTE 4 LINES)  (USE "ENTER" TO SEPARATE COMPONENTS OF ADDRESS.  TAB TO GET TO NEXT FIELD.)}{\*\formfield{\fftype0\ffownstat\fftypetxt0\ffmaxlen150{\*\ffname Text1}{\*\ffstattext FIELD LENGTH = 150 (NTE 4 LINES)  (USE "ENTER" TO SEPARATE COMPONENTS OF ADDRESS.  TAB TO GET TO NEXT FIELD.)}}}}}{\fldrslt {\f1\fs20\lang1024 \u8194\'20\u8194\'20\u8194\'20\u8194\'20\u8194\'20}}}{\f1\fs20 {\*\bkmkend Tex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{\f1\fs14 b.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-100\ri-136\sb40\nowidctlpar\widctlpar\intbl\brdrt\brdrs\brdrw10\brsp20 \adjustright {\f1\fs14   c.  TYPED NAME AN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*\bkmkstart Text6}{\field{\*\fldinst {\f1\fs20  FORMTEXT }{\f1\fs20 {\*\datafield \bin128 2Text6eFIELD LENGTH = 50 (NTE TWO LINES) (USE "ENTER" TO SEPARATE, IF NECESSARY.  TAB TO GET TO NEXT FIELD.)}{\*\formfield{\fftype0\ffownstat\fftypetxt0\ffmaxlen50{\*\ffname Text6}{\*\ffstattext FIELD LENGTH = 50 (NTE TWO LINES) (USE "ENTER" TO SEPARATE, IF NECESSARY.  TAB TO GET TO NEXT FIELD.)}}}}}{\fldrslt {\f1\fs20\lang1024 \u8194\'20\u8194\'20\u8194\'20\u8194\'20\u8194\'20}}}{\f1\fs20 {\*\bkmkend Text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20 \cell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intbl\adjustright {\f1\fs14 (Affix Seal)\cell }\pard \nowidctlpar\widctlpar\intbl\adjustright {\f1\fs14 \row }\trowd \trgaph108\trrh-560\trleft-108 \clvertalt\clbrdrb\brdrs\brdrw30 \clbrdrr\brdrs\brdrw30 \cltxlrtb \cellx1542\clvertalt\clbrdrl\brdrs\brdrw30 \clbrdrb\brdrs\brdrw30 \clbrdrr\brdrs\brdrw30 \cltxlrtb \cellx5392\clvertalt\clbrdrt\brdrs\brdrw10 \clbrdrl\brdrs\brdrw30 \clbrdrb\brdrs\brdrw30 \clbrdrr\brdrs\brdrw30 \cltxlrtb \cellx9270\clvertalt\clbrdrl\brdrs\brdrw30 \clbrdrb\brdrs\brdrw30 \cltxlrtb \cellx10892\pard \qc\nowidctlpar\widctlpar\intbl\adjustright {\f1\fs14 \cell }\pard \sb40\nowidctlpar\widctlpar\intbl\adjustright {\f1\fs14 \cell }\pard \li-10\ri-18\sb40\nowidctlpar\widctlpar\intbl\adjustright {\f1\fs14 d.  DATE THIS CONSEN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nowidctlpar\widctlpar\intbl\adjustright {\*\bkmkstart Text8}{\field{\*\fldinst {\f1\fs20  FORMTEXT }{\f1\fs20 {\*\datafield \bin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8FIELD LENGTH = 10}{\*\formfield{\fftype0\ffownstat\fftypetxt2\ffmaxlen10{\*\ffname Text8}{\*\ffstattext FIELD LENGTH = 10}}}}}{\fldrslt {\f1\fs20\lang1024 \u8194\'20\u8194\'20\u8194\'20\u8194\'20\u8194\'20}}}{\f1\fs14 {\*\bkmkend Text8}\cell }\pard \qc\sb60\nowidctlpar\widctlpar\intbl\adjustright {\f1\fs14 \cell }\pard \nowidctlpar\widctlpar\intbl\adjustright {\f1\fs14 \row }\trowd \trgaph108\trrh-1360\trleft-108 \clvertalt\clbrdrr\brdrs\brdrw30 \cltxlrtb \cellx1542\clvertalt\clbrdrl\brdrs\brdrw30 \clbrdrr\brdrs\brdrw30 \cltxlrtb \cellx5392\clvertalt\clbrdrl\brdrs\brdrw30 \clbrdrr\brdrs\brdrw30 \cltxlrtb \cellx9270\clvertalt\clbrdrl\brdrs\brdrw30 \cltxlrtb \cellx10892\pard \qc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. 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sb40\nowidctlpar\widctlpar\intbl\adjustright {\f1\fs14 a.  BUSINES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136 Text1mFIELD LENGTH = 150 (NTE 4 LINES)  (USE "ENTER" TO SEPARATE COMPONENTS OF ADDRESS.  TAB TO GET TO NEXT FIELD.)}{\*\formfield{\fftype0\ffownstat\fftypetxt0\ffmaxlen150{\*\ffname Text1}{\*\ffstattext FIELD LENGTH = 150 (NTE 4 LINES)  (USE "ENTER" TO SEPARATE COMPONENTS OF ADDRESS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{\f1\fs14 b.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-100\ri-136\sb40\nowidctlpar\widctlpar\intbl\brdrt\brdrs\brdrw10\brsp20 \adjustright {\f1\fs14   c.  TYPED NAME AN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 FORMTEXT }{\f1\fs20 {\*\datafield \bin128 2Text6eFIELD LENGTH = 50 (NTE TWO LINES) (USE "ENTER" TO SEPARATE, IF NECESSARY.  TAB TO GET TO NEXT FIELD.)}{\*\formfield{\fftype0\ffownstat\fftypetxt0\ffmaxlen50{\*\ffname Text6}{\*\ffstattext FIELD LENGTH = 50 (NTE TWO LINES) (USE "ENTER" TO SEPARATE, IF NECESSARY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}{\f1\fs20 \cell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intbl\adjustright {\f1\fs14 (Affix Seal)\cell }\pard \nowidctlpar\widctlpar\intbl\adjustright {\f1\fs14 \row }\trowd \trgaph108\trrh-560\trleft-108\trkeep \clvertalt\clbrdrb\brdrs\brdrw30 \cltxlrtb \cellx1530\clvertalt\clbrdrl\brdrs\brdrw10 \clbrdrb\brdrs\brdrw30 \cltxlrtb \cellx5392\clvertalt\clbrdrt\brdrs\brdrw10 \clbrdrl\brdrs\brdrw10 \clbrdrb\brdrs\brdrw30 \clbrdrr\brdrs\brdrw10 \cltxlrtb \cellx9270\clvertalt\clbrdrb\brdrs\brdrw30 \cltxlrtb \cellx10892\pard \qc\sb40\sa40\nowidctlpar\widctlpar\intbl\adjustright {\f1\fs18 \cell \cell }\pard \li-10\ri-18\sb40\nowidctlpar\widctlpar\intbl\adjustright {\f1\fs14 d.  DATE THIS CONSEN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sb40\sa40\nowidctlpar\widctlpar\intbl\adjustright {\field{\*\fldinst {\f1\fs20  FORMTEXT }{\f1\fs20 {\*\datafield \bin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8FIELD LENGTH = 10}{\*\formfield{\fftype0\ffownstat\fftypetxt2\ffmaxlen10{\*\ffname Text8}{\*\ffstattext FIELD LENGTH = 10}}}}}{\fldrslt {\f1\fs20\lang1024 \u8194\'20\u8194\'20\u8194\'20\u8194\'20\u8194\'20}}}{\f1\fs18 \cell \cell }\pard \nowidctlpar\widctlpar\intbl\adjustright {\f1\fs18 \row }\trowd \trgaph108\trrh-300\trleft-108 \clvertalt\clbrdrt\brdrs\brdrw30 \clbrdrb\brdrs\brdrw30 \cltxlrtb \cellx10892\pard \qc\sb40\sa40\nowidctlpar\widctlpar\intbl\adjustright {\f1\fs18 6.  CORPORATE/INDIVIDUAL SURETY (CO-SURETIES)\cell }\pard \nowidctlpar\widctlpar\intbl\adjustright {\f1\fs18 \row }\trowd \trgaph108\trrh-720\trleft-108 \clvertalt\clbrdrb\brdrs\brdrw30 \cltxlrtb \cellx10892\pard \sb40\sa40\nowidctlpar\widctlpar\intbl\adjustright {\f1\fs16 The Principal or authorized representative shall execute the Consent of Surety with the modification to which it pertains.  If the representative (e.g., attorney-in-fact) that signs the consent is not member of the partnership, or joining venture, or an officer of the corporation involved, a Power-of-Attorney or a Certificate of Corporate Principal must accompany the consent.\cell }\pard \nowidctlpar\widctlpar\intbl\adjustright {\f1\fs16 \row }\trowd \trgaph108\trrh-1360\trleft-108 \clvertalt\cltxlrtb \cellx442\clvertalt\clbrdrl\brdrs\brdrw30 \clbrdrr\brdrs\brdrw30 \cltxlrtb \cellx5392\clvertalt\clbrdrr\brdrs\brdrw30 \cltxlrtb \cellx9270\clvertalt\cltxlrtb \cellx10892\pard \qc\sb20\sa20\nowidctlpar\widctlpar\intbl\adjustright {\b\f1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qc\sb20\sa20\keepn\nowidctlpar\widctlpar\intbl\outlinelevel1\adjustright \b\f1\fs20\cgrid {A\cell }\pard\plain \sb20\sa20\nowidctlpar\widctlpar\intbl\adjustright \cgrid {\f1\fs14 a.  CORPORATE/INDIVIDUAL SURETY\rquote S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*\bkmkstart Text17}}{\field{\*\fldinst {\f1\fs20  FORMTEXT }{\f1\fs20 {\*\datafield \bin142 Text17rFIELD LENGTH = 120 (NTE SIX LINES) (USE "ENTER" TO SEPARATE NAME &amp; ADDRESS COMPONENTS.  TAB TO GET TO NEXT FIELD.)}{\*\formfield{\fftype0\ffownstat\fftypetxt0\ffmaxlen140{\*\ffname Text17}{\*\ffstattext FIELD LENGTH = 120 (NTE SIX LINES) (USE "ENTER" TO SEPARATE NAME &amp; ADDRESS COMPONENTS.  TAB TO GET TO NEXT FIELD.)}}}}}{\fldrslt {\f1\fs20\lang1024 \u8194\'20\u8194\'20\u8194\'20\u8194\'20\u8194\'20}}}{\f1\fs20 {\*\bkmkend Text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sb40\nowidctlpar\widctlpar\intbl\adjustright {\f1\fs14 b.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-100\ri-136\sb40\nowidctlpar\widctlpar\intbl\brdrt\brdrs\brdrw10\brsp20 \adjustright {\f1\fs14   c.  TYPED NAME AN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 FORMTEXT }{\f1\fs20 {\*\datafield \bin128 2Text6eFIELD LENGTH = 50 (NTE TWO LINES) (USE "ENTER" TO SEPARATE, IF NECESSARY.  TAB TO GET TO NEXT FIELD.)}{\*\formfield{\fftype0\ffownstat\fftypetxt0\ffmaxlen50{\*\ffname Text6}{\*\ffstattext FIELD LENGTH = 50 (NTE TWO LINES) (USE "ENTER" TO SEPARATE, IF NECESSARY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}{\f1\fs20 \cell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intbl\adjustright {\f1\fs14 (Affix Seal)\cell }\pard \nowidctlpar\widctlpar\intbl\adjustright {\f1\fs14 \row }\trowd \trgaph108\trrh-560\trleft-108 \clvertalt\clbrdrb\brdrs\brdrw30 \cltxlrtb \cellx442\clvertalt\clbrdrl\brdrs\brdrw30 \clbrdrr\brdrs\brdrw30 \cltxlrtb \cellx5392\clvertalt\clbrdrt\brdrs\brdrw10 \clbrdrb\brdrs\brdrw30 \clbrdrr\brdrs\brdrw30 \cltxlrtb \cellx9270\clvertalt\cltxlrtb \cellx10892\pard \qc\sb20\sa20\nowidctlpar\widctlpar\intbl\adjustright {\b\f1\fs16 \cell }\pard \sb20\sa20\nowidctlpar\widctlpar\intbl\adjustright {\f1\fs14 \cell }\pard \sb40\nowidctlpar\widctlpar\intbl\adjustright {\f1\fs14 d.  DATE THIS CONSEN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8FIELD LENGTH = 10}{\*\formfield{\fftype0\ffownstat\fftypetxt2\ffmaxlen10{\*\ffname Text8}{\*\ffstattext FIELD LENGTH = 10}}}}}{\fldrslt {\f1\fs20\lang1024 \u8194\'20\u8194\'20\u8194\'20\u8194\'20\u8194\'20}}}{\f1\fs14 \cell }\pard \qc\sb60\nowidctlpar\widctlpar\intbl\adjustright {\f1\fs14 \cell }\pard \nowidctlpar\widctlpar\intbl\adjustright {\f1\fs14 \row }\trowd \trgaph108\trrh-1360\trleft-108 \clvertalt\clbrdrt\brdrs\brdrw10 \cltxlrtb \cellx442\clvertalt\clbrdrt\brdrs\brdrw30 \clbrdrl\brdrs\brdrw30 \clbrdrr\brdrs\brdrw30 \cltxlrtb \cellx5392\clvertalt\clbrdrt\brdrs\brdrw30 \clbrdrr\brdrs\brdrw30 \cltxlrtb \cellx9270\clvertalt\clbrdrt\brdrs\brdrw10 \cltxlrtb \cellx10892\pard \qc\sb20\sa20\nowidctlpar\widctlpar\intbl\adjustright {\b\f1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qc\sb20\sa20\keepn\nowidctlpar\widctlpar\intbl\outlinelevel2\adjustright \b\f1\fs22\cgrid {\fs20 B\cell }\pard\plain \sb20\sa20\nowidctlpar\widctlpar\intbl\adjustright \cgrid {\f1\fs14 a.  CORPORATE/INDIVIDUAL SURETY\rquote S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142 Text17rFIELD LENGTH = 120 (NTE SIX LINES) (USE "ENTER" TO SEPARATE NAME &amp; ADDRESS COMPONENTS.  TAB TO GET TO NEXT FIELD.)}{\*\formfield{\fftype0\ffownstat\fftypetxt0\ffmaxlen140{\*\ffname Text17}{\*\ffstattext FIELD LENGTH = 120 (NTE SIX LINES) (USE "ENTER" TO SEPARATE NAME &amp; ADDRESS COMPONENTS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sb40\nowidctlpar\widctlpar\intbl\adjustright {\f1\fs14 b.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-100\ri-136\sb40\nowidctlpar\widctlpar\intbl\brdrt\brdrs\brdrw10\brsp20 \adjustright {\f1\fs14   c.  TYPED NAME AN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 FORMTEXT }{\f1\fs20 {\*\datafield \bin128 2Text6eFIELD LENGTH = 50 (NTE TWO LINES) (USE "ENTER" TO SEPARATE, IF NECESSARY.  TAB TO GET TO NEXT FIELD.)}{\*\formfield{\fftype0\ffownstat\fftypetxt0\ffmaxlen50{\*\ffname Text6}{\*\ffstattext FIELD LENGTH = 50 (NTE TWO LINES) (USE "ENTER" TO SEPARATE, IF NECESSARY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20 \cell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intbl\adjustright {\f1\fs14 (Affix Seal)\cell }\pard \nowidctlpar\widctlpar\intbl\adjustright {\f1\fs14 \row }\trowd \trgaph108\trrh-560\trleft-108 \clvertalt\clbrdrr\brdrs\brdrw30 \cltxlrtb \cellx442\clvertalt\clbrdrr\brdrs\brdrw30 \cltxlrtb \cellx5392\clvertalt\clbrdrt\brdrs\brdrw10 \clbrdrb\brdrs\brdrw30 \clbrdrr\brdrs\brdrw30 \cltxlrtb \cellx9270\clvertalt\cltxlrtb \cellx10892\pard \qc\sb20\sa20\nowidctlpar\widctlpar\intbl\adjustright {\b\f1\fs16 \cell }\pard \sb20\sa20\nowidctlpar\widctlpar\intbl\adjustright {\f1\fs14 \cell }\pard \ri-18\sb40\nowidctlpar\widctlpar\intbl\adjustright {\f1\fs14 d.  DATE THIS CONSEN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8FIELD LENGTH = 10}{\*\formfield{\fftype0\ffownstat\fftypetxt2\ffmaxlen10{\*\ffname Text8}{\*\ffstattext FIELD LENGTH = 10}}}}}{\fldrslt {\f1\fs20\lang1024 \u8194\'20\u8194\'20\u8194\'20\u8194\'20\u8194\'20}}}{\f1\fs14 \cell }\pard \qc\sb60\nowidctlpar\widctlpar\intbl\adjustright {\f1\fs14 \cell }\pard \nowidctlpar\widctlpar\intbl\adjustright {\f1\fs14 \row }\trowd \trgaph108\trrh-1360\trleft-108 \clvertalt\clbrdrt\brdrs\brdrw10 \clbrdrr\brdrs\brdrw30 \cltxlrtb \cellx442\clvertalt\clbrdrt\brdrs\brdrw30 \clbrdrr\brdrs\brdrw30 \cltxlrtb \cellx5392\clvertalt\clbrdrt\brdrs\brdrw30 \clbrdrb\brdrs\brdrw30 \clbrdrr\brdrs\brdrw30 \cltxlrtb \cellx9270\clvertalt\clbrdrt\brdrs\brdrw10 \cltxlrtb \cellx10892\pard \qc\sb20\sa20\nowidctlpar\widctlpar\intbl\adjustright {\b\f1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qc\sb20\sa20\keepn\nowidctlpar\widctlpar\intbl\outlinelevel1\adjustright \b\f1\fs20\cgrid {C\cell }\pard\plain \sb20\sa20\nowidctlpar\widctlpar\intbl\adjustright \cgrid {\f1\fs14 a.  CORPORATE/INDIVIDUAL SURETY\rquote S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142 Text17rFIELD LENGTH = 120 (NTE SIX LINES) (USE "ENTER" TO SEPARATE NAME &amp; ADDRESS COMPONENTS.  TAB TO GET TO NEXT FIELD.)}{\*\formfield{\fftype0\ffownstat\fftypetxt0\ffmaxlen140{\*\ffname Text17}{\*\ffstattext FIELD LENGTH = 120 (NTE SIX LINES) (USE "ENTER" TO SEPARATE NAME &amp; ADDRESS COMPONENTS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sb40\nowidctlpar\widctlpar\intbl\adjustright {\f1\fs14 b.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-100\ri-136\sb40\nowidctlpar\widctlpar\intbl\brdrt\brdrs\brdrw10\brsp20 \adjustright {\f1\fs14   c.  TYPED NAME AN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 FORMTEXT }{\f1\fs20 {\*\datafield \bin128 2Text6eFIELD LENGTH = 50 (NTE TWO LINES) (USE "ENTER" TO SEPARATE, IF NECESSARY.  TAB TO GET TO NEXT FIELD.)}{\*\formfield{\fftype0\ffownstat\fftypetxt0\ffmaxlen50{\*\ffname Text6}{\*\ffstattext FIELD LENGTH = 50 (NTE TWO LINES) (USE "ENTER" TO SEPARATE, IF NECESSARY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20 \cell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intbl\adjustright {\f1\fs14 (Affix Seal)\cell }\pard \nowidctlpar\widctlpar\intbl\adjustright {\f1\fs14 \row }\trowd \trgaph108\trrh-560\trleft-108\trkeep \clvertalt\clbrdrr\brdrs\brdrw30 \cltxlrtb \cellx442\clvertalt\clbrdrb\brdrs\brdrw30 \clbrdrr\brdrs\brdrw30 \cltxlrtb \cellx5392\clvertalt\clbrdrt\brdrs\brdrw30 \clbrdrr\brdrs\brdrw30 \cltxlrtb \cellx9270\clvertalt\clbrdrt\brdrs\brdrw10 \cltxlrtb \cellx10892\pard \qc\sb20\sa20\nowidctlpar\widctlpar\intbl\adjustright {\b\f1\fs16 \cell }\pard \sb20\sa20\nowidctlpar\widctlpar\intbl\adjustright {\f1\fs14 \cell }\pard \li-10\ri-18\sb40\nowidctlpar\widctlpar\intbl\adjustright {\f1\fs14 d.  DATE THIS CONSEN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nowidctlpar\widctlpar\intbl\adjustright {\field{\*\fldinst {\f1\fs20  FORMTEXT }{\f1\fs20 {\*\datafield \bin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8FIELD LENGTH = 10}{\*\formfield{\fftype0\ffownstat\fftypetxt2\ffmaxlen10{\*\ffname Text8}{\*\ffstattext FIELD LENGTH = 10}}}}}{\fldrslt {\f1\fs20\lang1024 \u8194\'20\u8194\'20\u8194\'20\u8194\'20\u8194\'20}}}{\f1\fs14 \cell }\pard \qc\sb60\nowidctlpar\widctlpar\intbl\adjustright {\f1\fs14 \cell }\pard \nowidctlpar\widctlpar\intbl\adjustright {\f1\fs14 \row }\trowd \trgaph108\trrh-1360\trleft-108\trkeep \clvertalt\clbrdrt\brdrs\brdrw30 \clbrdrr\brdrs\brdrw30 \cltxlrtb \cellx442\clvertalt\clbrdrr\brdrs\brdrw30 \cltxlrtb \cellx5392\clvertalt\clbrdrt\brdrs\brdrw30 \clbrdrr\brdrs\brdrw30 \cltxlrtb \cellx9270\clvertalt\clbrdrt\brdrs\brdrw10 \cltxlrtb \cellx10892\pard \qc\sb20\sa20\nowidctlpar\widctlpar\intbl\adjustright {\b\f1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qc\sb20\sa20\keepn\nowidctlpar\widctlpar\intbl\outlinelevel1\adjustright \b\f1\fs20\cgrid {D\cell }\pard\plain \sb20\sa20\nowidctlpar\widctlpar\intbl\adjustright \cgrid {\f1\fs14 a.  CORPORATE/INDIVIDUAL SURETY\rquote S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142 Text17rFIELD LENGTH = 120 (NTE SIX LINES) (USE "ENTER" TO SEPARATE NAME &amp; ADDRESS COMPONENTS.  TAB TO GET TO NEXT FIELD.)}{\*\formfield{\fftype0\ffownstat\fftypetxt0\ffmaxlen140{\*\ffname Text17}{\*\ffstattext FIELD LENGTH = 120 (NTE SIX LINES) (USE "ENTER" TO SEPARATE NAME &amp; ADDRESS COMPONENTS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sb40\nowidctlpar\widctlpar\intbl\adjustright {\f1\fs14 b.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-100\ri-136\sb40\nowidctlpar\widctlpar\intbl\brdrt\brdrs\brdrw10\brsp20 \adjustright {\f1\fs14   c.  TYPED NAME AN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 FORMTEXT }{\f1\fs20 {\*\datafield \bin128 2Text6eFIELD LENGTH = 50 (NTE TWO LINES) (USE "ENTER" TO SEPARATE, IF NECESSARY.  TAB TO GET TO NEXT FIELD.)}{\*\formfield{\fftype0\ffownstat\fftypetxt0\ffmaxlen50{\*\ffname Text6}{\*\ffstattext FIELD LENGTH = 50 (NTE TWO LINES) (USE "ENTER" TO SEPARATE, IF NECESSARY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20 \cell }\pard \qc\sb60\nowidctlpar\widctlpar\intbl\adjustright 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intbl\adjustright {\f1\fs14 (Affix Seal)\cell }\pard \nowidctlpar\widctlpar\intbl\adjustright {\f1\fs14 \row }\trowd \trgaph108\trrh-560\trleft-108 \clvertalt\clbrdrb\brdrs\brdrw45 \clbrdrr\brdrs\brdrw10 \cltxlrtb \cellx450\clvertalt\clbrdrb\brdrs\brdrw45 \cltxlrtb \cellx5392\clvertalt\clbrdrt\brdrs\brdrw10 \clbrdrl\brdrs\brdrw10 \clbrdrb\brdrs\brdrw45 \clbrdrr\brdrs\brdrw10 \cltxlrtb \cellx9270\clvertalt\clbrdrb\brdrs\brdrw45 \cltxlrtb \cellx10892\pard \li-100\ri-136\sb40\nowidctlpar\widctlpar\intbl\adjustright {\f1\fs14 \cell }\pard \qc\sb40\nowidctlpar\widctlpar\intbl\adjustright {\f1\fs14 \cell }\pard \sb40\nowidctlpar\widctlpar\intbl\adjustright {\f1\fs14 d.  }{\f1\fs14 DATE THIS CONSENT EXECUTED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8FIELD LENGTH = 10}{\*\formfield{\fftype0\ffownstat\fftypetxt2\ffmaxlen10{\*\ffname Text8}{\*\ffstattext FIELD LENGTH = 10}}}}}{\fldrslt {\f1\fs20\lang1024 \u8194\'20\u8194\'20\u8194\'20\u8194\'20\u8194\'20}}}{\f1\fs14 \cell }\pard \qc\sb40\nowidctlpar\widctlpar\intbl\adjustright {\f1\fs14 \cell }\pard \nowidctlpar\widctlpar\intbl\adjustright {\f1\fs14 \row }\trowd \trgaph108\trrh-200\trleft-108 \clvertalt\clbrdrt\brdrs\brdrw10 \clbrdrb\brdrs\brdrw45 \cltxlrtb \cellx10892\pard \qc\sb40\nowidctlpar\widctlpar\intbl\adjustright {\f1\fs14 (Add similar signature blocks on the back of this form if necessary for additional co-Sureties)\cell }\pard \nowidctlpar\widctlpar\intbl\adjustright {\f1\fs14 \row }\pard \nowidctlpar\widctlpar\tqr\tx10710\adjustright {\f1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