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6"/>
        <w:gridCol w:w="1"/>
        <w:gridCol w:w="45"/>
        <w:gridCol w:w="360"/>
        <w:gridCol w:w="42"/>
        <w:gridCol w:w="408"/>
        <w:gridCol w:w="360"/>
        <w:gridCol w:w="1438"/>
        <w:gridCol w:w="1"/>
        <w:gridCol w:w="1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RCHITECT-ENGINEER)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T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Type of Report (Check one)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Check11"/>
            <w:bookmarkStart w:id="1" w:name="__Fieldmark__2_1696080309"/>
            <w:bookmarkStart w:id="2" w:name="__Fieldmark__2_1696080309"/>
            <w:bookmarkEnd w:id="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3_1696080309"/>
            <w:bookmarkStart w:id="4" w:name="__Fieldmark__3_1696080309"/>
            <w:bookmarkEnd w:id="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4_1696080309"/>
            <w:bookmarkStart w:id="6" w:name="__Fieldmark__4_1696080309"/>
            <w:bookmarkEnd w:id="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5_1696080309"/>
            <w:bookmarkStart w:id="8" w:name="__Fieldmark__5_1696080309"/>
            <w:bookmarkEnd w:id="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ation</w:t>
            </w:r>
          </w:p>
        </w:tc>
        <w:tc>
          <w:tcPr>
            <w:tcW w:w="27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.  Name and Address of Contractor</w:t>
            </w:r>
          </w:p>
        </w:tc>
        <w:tc>
          <w:tcPr>
            <w:tcW w:w="53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Negotiation/Award of Contract</w:t>
            </w:r>
          </w:p>
        </w:tc>
        <w:tc>
          <w:tcPr>
            <w:tcW w:w="3654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Type of Work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1696080309"/>
            <w:bookmarkStart w:id="10" w:name="__Fieldmark__14_1696080309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1696080309"/>
            <w:bookmarkStart w:id="12" w:name="__Fieldmark__15_1696080309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Other </w:t>
            </w:r>
            <w:r>
              <w:rPr>
                <w:i/>
                <w:iCs/>
                <w:sz w:val="16"/>
                <w:szCs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1696080309"/>
            <w:bookmarkStart w:id="14" w:name="__Fieldmark__16_1696080309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 xml:space="preserve">     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Project Complexity</w:t>
            </w:r>
          </w:p>
        </w:tc>
        <w:tc>
          <w:tcPr>
            <w:tcW w:w="819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1696080309"/>
            <w:bookmarkStart w:id="16" w:name="__Fieldmark__18_1696080309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1696080309"/>
            <w:bookmarkStart w:id="18" w:name="__Fieldmark__19_1696080309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ndments</w:t>
            </w:r>
          </w:p>
        </w:tc>
        <w:tc>
          <w:tcPr>
            <w:tcW w:w="222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1696080309"/>
            <w:bookmarkStart w:id="20" w:name="__Fieldmark__20_1696080309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1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  Contract Completion Date </w:t>
            </w:r>
            <w:r>
              <w:rPr>
                <w:i/>
                <w:iCs/>
                <w:sz w:val="15"/>
                <w:szCs w:val="15"/>
              </w:rPr>
              <w:t>(Including extensions)</w:t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dress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Estimat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4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.  Construction Changes and Deficiencies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3. </w:t>
            </w:r>
            <w:r>
              <w:rPr>
                <w:smallCaps/>
                <w:sz w:val="16"/>
                <w:szCs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50_1696080309"/>
            <w:bookmarkStart w:id="22" w:name="__Fieldmark__50_1696080309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51_1696080309"/>
            <w:bookmarkStart w:id="24" w:name="__Fieldmark__51_1696080309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" w:name="__Fieldmark__52_1696080309"/>
            <w:bookmarkStart w:id="26" w:name="__Fieldmark__52_1696080309"/>
            <w:bookmarkEnd w:id="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or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4.  </w:t>
            </w:r>
            <w:r>
              <w:rPr>
                <w:smallCaps/>
                <w:sz w:val="16"/>
                <w:szCs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" w:name="__Fieldmark__53_1696080309"/>
            <w:bookmarkStart w:id="28" w:name="__Fieldmark__53_1696080309"/>
            <w:bookmarkEnd w:id="2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" w:name="__Fieldmark__54_1696080309"/>
            <w:bookmarkStart w:id="30" w:name="__Fieldmark__54_1696080309"/>
            <w:bookmarkEnd w:id="3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5.  Rating Official</w:t>
            </w:r>
          </w:p>
        </w:tc>
        <w:tc>
          <w:tcPr>
            <w:tcW w:w="5310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ating Official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  <w:tc>
          <w:tcPr>
            <w:tcW w:w="387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5"/>
        <w:gridCol w:w="3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ed  By</w:t>
            </w:r>
          </w:p>
        </w:tc>
      </w:tr>
      <w:tr>
        <w:trPr>
          <w:trHeight w:val="140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5400" w:dyaOrig="1057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888094969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285" w:dyaOrig="280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60373307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35" w:dyaOrig="278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482651019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695" w:dyaOrig="27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576261637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570" w:dyaOrig="27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35641299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410" w:dyaOrig="278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1pt;height:53.45pt" filled="f" o:ole="">
                  <v:imagedata r:id="rId14" o:title=""/>
                </v:shape>
                <o:OLEObject Type="Embed" ProgID="" ShapeID="ole_rId13" DrawAspect="Content" ObjectID="_1724296506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625" w:dyaOrig="276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332636269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2000" w:dyaOrig="27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533069235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55" w:dyaOrig="55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5pt;height:54.9pt" filled="f" o:ole="">
                  <v:imagedata r:id="rId20" o:title=""/>
                </v:shape>
                <o:OLEObject Type="Embed" ProgID="" ShapeID="ole_rId19" DrawAspect="Content" ObjectID="_1235483150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1" w:name="__Fieldmark__59_1696080309"/>
            <w:bookmarkStart w:id="32" w:name="__Fieldmark__59_1696080309"/>
            <w:bookmarkEnd w:id="3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3" w:name="__Fieldmark__71_1696080309"/>
            <w:bookmarkStart w:id="34" w:name="__Fieldmark__71_1696080309"/>
            <w:bookmarkEnd w:id="3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5" w:name="__Fieldmark__81_1696080309"/>
            <w:bookmarkStart w:id="36" w:name="__Fieldmark__81_1696080309"/>
            <w:bookmarkEnd w:id="3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7" w:name="__Fieldmark__93_1696080309"/>
            <w:bookmarkStart w:id="38" w:name="__Fieldmark__93_1696080309"/>
            <w:bookmarkEnd w:id="3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03_1696080309"/>
            <w:bookmarkStart w:id="40" w:name="__Fieldmark__103_1696080309"/>
            <w:bookmarkEnd w:id="4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115_1696080309"/>
            <w:bookmarkStart w:id="42" w:name="__Fieldmark__115_1696080309"/>
            <w:bookmarkEnd w:id="4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125_1696080309"/>
            <w:bookmarkStart w:id="44" w:name="__Fieldmark__125_1696080309"/>
            <w:bookmarkEnd w:id="4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5" w:name="__Fieldmark__137_1696080309"/>
            <w:bookmarkStart w:id="46" w:name="__Fieldmark__137_1696080309"/>
            <w:bookmarkEnd w:id="4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7" w:name="__Fieldmark__147_1696080309"/>
            <w:bookmarkStart w:id="48" w:name="__Fieldmark__147_1696080309"/>
            <w:bookmarkEnd w:id="4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9" w:name="__Fieldmark__159_1696080309"/>
            <w:bookmarkStart w:id="50" w:name="__Fieldmark__159_1696080309"/>
            <w:bookmarkEnd w:id="5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1" w:name="__Fieldmark__169_1696080309"/>
            <w:bookmarkStart w:id="52" w:name="__Fieldmark__169_1696080309"/>
            <w:bookmarkEnd w:id="5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181_1696080309"/>
            <w:bookmarkStart w:id="54" w:name="__Fieldmark__181_1696080309"/>
            <w:bookmarkEnd w:id="5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191_1696080309"/>
            <w:bookmarkStart w:id="56" w:name="__Fieldmark__191_1696080309"/>
            <w:bookmarkEnd w:id="5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01_1696080309"/>
            <w:bookmarkStart w:id="58" w:name="__Fieldmark__201_1696080309"/>
            <w:bookmarkEnd w:id="5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9" w:name="__Fieldmark__211_1696080309"/>
            <w:bookmarkStart w:id="60" w:name="__Fieldmark__211_1696080309"/>
            <w:bookmarkEnd w:id="6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1" w:name="__Fieldmark__221_1696080309"/>
            <w:bookmarkStart w:id="62" w:name="__Fieldmark__221_1696080309"/>
            <w:bookmarkEnd w:id="6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3" w:name="__Fieldmark__231_1696080309"/>
            <w:bookmarkStart w:id="64" w:name="__Fieldmark__231_1696080309"/>
            <w:bookmarkEnd w:id="6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5" w:name="__Fieldmark__241_1696080309"/>
            <w:bookmarkStart w:id="66" w:name="__Fieldmark__241_1696080309"/>
            <w:bookmarkEnd w:id="6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251_1696080309"/>
            <w:bookmarkStart w:id="68" w:name="__Fieldmark__251_1696080309"/>
            <w:bookmarkEnd w:id="6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261_1696080309"/>
            <w:bookmarkStart w:id="70" w:name="__Fieldmark__261_1696080309"/>
            <w:bookmarkEnd w:id="7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271_1696080309"/>
            <w:bookmarkStart w:id="72" w:name="__Fieldmark__271_1696080309"/>
            <w:bookmarkEnd w:id="7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21:00Z</dcterms:created>
  <dc:creator>SL HAYS</dc:creator>
  <dc:description/>
  <dc:language>en-US</dc:language>
  <cp:lastModifiedBy>RITA A. FREEMAN</cp:lastModifiedBy>
  <cp:lastPrinted>1997-10-23T09:27:00Z</cp:lastPrinted>
  <dcterms:modified xsi:type="dcterms:W3CDTF">1997-11-06T15:21:00Z</dcterms:modified>
  <cp:revision>1</cp:revision>
  <dc:subject/>
  <dc:title>PERFORMANCE EVALUATION	</dc:title>
</cp:coreProperties>
</file>