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"/>
        <w:gridCol w:w="550"/>
        <w:gridCol w:w="2338"/>
        <w:gridCol w:w="900"/>
        <w:gridCol w:w="990"/>
        <w:gridCol w:w="199"/>
        <w:gridCol w:w="788"/>
        <w:gridCol w:w="3"/>
        <w:gridCol w:w="933"/>
        <w:gridCol w:w="904"/>
        <w:gridCol w:w="32"/>
        <w:gridCol w:w="203"/>
        <w:gridCol w:w="333"/>
        <w:gridCol w:w="400"/>
        <w:gridCol w:w="936"/>
        <w:gridCol w:w="936"/>
        <w:gridCol w:w="5"/>
        <w:gridCol w:w="1"/>
      </w:tblGrid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ENERAL)</w:t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100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 - REQUES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NAME AND ADDRESS OF SURVEYING ACTIVITY</w:t>
            </w:r>
          </w:p>
        </w:tc>
        <w:tc>
          <w:tcPr>
            <w:tcW w:w="319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SOLICITATION NO.</w:t>
            </w:r>
          </w:p>
        </w:tc>
        <w:tc>
          <w:tcPr>
            <w:tcW w:w="227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196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</w:rPr>
              <w:t>5.  TYPE OF CONTRACT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eastAsia="Arial" w:cs="Arial" w:ascii="Arial" w:hAnsi="Arial"/>
                <w:sz w:val="14"/>
                <w:szCs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7c. TELEPHONE NO. </w:t>
            </w:r>
            <w:r>
              <w:rPr>
                <w:rFonts w:eastAsia="Arial" w:cs="Arial" w:ascii="Arial" w:hAnsi="Arial"/>
                <w:sz w:val="13"/>
                <w:szCs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0_2020134871"/>
            <w:bookmarkStart w:id="1" w:name="__Fieldmark__10_2020134871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1_2020134871"/>
            <w:bookmarkStart w:id="3" w:name="__Fieldmark__11_2020134871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9.  DATE OF THIS REPORT</w:t>
              <w:tab/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  <w:r>
              <w:rPr>
                <w:rFonts w:eastAsia="Arial" w:cs="Arial" w:ascii="Arial" w:hAnsi="Arial"/>
                <w:sz w:val="14"/>
                <w:szCs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14_2020134871"/>
            <w:bookmarkStart w:id="5" w:name="__Fieldmark__14_2020134871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15_2020134871"/>
            <w:bookmarkStart w:id="7" w:name="__Fieldmark__15_2020134871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16_2020134871"/>
            <w:bookmarkStart w:id="9" w:name="__Fieldmark__16_2020134871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7_2020134871"/>
            <w:bookmarkStart w:id="11" w:name="__Fieldmark__17_2020134871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WOSB</w:t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9_2020134871"/>
            <w:bookmarkStart w:id="13" w:name="__Fieldmark__19_2020134871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20_2020134871"/>
            <w:bookmarkStart w:id="15" w:name="__Fieldmark__20_2020134871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1_2020134871"/>
            <w:bookmarkStart w:id="17" w:name="__Fieldmark__21_2020134871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22_2020134871"/>
            <w:bookmarkStart w:id="19" w:name="__Fieldmark__22_2020134871"/>
            <w:bookmarkEnd w:id="1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4c. TELEPHONE NO.  </w:t>
            </w:r>
            <w:r>
              <w:rPr>
                <w:rFonts w:eastAsia="Arial" w:cs="Arial" w:ascii="Arial" w:hAnsi="Arial"/>
                <w:sz w:val="13"/>
                <w:szCs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b.  SIGNATUR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 - DAT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</w:t>
            </w:r>
          </w:p>
        </w:tc>
        <w:tc>
          <w:tcPr>
            <w:tcW w:w="28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B.  NATIONAL STOCK NUMBER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C. TOTAL</w:t>
            </w:r>
          </w:p>
        </w:tc>
        <w:tc>
          <w:tcPr>
            <w:tcW w:w="99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NO</w:t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EW) AND NOMENCLATURE</w:t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98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ICE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39"/>
        <w:gridCol w:w="1"/>
        <w:gridCol w:w="623"/>
        <w:gridCol w:w="7"/>
        <w:gridCol w:w="990"/>
        <w:gridCol w:w="1800"/>
        <w:gridCol w:w="991"/>
        <w:gridCol w:w="538"/>
        <w:gridCol w:w="1"/>
        <w:gridCol w:w="1"/>
        <w:gridCol w:w="536"/>
        <w:gridCol w:w="2"/>
        <w:gridCol w:w="2"/>
        <w:gridCol w:w="534"/>
        <w:gridCol w:w="3"/>
        <w:gridCol w:w="3"/>
        <w:gridCol w:w="1"/>
      </w:tblGrid>
      <w:tr>
        <w:trPr>
          <w:trHeight w:val="280" w:hRule="exact"/>
        </w:trPr>
        <w:tc>
          <w:tcPr>
            <w:tcW w:w="1100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a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Provide specific requirements in Remarks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a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Check9"/>
            <w:bookmarkStart w:id="21" w:name="__Fieldmark__96_2020134871"/>
            <w:bookmarkStart w:id="22" w:name="__Fieldmark__96_2020134871"/>
            <w:bookmarkEnd w:id="2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  <w:bookmarkEnd w:id="20"/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3" w:name="__Fieldmark__97_2020134871"/>
            <w:bookmarkStart w:id="24" w:name="__Fieldmark__97_2020134871"/>
            <w:bookmarkEnd w:id="2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5" w:name="__Fieldmark__98_2020134871"/>
            <w:bookmarkStart w:id="26" w:name="__Fieldmark__98_2020134871"/>
            <w:bookmarkEnd w:id="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7" w:name="__Fieldmark__99_2020134871"/>
            <w:bookmarkStart w:id="28" w:name="__Fieldmark__99_2020134871"/>
            <w:bookmarkEnd w:id="2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9" w:name="__Fieldmark__100_2020134871"/>
            <w:bookmarkStart w:id="30" w:name="__Fieldmark__100_2020134871"/>
            <w:bookmarkEnd w:id="3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1" w:name="__Fieldmark__101_2020134871"/>
            <w:bookmarkStart w:id="32" w:name="__Fieldmark__101_2020134871"/>
            <w:bookmarkEnd w:id="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3" w:name="__Fieldmark__102_2020134871"/>
            <w:bookmarkStart w:id="34" w:name="__Fieldmark__102_2020134871"/>
            <w:bookmarkEnd w:id="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5" w:name="__Fieldmark__103_2020134871"/>
            <w:bookmarkStart w:id="36" w:name="__Fieldmark__103_2020134871"/>
            <w:bookmarkEnd w:id="3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7" w:name="__Fieldmark__104_2020134871"/>
            <w:bookmarkStart w:id="38" w:name="__Fieldmark__104_2020134871"/>
            <w:bookmarkEnd w:id="3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TRANSPORTATION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9" w:name="__Fieldmark__105_2020134871"/>
            <w:bookmarkStart w:id="40" w:name="__Fieldmark__105_2020134871"/>
            <w:bookmarkEnd w:id="4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1" w:name="__Fieldmark__106_2020134871"/>
            <w:bookmarkStart w:id="42" w:name="__Fieldmark__106_2020134871"/>
            <w:bookmarkEnd w:id="4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3" w:name="__Fieldmark__107_2020134871"/>
            <w:bookmarkStart w:id="44" w:name="__Fieldmark__107_2020134871"/>
            <w:bookmarkEnd w:id="4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5" w:name="__Fieldmark__108_2020134871"/>
            <w:bookmarkStart w:id="46" w:name="__Fieldmark__108_2020134871"/>
            <w:bookmarkEnd w:id="4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7" w:name="__Fieldmark__109_2020134871"/>
            <w:bookmarkStart w:id="48" w:name="__Fieldmark__109_2020134871"/>
            <w:bookmarkEnd w:id="4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9" w:name="__Fieldmark__110_2020134871"/>
            <w:bookmarkStart w:id="50" w:name="__Fieldmark__110_2020134871"/>
            <w:bookmarkEnd w:id="5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PACKAGING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1" w:name="__Fieldmark__111_2020134871"/>
            <w:bookmarkStart w:id="52" w:name="__Fieldmark__111_2020134871"/>
            <w:bookmarkEnd w:id="5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3" w:name="__Fieldmark__112_2020134871"/>
            <w:bookmarkStart w:id="54" w:name="__Fieldmark__112_2020134871"/>
            <w:bookmarkEnd w:id="5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5" w:name="__Fieldmark__113_2020134871"/>
            <w:bookmarkStart w:id="56" w:name="__Fieldmark__113_2020134871"/>
            <w:bookmarkEnd w:id="5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7" w:name="__Fieldmark__114_2020134871"/>
            <w:bookmarkStart w:id="58" w:name="__Fieldmark__114_2020134871"/>
            <w:bookmarkEnd w:id="5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9" w:name="__Fieldmark__115_2020134871"/>
            <w:bookmarkStart w:id="60" w:name="__Fieldmark__115_2020134871"/>
            <w:bookmarkEnd w:id="6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1" w:name="__Fieldmark__116_2020134871"/>
            <w:bookmarkStart w:id="62" w:name="__Fieldmark__116_2020134871"/>
            <w:bookmarkEnd w:id="6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SECURITY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3" w:name="__Fieldmark__117_2020134871"/>
            <w:bookmarkStart w:id="64" w:name="__Fieldmark__117_2020134871"/>
            <w:bookmarkEnd w:id="6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5" w:name="__Fieldmark__118_2020134871"/>
            <w:bookmarkStart w:id="66" w:name="__Fieldmark__118_2020134871"/>
            <w:bookmarkEnd w:id="6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7" w:name="__Fieldmark__119_2020134871"/>
            <w:bookmarkStart w:id="68" w:name="__Fieldmark__119_2020134871"/>
            <w:bookmarkEnd w:id="6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9" w:name="__Fieldmark__120_2020134871"/>
            <w:bookmarkStart w:id="70" w:name="__Fieldmark__120_2020134871"/>
            <w:bookmarkEnd w:id="7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1" w:name="__Fieldmark__121_2020134871"/>
            <w:bookmarkStart w:id="72" w:name="__Fieldmark__121_2020134871"/>
            <w:bookmarkEnd w:id="7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3" w:name="__Fieldmark__122_2020134871"/>
            <w:bookmarkStart w:id="74" w:name="__Fieldmark__122_2020134871"/>
            <w:bookmarkEnd w:id="7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SAFETY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5" w:name="__Fieldmark__123_2020134871"/>
            <w:bookmarkStart w:id="76" w:name="__Fieldmark__123_2020134871"/>
            <w:bookmarkEnd w:id="7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7" w:name="__Fieldmark__124_2020134871"/>
            <w:bookmarkStart w:id="78" w:name="__Fieldmark__124_2020134871"/>
            <w:bookmarkEnd w:id="7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9" w:name="__Fieldmark__125_2020134871"/>
            <w:bookmarkStart w:id="80" w:name="__Fieldmark__125_2020134871"/>
            <w:bookmarkEnd w:id="8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1" w:name="__Fieldmark__126_2020134871"/>
            <w:bookmarkStart w:id="82" w:name="__Fieldmark__126_2020134871"/>
            <w:bookmarkEnd w:id="8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3" w:name="__Fieldmark__127_2020134871"/>
            <w:bookmarkStart w:id="84" w:name="__Fieldmark__127_2020134871"/>
            <w:bookmarkEnd w:id="8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5" w:name="__Fieldmark__128_2020134871"/>
            <w:bookmarkStart w:id="86" w:name="__Fieldmark__128_2020134871"/>
            <w:bookmarkEnd w:id="8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.</w:t>
              <w:tab/>
              <w:t>FLIGHT OPERATIONS/FLIGHT SAFETY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7" w:name="__Fieldmark__129_2020134871"/>
            <w:bookmarkStart w:id="88" w:name="__Fieldmark__129_2020134871"/>
            <w:bookmarkEnd w:id="8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9" w:name="__Fieldmark__130_2020134871"/>
            <w:bookmarkStart w:id="90" w:name="__Fieldmark__130_2020134871"/>
            <w:bookmarkEnd w:id="9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1" w:name="__Fieldmark__131_2020134871"/>
            <w:bookmarkStart w:id="92" w:name="__Fieldmark__131_2020134871"/>
            <w:bookmarkEnd w:id="9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3" w:name="__Fieldmark__132_2020134871"/>
            <w:bookmarkStart w:id="94" w:name="__Fieldmark__132_2020134871"/>
            <w:bookmarkEnd w:id="9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5" w:name="__Fieldmark__133_2020134871"/>
            <w:bookmarkStart w:id="96" w:name="__Fieldmark__133_2020134871"/>
            <w:bookmarkEnd w:id="9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7" w:name="__Fieldmark__135_2020134871"/>
            <w:bookmarkStart w:id="98" w:name="__Fieldmark__135_2020134871"/>
            <w:bookmarkEnd w:id="9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9" w:name="__Fieldmark__136_2020134871"/>
            <w:bookmarkStart w:id="100" w:name="__Fieldmark__136_2020134871"/>
            <w:bookmarkEnd w:id="10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1" w:name="__Fieldmark__137_2020134871"/>
            <w:bookmarkStart w:id="102" w:name="__Fieldmark__137_2020134871"/>
            <w:bookmarkEnd w:id="10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3" w:name="__Fieldmark__139_2020134871"/>
            <w:bookmarkStart w:id="104" w:name="__Fieldmark__139_2020134871"/>
            <w:bookmarkEnd w:id="10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5" w:name="__Fieldmark__140_2020134871"/>
            <w:bookmarkStart w:id="106" w:name="__Fieldmark__140_2020134871"/>
            <w:bookmarkEnd w:id="10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7" w:name="__Fieldmark__141_2020134871"/>
            <w:bookmarkStart w:id="108" w:name="__Fieldmark__141_2020134871"/>
            <w:bookmarkEnd w:id="10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OLICITATION?  (For completion by contracting activity)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9" w:name="__Fieldmark__143_2020134871"/>
            <w:bookmarkStart w:id="110" w:name="__Fieldmark__143_2020134871"/>
            <w:bookmarkEnd w:id="11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1" w:name="__Fieldmark__144_2020134871"/>
            <w:bookmarkStart w:id="112" w:name="__Fieldmark__144_2020134871"/>
            <w:bookmarkEnd w:id="11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3" w:name="__Fieldmark__145_2020134871"/>
            <w:bookmarkStart w:id="114" w:name="__Fieldmark__145_2020134871"/>
            <w:bookmarkEnd w:id="11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5" w:name="__Fieldmark__147_2020134871"/>
            <w:bookmarkStart w:id="116" w:name="__Fieldmark__147_2020134871"/>
            <w:bookmarkEnd w:id="11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7" w:name="__Fieldmark__148_2020134871"/>
            <w:bookmarkStart w:id="118" w:name="__Fieldmark__148_2020134871"/>
            <w:bookmarkEnd w:id="11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9" w:name="__Fieldmark__149_2020134871"/>
            <w:bookmarkStart w:id="120" w:name="__Fieldmark__149_2020134871"/>
            <w:bookmarkEnd w:id="12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1" w:name="__Fieldmark__150_2020134871"/>
            <w:bookmarkStart w:id="122" w:name="__Fieldmark__150_2020134871"/>
            <w:bookmarkEnd w:id="12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3" w:name="__Fieldmark__151_2020134871"/>
            <w:bookmarkStart w:id="124" w:name="__Fieldmark__151_2020134871"/>
            <w:bookmarkEnd w:id="12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5" w:name="__Fieldmark__153_2020134871"/>
            <w:bookmarkStart w:id="126" w:name="__Fieldmark__153_2020134871"/>
            <w:bookmarkEnd w:id="1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7" w:name="__Fieldmark__154_2020134871"/>
            <w:bookmarkStart w:id="128" w:name="__Fieldmark__154_2020134871"/>
            <w:bookmarkEnd w:id="12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9" w:name="__Fieldmark__155_2020134871"/>
            <w:bookmarkStart w:id="130" w:name="__Fieldmark__155_2020134871"/>
            <w:bookmarkEnd w:id="13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1" w:name="__Fieldmark__157_2020134871"/>
            <w:bookmarkStart w:id="132" w:name="__Fieldmark__157_2020134871"/>
            <w:bookmarkEnd w:id="1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3" w:name="__Fieldmark__158_2020134871"/>
            <w:bookmarkStart w:id="134" w:name="__Fieldmark__158_2020134871"/>
            <w:bookmarkEnd w:id="1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5" w:name="__Fieldmark__159_2020134871"/>
            <w:bookmarkStart w:id="136" w:name="__Fieldmark__159_2020134871"/>
            <w:bookmarkEnd w:id="13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7500" w:hRule="exact"/>
        </w:trPr>
        <w:tc>
          <w:tcPr>
            <w:tcW w:w="1100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</w:rPr>
              <w:t>–––––</w:t>
            </w:r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1100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7" w:name="__Fieldmark__162_2020134871"/>
            <w:bookmarkStart w:id="138" w:name="__Fieldmark__162_2020134871"/>
            <w:bookmarkEnd w:id="13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A.  COMPLETE AWARD</w:t>
            </w:r>
          </w:p>
        </w:tc>
        <w:tc>
          <w:tcPr>
            <w:tcW w:w="5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612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9" w:name="__Fieldmark__165_2020134871"/>
            <w:bookmarkStart w:id="140" w:name="__Fieldmark__165_2020134871"/>
            <w:bookmarkEnd w:id="14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1" w:name="__Fieldmark__167_2020134871"/>
            <w:bookmarkStart w:id="142" w:name="__Fieldmark__167_2020134871"/>
            <w:bookmarkEnd w:id="14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 AWARD</w:t>
            </w:r>
          </w:p>
        </w:tc>
        <w:tc>
          <w:tcPr>
            <w:tcW w:w="5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c.  SIGNATURE</w:t>
            </w:r>
          </w:p>
        </w:tc>
        <w:tc>
          <w:tcPr>
            <w:tcW w:w="26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5:21:00Z</dcterms:created>
  <dc:creator>James H. Freeman</dc:creator>
  <dc:description/>
  <dc:language>en-US</dc:language>
  <cp:lastModifiedBy>James H. Freeman</cp:lastModifiedBy>
  <dcterms:modified xsi:type="dcterms:W3CDTF">1997-11-17T15:21:00Z</dcterms:modified>
  <cp:revision>2</cp:revision>
  <dc:subject/>
  <dc:title>PREAWARD SURVEY OF PROSPECTIVE CONTRACTOR</dc:title>
</cp:coreProperties>
</file>