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00"/>
        <w:gridCol w:w="900"/>
        <w:gridCol w:w="2394"/>
        <w:gridCol w:w="36"/>
        <w:gridCol w:w="450"/>
        <w:gridCol w:w="1260"/>
        <w:gridCol w:w="720"/>
        <w:gridCol w:w="126"/>
        <w:gridCol w:w="774"/>
        <w:gridCol w:w="270"/>
        <w:gridCol w:w="1890"/>
      </w:tblGrid>
      <w:tr>
        <w:trPr/>
        <w:tc>
          <w:tcPr>
            <w:tcW w:w="7218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AWARD SURVEY OF PROSPECTIVE CONTRACTOR</w:t>
            </w:r>
          </w:p>
        </w:tc>
        <w:tc>
          <w:tcPr>
            <w:tcW w:w="3780" w:type="dxa"/>
            <w:gridSpan w:val="5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erial No.</w:t>
            </w:r>
            <w:r>
              <w:rPr>
                <w:i/>
                <w:iCs/>
                <w:sz w:val="16"/>
                <w:szCs w:val="16"/>
              </w:rPr>
              <w:t>(For surveying activity use)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–––––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/>
        <w:tc>
          <w:tcPr>
            <w:tcW w:w="721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CHNICAL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Prospective Contractor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–––––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/>
        <w:tc>
          <w:tcPr>
            <w:tcW w:w="1099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 - RECOMMENDATION</w:t>
            </w:r>
          </w:p>
        </w:tc>
      </w:tr>
      <w:tr>
        <w:trPr/>
        <w:tc>
          <w:tcPr>
            <w:tcW w:w="307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. </w:t>
            </w:r>
            <w:r>
              <w:rPr>
                <w:b/>
                <w:bCs/>
                <w:smallCaps/>
                <w:sz w:val="16"/>
                <w:szCs w:val="16"/>
              </w:rPr>
              <w:t xml:space="preserve"> Recommended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78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1066805606"/>
            <w:bookmarkStart w:id="1" w:name="__Fieldmark__2_1066805606"/>
            <w:bookmarkEnd w:id="1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 a.  Complete Award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1066805606"/>
            <w:bookmarkStart w:id="3" w:name="__Fieldmark__3_1066805606"/>
            <w:bookmarkEnd w:id="3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b.  Partial Award </w:t>
            </w:r>
            <w:r>
              <w:rPr>
                <w:i/>
                <w:iCs/>
                <w:sz w:val="16"/>
                <w:szCs w:val="16"/>
              </w:rPr>
              <w:t>(Quantity)</w:t>
            </w:r>
          </w:p>
        </w:tc>
        <w:tc>
          <w:tcPr>
            <w:tcW w:w="17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1066805606"/>
            <w:bookmarkStart w:id="5" w:name="__Fieldmark__5_1066805606"/>
            <w:bookmarkEnd w:id="5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c.  No Award</w:t>
            </w:r>
          </w:p>
        </w:tc>
      </w:tr>
      <w:tr>
        <w:trPr/>
        <w:tc>
          <w:tcPr>
            <w:tcW w:w="30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998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2.  </w:t>
            </w:r>
            <w:r>
              <w:rPr>
                <w:b/>
                <w:bCs/>
                <w:smallCaps/>
                <w:sz w:val="16"/>
                <w:szCs w:val="16"/>
              </w:rPr>
              <w:t>Narrativ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he following information concerning key personnel who will be involved with the prospective contract:  (1) Names, qualifications/experiences and length of affiliation with prospective contractor; (2) Evaluate technical capabilities with respect to the requirements of the proposed contract or item classification; (3) Description of any technical capabilities which the prospective contractor lacks.  Comment on the prospective contractor’s efforts to obtain the needed technical capabilities.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8600" w:hRule="exact"/>
        </w:trPr>
        <w:tc>
          <w:tcPr>
            <w:tcW w:w="10998" w:type="dxa"/>
            <w:gridSpan w:val="1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793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180" w:before="40" w:after="0"/>
              <w:ind w:left="259" w:hanging="2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If Continuation Sheets Attached - Mark Here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6" w:name="__Fieldmark__7_1066805606"/>
            <w:bookmarkStart w:id="7" w:name="__Fieldmark__7_1066805606"/>
            <w:bookmarkEnd w:id="7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280" w:hRule="atLeast"/>
        </w:trPr>
        <w:tc>
          <w:tcPr>
            <w:tcW w:w="10998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3.  Firm Has and/or Understands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(Give explanation for any items marked “NO” in 2. Narrative)</w:t>
            </w:r>
          </w:p>
        </w:tc>
      </w:tr>
      <w:tr>
        <w:trPr>
          <w:trHeight w:val="240" w:hRule="exact"/>
        </w:trPr>
        <w:tc>
          <w:tcPr>
            <w:tcW w:w="217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Specifications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" w:name="__Fieldmark__8_1066805606"/>
            <w:bookmarkStart w:id="9" w:name="__Fieldmark__8_1066805606"/>
            <w:bookmarkEnd w:id="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Yes</w:t>
            </w:r>
          </w:p>
        </w:tc>
        <w:tc>
          <w:tcPr>
            <w:tcW w:w="23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" w:name="__Fieldmark__9_1066805606"/>
            <w:bookmarkStart w:id="11" w:name="__Fieldmark__9_1066805606"/>
            <w:bookmarkEnd w:id="1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No</w:t>
            </w:r>
          </w:p>
        </w:tc>
        <w:tc>
          <w:tcPr>
            <w:tcW w:w="2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Exhibits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10_1066805606"/>
            <w:bookmarkStart w:id="13" w:name="__Fieldmark__10_1066805606"/>
            <w:bookmarkEnd w:id="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Yes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11_1066805606"/>
            <w:bookmarkStart w:id="15" w:name="__Fieldmark__11_1066805606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No</w:t>
            </w:r>
          </w:p>
        </w:tc>
      </w:tr>
      <w:tr>
        <w:trPr>
          <w:trHeight w:val="240" w:hRule="exact"/>
        </w:trPr>
        <w:tc>
          <w:tcPr>
            <w:tcW w:w="217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Drawings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12_1066805606"/>
            <w:bookmarkStart w:id="17" w:name="__Fieldmark__12_1066805606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Yes</w:t>
            </w:r>
          </w:p>
        </w:tc>
        <w:tc>
          <w:tcPr>
            <w:tcW w:w="23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13_1066805606"/>
            <w:bookmarkStart w:id="19" w:name="__Fieldmark__13_1066805606"/>
            <w:bookmarkEnd w:id="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No</w:t>
            </w:r>
          </w:p>
        </w:tc>
        <w:tc>
          <w:tcPr>
            <w:tcW w:w="2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  Technical Data Requirements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" w:name="__Fieldmark__14_1066805606"/>
            <w:bookmarkStart w:id="21" w:name="__Fieldmark__14_1066805606"/>
            <w:bookmarkEnd w:id="2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Yes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" w:name="__Fieldmark__15_1066805606"/>
            <w:bookmarkStart w:id="23" w:name="__Fieldmark__15_1066805606"/>
            <w:bookmarkEnd w:id="2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No</w:t>
            </w:r>
          </w:p>
        </w:tc>
      </w:tr>
      <w:tr>
        <w:trPr>
          <w:trHeight w:val="760" w:hRule="exact"/>
        </w:trPr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00" w:after="100"/>
              <w:ind w:left="274" w:hanging="27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  <w:tab/>
            </w:r>
            <w:r>
              <w:rPr>
                <w:b/>
                <w:bCs/>
                <w:smallCaps/>
                <w:sz w:val="16"/>
                <w:szCs w:val="16"/>
              </w:rPr>
              <w:t>Survey Made by: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a.</w:t>
              <w:tab/>
            </w:r>
            <w:r>
              <w:rPr>
                <w:smallCaps/>
                <w:sz w:val="16"/>
                <w:szCs w:val="16"/>
              </w:rPr>
              <w:t>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c.</w:t>
              <w:tab/>
            </w:r>
            <w:r>
              <w:rPr>
                <w:smallCaps/>
                <w:sz w:val="16"/>
                <w:szCs w:val="16"/>
              </w:rPr>
              <w:t>Date Sign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60" w:hRule="exact"/>
        </w:trPr>
        <w:tc>
          <w:tcPr>
            <w:tcW w:w="12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04" w:before="80" w:after="0"/>
              <w:ind w:left="274" w:hanging="27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  <w:tab/>
            </w:r>
            <w:r>
              <w:rPr>
                <w:b/>
                <w:bCs/>
                <w:smallCaps/>
                <w:sz w:val="16"/>
                <w:szCs w:val="16"/>
              </w:rPr>
              <w:t>Survey Reviewing Official</w:t>
            </w:r>
          </w:p>
        </w:tc>
        <w:tc>
          <w:tcPr>
            <w:tcW w:w="59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b,</w:t>
              <w:tab/>
            </w:r>
            <w:r>
              <w:rPr>
                <w:smallCaps/>
                <w:sz w:val="16"/>
                <w:szCs w:val="16"/>
              </w:rPr>
              <w:t>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c.</w:t>
              <w:tab/>
            </w:r>
            <w:r>
              <w:rPr>
                <w:smallCaps/>
                <w:sz w:val="16"/>
                <w:szCs w:val="16"/>
              </w:rPr>
              <w:t>Date Review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continuous"/>
      <w:pgSz w:w="12240" w:h="15840"/>
      <w:pgMar w:left="720" w:right="720" w:gutter="0" w:header="0" w:top="720" w:footer="576" w:bottom="72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sz w:val="15"/>
        <w:szCs w:val="15"/>
      </w:rPr>
      <w:t>OMB Control No. 2120-0595</w:t>
      <w:tab/>
      <w:t>(SF-1404) FAA Template No. 37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15:39:00Z</dcterms:created>
  <dc:creator>James H. Freeman</dc:creator>
  <dc:description/>
  <dc:language>en-US</dc:language>
  <cp:lastModifiedBy>James H. Freeman</cp:lastModifiedBy>
  <dcterms:modified xsi:type="dcterms:W3CDTF">1997-11-17T15:39:00Z</dcterms:modified>
  <cp:revision>2</cp:revision>
  <dc:subject/>
  <dc:title>PREAWARD SURVEY OF PROSPECTIVE CONTRACTOR	</dc:title>
</cp:coreProperties>
</file>