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0"/>
        <w:gridCol w:w="2070"/>
        <w:gridCol w:w="3870"/>
        <w:gridCol w:w="720"/>
        <w:gridCol w:w="1170"/>
        <w:gridCol w:w="1890"/>
      </w:tblGrid>
      <w:tr>
        <w:trPr>
          <w:trHeight w:val="440" w:hRule="exact"/>
        </w:trPr>
        <w:tc>
          <w:tcPr>
            <w:tcW w:w="7218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44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CCOUNTING SYSTEM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28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mallCaps/>
                <w:sz w:val="16"/>
                <w:szCs w:val="16"/>
              </w:rPr>
              <w:t xml:space="preserve"> Prospective contractor’s accounting system is acceptable for award of prospective contract.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624517272"/>
            <w:bookmarkStart w:id="1" w:name="__Fieldmark__2_2624517272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624517272"/>
            <w:bookmarkStart w:id="3" w:name="__Fieldmark__3_2624517272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6"/>
                <w:szCs w:val="16"/>
              </w:rPr>
              <w:t>(Explain in 2. Narrative)</w:t>
            </w:r>
          </w:p>
        </w:tc>
        <w:tc>
          <w:tcPr>
            <w:tcW w:w="7650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2624517272"/>
            <w:bookmarkStart w:id="5" w:name="__Fieldmark__4_262451727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>Yes, with a recommendation that a follow on accounting system review be performed after contract award</w:t>
            </w:r>
            <w:r>
              <w:rPr>
                <w:i/>
                <w:iCs/>
                <w:sz w:val="16"/>
                <w:szCs w:val="16"/>
              </w:rPr>
              <w:t xml:space="preserve"> (Explain in 2.  Narrative.)</w:t>
            </w:r>
          </w:p>
        </w:tc>
      </w:tr>
      <w:tr>
        <w:trPr>
          <w:trHeight w:val="4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</w:t>
            </w:r>
            <w:r>
              <w:rPr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(Clarification of deficiencies, and other pertinent comments.  If additional space is required, continue on plain sheets of paper.).</w:t>
            </w:r>
          </w:p>
        </w:tc>
      </w:tr>
      <w:tr>
        <w:trPr>
          <w:trHeight w:val="9200" w:hRule="atLeas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6" w:name="__Fieldmark__6_2624517272"/>
            <w:bookmarkStart w:id="7" w:name="__Fieldmark__6_2624517272"/>
            <w:bookmarkEnd w:id="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720" w:hRule="exact"/>
        </w:trPr>
        <w:tc>
          <w:tcPr>
            <w:tcW w:w="12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  <w:tab/>
            </w:r>
            <w:r>
              <w:rPr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  <w:tab/>
            </w:r>
            <w:r>
              <w:rPr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008"/>
        <w:gridCol w:w="1008"/>
      </w:tblGrid>
      <w:tr>
        <w:trPr>
          <w:trHeight w:val="280" w:hRule="exact"/>
        </w:trPr>
        <w:tc>
          <w:tcPr>
            <w:tcW w:w="110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 - GENERAL</w:t>
            </w:r>
          </w:p>
        </w:tc>
      </w:tr>
      <w:tr>
        <w:trPr>
          <w:trHeight w:val="2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rk “x” in the appropriate column </w:t>
            </w:r>
            <w:r>
              <w:rPr>
                <w:i/>
                <w:iCs/>
                <w:sz w:val="17"/>
                <w:szCs w:val="17"/>
              </w:rPr>
              <w:t xml:space="preserve"> (Explain any deficiencies in SECTION 1, Item 2. Narrative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Y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o</w:t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  Except as stated in Section 1, Narrative, is the accounting system in accord with generally accepted accounting principles applicable in the circumstances?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8" w:name="__Fieldmark__13_2624517272"/>
            <w:bookmarkStart w:id="9" w:name="__Fieldmark__13_2624517272"/>
            <w:bookmarkEnd w:id="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0" w:name="__Fieldmark__14_2624517272"/>
            <w:bookmarkStart w:id="11" w:name="__Fieldmark__14_2624517272"/>
            <w:bookmarkEnd w:id="1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2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  Accounting System provides for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2" w:name="__Fieldmark__15_2624517272"/>
            <w:bookmarkStart w:id="13" w:name="__Fieldmark__15_2624517272"/>
            <w:bookmarkEnd w:id="1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4" w:name="__Fieldmark__16_2624517272"/>
            <w:bookmarkStart w:id="15" w:name="__Fieldmark__16_2624517272"/>
            <w:bookmarkEnd w:id="1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a.  Proper segregation of direct costs from indirect cost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6" w:name="__Fieldmark__17_2624517272"/>
            <w:bookmarkStart w:id="17" w:name="__Fieldmark__17_2624517272"/>
            <w:bookmarkEnd w:id="1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8" w:name="__Fieldmark__18_2624517272"/>
            <w:bookmarkStart w:id="19" w:name="__Fieldmark__18_2624517272"/>
            <w:bookmarkEnd w:id="1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b.  Identification and accumulation of direct costs by contrac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0" w:name="__Fieldmark__19_2624517272"/>
            <w:bookmarkStart w:id="21" w:name="__Fieldmark__19_2624517272"/>
            <w:bookmarkEnd w:id="2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2" w:name="__Fieldmark__20_2624517272"/>
            <w:bookmarkStart w:id="23" w:name="__Fieldmark__20_2624517272"/>
            <w:bookmarkEnd w:id="2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c.  A logical and consistent method for the allocation of indirect costs to intermediate and final cost objectives.  (A contract is a final cost objective.)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4" w:name="__Fieldmark__21_2624517272"/>
            <w:bookmarkStart w:id="25" w:name="__Fieldmark__21_2624517272"/>
            <w:bookmarkEnd w:id="2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6" w:name="__Fieldmark__22_2624517272"/>
            <w:bookmarkStart w:id="27" w:name="__Fieldmark__22_2624517272"/>
            <w:bookmarkEnd w:id="2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d.  Accumulation of costs under general ledger control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8" w:name="__Fieldmark__23_2624517272"/>
            <w:bookmarkStart w:id="29" w:name="__Fieldmark__23_2624517272"/>
            <w:bookmarkEnd w:id="2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0" w:name="__Fieldmark__24_2624517272"/>
            <w:bookmarkStart w:id="31" w:name="__Fieldmark__24_2624517272"/>
            <w:bookmarkEnd w:id="3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e.  A timekeeping system that identifies employees’ labor by intermediate or final cost objective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2" w:name="__Fieldmark__25_2624517272"/>
            <w:bookmarkStart w:id="33" w:name="__Fieldmark__25_2624517272"/>
            <w:bookmarkEnd w:id="3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4" w:name="__Fieldmark__26_2624517272"/>
            <w:bookmarkStart w:id="35" w:name="__Fieldmark__26_2624517272"/>
            <w:bookmarkEnd w:id="3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f.  A labor distribution system that charges direct and indirect labor to the appropriate cost objective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6" w:name="__Fieldmark__27_2624517272"/>
            <w:bookmarkStart w:id="37" w:name="__Fieldmark__27_2624517272"/>
            <w:bookmarkEnd w:id="3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8" w:name="__Fieldmark__28_2624517272"/>
            <w:bookmarkStart w:id="39" w:name="__Fieldmark__28_2624517272"/>
            <w:bookmarkEnd w:id="3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g.  Interim (at least monthly) determination of costs charged to a contract through routine posting of books of accoun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0" w:name="__Fieldmark__29_2624517272"/>
            <w:bookmarkStart w:id="41" w:name="__Fieldmark__29_2624517272"/>
            <w:bookmarkEnd w:id="4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2" w:name="__Fieldmark__30_2624517272"/>
            <w:bookmarkStart w:id="43" w:name="__Fieldmark__30_2624517272"/>
            <w:bookmarkEnd w:id="4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h.  Exclusion from costs charged to government contracts of amounts which are not allowable in terms of Contract Cost principles and procedures, or other contract provision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4" w:name="__Fieldmark__31_2624517272"/>
            <w:bookmarkStart w:id="45" w:name="__Fieldmark__31_2624517272"/>
            <w:bookmarkEnd w:id="4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6" w:name="__Fieldmark__32_2624517272"/>
            <w:bookmarkStart w:id="47" w:name="__Fieldmark__32_2624517272"/>
            <w:bookmarkEnd w:id="4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i.  Identification of costs by contract line item and by units (as if each unit or line item were a separate contract) if required by the proposed  contrac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8" w:name="__Fieldmark__33_2624517272"/>
            <w:bookmarkStart w:id="49" w:name="__Fieldmark__33_2624517272"/>
            <w:bookmarkEnd w:id="4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0" w:name="__Fieldmark__34_2624517272"/>
            <w:bookmarkStart w:id="51" w:name="__Fieldmark__34_2624517272"/>
            <w:bookmarkEnd w:id="5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j.  Segregation of preproduction costs from production cos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2" w:name="__Fieldmark__35_2624517272"/>
            <w:bookmarkStart w:id="53" w:name="__Fieldmark__35_2624517272"/>
            <w:bookmarkEnd w:id="5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4" w:name="__Fieldmark__36_2624517272"/>
            <w:bookmarkStart w:id="55" w:name="__Fieldmark__36_2624517272"/>
            <w:bookmarkEnd w:id="5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  Accounting System provides financial informa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6" w:name="__Fieldmark__37_2624517272"/>
            <w:bookmarkStart w:id="57" w:name="__Fieldmark__37_2624517272"/>
            <w:bookmarkEnd w:id="5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8" w:name="__Fieldmark__38_2624517272"/>
            <w:bookmarkStart w:id="59" w:name="__Fieldmark__38_2624517272"/>
            <w:bookmarkEnd w:id="5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a.  Required by contract clauses concerning limitation of cost or limitation of paymen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0" w:name="__Fieldmark__39_2624517272"/>
            <w:bookmarkStart w:id="61" w:name="__Fieldmark__39_2624517272"/>
            <w:bookmarkEnd w:id="6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2" w:name="__Fieldmark__40_2624517272"/>
            <w:bookmarkStart w:id="63" w:name="__Fieldmark__40_2624517272"/>
            <w:bookmarkEnd w:id="6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b.  Required to support requests for progress paymen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4" w:name="__Fieldmark__41_2624517272"/>
            <w:bookmarkStart w:id="65" w:name="__Fieldmark__41_2624517272"/>
            <w:bookmarkEnd w:id="6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6" w:name="__Fieldmark__42_2624517272"/>
            <w:bookmarkStart w:id="67" w:name="__Fieldmark__42_2624517272"/>
            <w:bookmarkEnd w:id="6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  Is the accounting system designed, and are the records maintained in such a manner that adequate, reliable data are developed for use in pricing follow-on acquisitions?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8" w:name="__Fieldmark__43_2624517272"/>
            <w:bookmarkStart w:id="69" w:name="__Fieldmark__43_2624517272"/>
            <w:bookmarkEnd w:id="6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0" w:name="__Fieldmark__44_2624517272"/>
            <w:bookmarkStart w:id="71" w:name="__Fieldmark__44_2624517272"/>
            <w:bookmarkEnd w:id="7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8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  Is the accounting system currently in full operation?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ab/>
              <w:t>(If not, describe in Section 1, Narrative, which portions are (1) in operation, (2) set up, but not yet in operation, (3) anticipated, or (4) nonexistent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2" w:name="__Fieldmark__45_2624517272"/>
            <w:bookmarkStart w:id="73" w:name="__Fieldmark__45_2624517272"/>
            <w:bookmarkEnd w:id="7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4" w:name="__Fieldmark__46_2624517272"/>
            <w:bookmarkStart w:id="75" w:name="__Fieldmark__46_2624517272"/>
            <w:bookmarkEnd w:id="7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520" w:hRule="exact"/>
        </w:trPr>
        <w:tc>
          <w:tcPr>
            <w:tcW w:w="110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2240" w:h="15840"/>
      <w:pgMar w:left="720" w:right="720" w:gutter="0" w:header="0" w:top="720" w:footer="576" w:bottom="720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8) FAA Template No. 39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8) FAA Template No. 39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7T18:04:00Z</dcterms:created>
  <dc:creator>SL HAYS</dc:creator>
  <dc:description/>
  <dc:language>en-US</dc:language>
  <cp:lastModifiedBy>James H. Freeman</cp:lastModifiedBy>
  <cp:lastPrinted>1997-10-23T12:32:00Z</cp:lastPrinted>
  <dcterms:modified xsi:type="dcterms:W3CDTF">1997-11-17T16:56:00Z</dcterms:modified>
  <cp:revision>7</cp:revision>
  <dc:subject/>
  <dc:title>PREAWARD SURVEY OF PROSPECTIVE CONTRACTOR	</dc:title>
</cp:coreProperties>
</file>