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28"/>
        <w:gridCol w:w="2"/>
        <w:gridCol w:w="630"/>
        <w:gridCol w:w="270"/>
        <w:gridCol w:w="337"/>
        <w:gridCol w:w="507"/>
        <w:gridCol w:w="506"/>
        <w:gridCol w:w="1"/>
        <w:gridCol w:w="1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</w:rPr>
              <w:t>INVENTORY VERIFICATION SURVEY</w:t>
            </w:r>
          </w:p>
        </w:tc>
        <w:tc>
          <w:tcPr>
            <w:tcW w:w="3946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0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 SCHEDULES OF INVENTORY TO BE INSPECTED AND VERIFIED</w:t>
            </w:r>
          </w:p>
        </w:tc>
        <w:tc>
          <w:tcPr>
            <w:tcW w:w="54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gridSpan w:val="11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" w:name="__Fieldmark__20_2426303662"/>
            <w:bookmarkStart w:id="2" w:name="__Fieldmark__20_2426303662"/>
            <w:bookmarkEnd w:id="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" w:name="__Fieldmark__21_2426303662"/>
            <w:bookmarkStart w:id="4" w:name="__Fieldmark__21_2426303662"/>
            <w:bookmarkEnd w:id="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" w:name="__Fieldmark__22_2426303662"/>
            <w:bookmarkStart w:id="6" w:name="__Fieldmark__22_2426303662"/>
            <w:bookmarkEnd w:id="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" w:name="__Fieldmark__23_2426303662"/>
            <w:bookmarkStart w:id="8" w:name="__Fieldmark__23_2426303662"/>
            <w:bookmarkEnd w:id="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" w:name="__Fieldmark__24_2426303662"/>
            <w:bookmarkStart w:id="10" w:name="__Fieldmark__24_2426303662"/>
            <w:bookmarkEnd w:id="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" w:name="__Fieldmark__25_2426303662"/>
            <w:bookmarkStart w:id="12" w:name="__Fieldmark__25_2426303662"/>
            <w:bookmarkEnd w:id="1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" w:name="__Fieldmark__26_2426303662"/>
            <w:bookmarkStart w:id="14" w:name="__Fieldmark__26_2426303662"/>
            <w:bookmarkEnd w:id="1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5" w:name="__Fieldmark__27_2426303662"/>
            <w:bookmarkStart w:id="16" w:name="__Fieldmark__27_2426303662"/>
            <w:bookmarkEnd w:id="1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7" w:name="__Fieldmark__28_2426303662"/>
            <w:bookmarkStart w:id="18" w:name="__Fieldmark__28_2426303662"/>
            <w:bookmarkEnd w:id="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9" w:name="__Fieldmark__29_2426303662"/>
            <w:bookmarkStart w:id="20" w:name="__Fieldmark__29_2426303662"/>
            <w:bookmarkEnd w:id="2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1" w:name="__Fieldmark__30_2426303662"/>
            <w:bookmarkStart w:id="22" w:name="__Fieldmark__30_2426303662"/>
            <w:bookmarkEnd w:id="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31_2426303662"/>
            <w:bookmarkStart w:id="24" w:name="__Fieldmark__31_2426303662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32_2426303662"/>
            <w:bookmarkStart w:id="26" w:name="__Fieldmark__32_2426303662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33_2426303662"/>
            <w:bookmarkStart w:id="28" w:name="__Fieldmark__33_2426303662"/>
            <w:bookmarkEnd w:id="2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34_2426303662"/>
            <w:bookmarkStart w:id="30" w:name="__Fieldmark__34_2426303662"/>
            <w:bookmarkEnd w:id="3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35_2426303662"/>
            <w:bookmarkStart w:id="32" w:name="__Fieldmark__35_2426303662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36_2426303662"/>
            <w:bookmarkStart w:id="34" w:name="__Fieldmark__36_2426303662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37_2426303662"/>
            <w:bookmarkStart w:id="36" w:name="__Fieldmark__37_2426303662"/>
            <w:bookmarkEnd w:id="3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38_2426303662"/>
            <w:bookmarkStart w:id="38" w:name="__Fieldmark__38_2426303662"/>
            <w:bookmarkEnd w:id="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39_2426303662"/>
            <w:bookmarkStart w:id="40" w:name="__Fieldmark__39_2426303662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40_2426303662"/>
            <w:bookmarkStart w:id="42" w:name="__Fieldmark__40_2426303662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41_2426303662"/>
            <w:bookmarkStart w:id="44" w:name="__Fieldmark__41_2426303662"/>
            <w:bookmarkEnd w:id="4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TERMINATION INVENTORY</w:t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5" w:name="__Fieldmark__42_2426303662"/>
            <w:bookmarkStart w:id="46" w:name="__Fieldmark__42_2426303662"/>
            <w:bookmarkEnd w:id="46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7" w:name="__Fieldmark__43_2426303662"/>
            <w:bookmarkStart w:id="48" w:name="__Fieldmark__43_2426303662"/>
            <w:bookmarkEnd w:id="48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44_2426303662"/>
            <w:bookmarkStart w:id="50" w:name="__Fieldmark__44_2426303662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45_2426303662"/>
            <w:bookmarkStart w:id="52" w:name="__Fieldmark__45_2426303662"/>
            <w:bookmarkEnd w:id="5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46_2426303662"/>
            <w:bookmarkStart w:id="54" w:name="__Fieldmark__46_2426303662"/>
            <w:bookmarkEnd w:id="5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47_2426303662"/>
            <w:bookmarkStart w:id="56" w:name="__Fieldmark__47_2426303662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48_2426303662"/>
            <w:bookmarkStart w:id="58" w:name="__Fieldmark__48_2426303662"/>
            <w:bookmarkEnd w:id="5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49_2426303662"/>
            <w:bookmarkStart w:id="60" w:name="__Fieldmark__49_2426303662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50_2426303662"/>
            <w:bookmarkStart w:id="62" w:name="__Fieldmark__50_2426303662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51_2426303662"/>
            <w:bookmarkStart w:id="64" w:name="__Fieldmark__51_2426303662"/>
            <w:bookmarkEnd w:id="6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52_2426303662"/>
            <w:bookmarkStart w:id="66" w:name="__Fieldmark__52_2426303662"/>
            <w:bookmarkEnd w:id="6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53_2426303662"/>
            <w:bookmarkStart w:id="68" w:name="__Fieldmark__53_2426303662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54_2426303662"/>
            <w:bookmarkStart w:id="70" w:name="__Fieldmark__54_2426303662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55_2426303662"/>
            <w:bookmarkStart w:id="72" w:name="__Fieldmark__55_2426303662"/>
            <w:bookmarkEnd w:id="7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56_2426303662"/>
            <w:bookmarkStart w:id="74" w:name="__Fieldmark__56_2426303662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57_2426303662"/>
            <w:bookmarkStart w:id="76" w:name="__Fieldmark__57_2426303662"/>
            <w:bookmarkEnd w:id="7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58_2426303662"/>
            <w:bookmarkStart w:id="78" w:name="__Fieldmark__58_2426303662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59_2426303662"/>
            <w:bookmarkStart w:id="80" w:name="__Fieldmark__59_2426303662"/>
            <w:bookmarkEnd w:id="8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110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4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54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</w:trPr>
        <w:tc>
          <w:tcPr>
            <w:tcW w:w="49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34567890123456789012345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b/>
      <w:bCs/>
      <w:sz w:val="20"/>
      <w:szCs w:val="20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47:00Z</dcterms:created>
  <dc:creator>SL HAYS</dc:creator>
  <dc:description/>
  <dc:language>en-US</dc:language>
  <cp:lastModifiedBy>RITA A. FREEMAN</cp:lastModifiedBy>
  <cp:lastPrinted>1997-10-23T15:29:00Z</cp:lastPrinted>
  <dcterms:modified xsi:type="dcterms:W3CDTF">1997-11-20T19:47:00Z</dcterms:modified>
  <cp:revision>1</cp:revision>
  <dc:subject/>
  <dc:title>                                                                                                                                </dc:title>
</cp:coreProperties>
</file>