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438173386"/>
            <w:bookmarkStart w:id="1" w:name="__Fieldmark__0_438173386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438173386"/>
            <w:bookmarkStart w:id="3" w:name="__Fieldmark__1_438173386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2_438173386"/>
            <w:bookmarkStart w:id="5" w:name="__Fieldmark__2_438173386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3_438173386"/>
            <w:bookmarkStart w:id="7" w:name="__Fieldmark__3_438173386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4_438173386"/>
            <w:bookmarkStart w:id="9" w:name="__Fieldmark__4_438173386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5_438173386"/>
            <w:bookmarkStart w:id="11" w:name="__Fieldmark__5_438173386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6_438173386"/>
            <w:bookmarkStart w:id="13" w:name="__Fieldmark__6_438173386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7_438173386"/>
            <w:bookmarkStart w:id="15" w:name="__Fieldmark__7_438173386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953004240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eastAsia="Arial" w:cs="Arial"/>
      <w:b/>
      <w:b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9:55:00Z</dcterms:created>
  <dc:creator>MS Office User</dc:creator>
  <dc:description/>
  <dc:language>en-US</dc:language>
  <cp:lastModifiedBy>RITA A. FREEMAN</cp:lastModifiedBy>
  <cp:lastPrinted>1997-11-19T14:55:00Z</cp:lastPrinted>
  <dcterms:modified xsi:type="dcterms:W3CDTF">1997-11-19T19:55:00Z</dcterms:modified>
  <cp:revision>1</cp:revision>
  <dc:subject/>
  <dc:title>INVENTORY SCHEDULE B - CONTINUATION SHEET	</dc:title>
</cp:coreProperties>
</file>