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66"/>
        <w:gridCol w:w="1260"/>
        <w:gridCol w:w="2583"/>
        <w:gridCol w:w="351"/>
        <w:gridCol w:w="576"/>
        <w:gridCol w:w="900"/>
        <w:gridCol w:w="929"/>
        <w:gridCol w:w="324"/>
        <w:gridCol w:w="1177"/>
        <w:gridCol w:w="641"/>
        <w:gridCol w:w="529"/>
        <w:gridCol w:w="1260"/>
        <w:gridCol w:w="477"/>
        <w:gridCol w:w="1"/>
        <w:gridCol w:w="476"/>
        <w:gridCol w:w="2"/>
        <w:gridCol w:w="574"/>
        <w:gridCol w:w="989"/>
        <w:gridCol w:w="1"/>
        <w:gridCol w:w="1"/>
      </w:tblGrid>
      <w:tr>
        <w:trPr>
          <w:trHeight w:val="600" w:hRule="exact"/>
        </w:trPr>
        <w:tc>
          <w:tcPr>
            <w:tcW w:w="856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NVENTORY SCHEDULE D - CONTINUATION SHEET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(SPECIAL TOOLING AND SPECIAL TEST EQUIPMENT)</w:t>
            </w:r>
          </w:p>
        </w:tc>
        <w:tc>
          <w:tcPr>
            <w:tcW w:w="612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YPE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0_291248705"/>
            <w:bookmarkStart w:id="1" w:name="__Fieldmark__0_291248705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_291248705"/>
            <w:bookmarkStart w:id="3" w:name="__Fieldmark__1_291248705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NONTERMINATION</w:t>
            </w:r>
          </w:p>
        </w:tc>
      </w:tr>
      <w:tr>
        <w:trPr>
          <w:trHeight w:val="600" w:hRule="exact"/>
        </w:trPr>
        <w:tc>
          <w:tcPr>
            <w:tcW w:w="289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7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PERTY CLASSIFIC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194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ST</w:t>
            </w:r>
          </w:p>
        </w:tc>
        <w:tc>
          <w:tcPr>
            <w:tcW w:w="4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USE OF</w:t>
            </w:r>
          </w:p>
        </w:tc>
        <w:tc>
          <w:tcPr>
            <w:tcW w:w="6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5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9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PPLICABLE TO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IS CONTRACT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USE OF</w:t>
            </w:r>
          </w:p>
        </w:tc>
      </w:tr>
      <w:tr>
        <w:trPr>
          <w:trHeight w:val="1092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NO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419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TEM DESCRIP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object w:dxaOrig="15412" w:dyaOrig="429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.05pt;height:41.9pt" filled="f" o:ole="">
                  <v:imagedata r:id="rId3" o:title=""/>
                </v:shape>
                <o:OLEObject Type="Embed" ProgID="" ShapeID="ole_rId2" DrawAspect="Content" ObjectID="_572345209" r:id="rId2"/>
              </w:object>
            </w:r>
            <w:r>
              <w:rPr>
                <w:rFonts w:eastAsia="Arial"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T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)</w:t>
            </w:r>
          </w:p>
        </w:tc>
        <w:tc>
          <w:tcPr>
            <w:tcW w:w="150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TIR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AC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1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 POR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T TO B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MPLETED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2)</w:t>
            </w:r>
          </w:p>
        </w:tc>
        <w:tc>
          <w:tcPr>
            <w:tcW w:w="153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g)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</w:tr>
      <w:tr>
        <w:trPr>
          <w:trHeight w:val="44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5_291248705"/>
            <w:bookmarkStart w:id="5" w:name="__Fieldmark__15_291248705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" w:name="__Fieldmark__16_291248705"/>
            <w:bookmarkStart w:id="7" w:name="__Fieldmark__16_291248705"/>
            <w:bookmarkEnd w:id="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8" w:name="__Fieldmark__24_291248705"/>
            <w:bookmarkStart w:id="9" w:name="__Fieldmark__24_291248705"/>
            <w:bookmarkEnd w:id="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0" w:name="__Fieldmark__25_291248705"/>
            <w:bookmarkStart w:id="11" w:name="__Fieldmark__25_291248705"/>
            <w:bookmarkEnd w:id="1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2" w:name="__Fieldmark__33_291248705"/>
            <w:bookmarkStart w:id="13" w:name="__Fieldmark__33_291248705"/>
            <w:bookmarkEnd w:id="1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4" w:name="__Fieldmark__34_291248705"/>
            <w:bookmarkStart w:id="15" w:name="__Fieldmark__34_291248705"/>
            <w:bookmarkEnd w:id="1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6" w:name="__Fieldmark__42_291248705"/>
            <w:bookmarkStart w:id="17" w:name="__Fieldmark__42_291248705"/>
            <w:bookmarkEnd w:id="1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8" w:name="__Fieldmark__43_291248705"/>
            <w:bookmarkStart w:id="19" w:name="__Fieldmark__43_291248705"/>
            <w:bookmarkEnd w:id="1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0" w:name="__Fieldmark__51_291248705"/>
            <w:bookmarkStart w:id="21" w:name="__Fieldmark__51_291248705"/>
            <w:bookmarkEnd w:id="2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2" w:name="__Fieldmark__52_291248705"/>
            <w:bookmarkStart w:id="23" w:name="__Fieldmark__52_291248705"/>
            <w:bookmarkEnd w:id="2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4" w:name="__Fieldmark__60_291248705"/>
            <w:bookmarkStart w:id="25" w:name="__Fieldmark__60_291248705"/>
            <w:bookmarkEnd w:id="2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6" w:name="__Fieldmark__61_291248705"/>
            <w:bookmarkStart w:id="27" w:name="__Fieldmark__61_291248705"/>
            <w:bookmarkEnd w:id="2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8" w:name="__Fieldmark__69_291248705"/>
            <w:bookmarkStart w:id="29" w:name="__Fieldmark__69_291248705"/>
            <w:bookmarkEnd w:id="2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0" w:name="__Fieldmark__70_291248705"/>
            <w:bookmarkStart w:id="31" w:name="__Fieldmark__70_291248705"/>
            <w:bookmarkEnd w:id="3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2" w:name="__Fieldmark__78_291248705"/>
            <w:bookmarkStart w:id="33" w:name="__Fieldmark__78_291248705"/>
            <w:bookmarkEnd w:id="3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4" w:name="__Fieldmark__79_291248705"/>
            <w:bookmarkStart w:id="35" w:name="__Fieldmark__79_291248705"/>
            <w:bookmarkEnd w:id="3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6" w:name="__Fieldmark__87_291248705"/>
            <w:bookmarkStart w:id="37" w:name="__Fieldmark__87_291248705"/>
            <w:bookmarkEnd w:id="3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8" w:name="__Fieldmark__88_291248705"/>
            <w:bookmarkStart w:id="39" w:name="__Fieldmark__88_291248705"/>
            <w:bookmarkEnd w:id="3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0" w:name="__Fieldmark__96_291248705"/>
            <w:bookmarkStart w:id="41" w:name="__Fieldmark__96_291248705"/>
            <w:bookmarkEnd w:id="4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2" w:name="__Fieldmark__97_291248705"/>
            <w:bookmarkStart w:id="43" w:name="__Fieldmark__97_291248705"/>
            <w:bookmarkEnd w:id="4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4" w:name="__Fieldmark__105_291248705"/>
            <w:bookmarkStart w:id="45" w:name="__Fieldmark__105_291248705"/>
            <w:bookmarkEnd w:id="4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6" w:name="__Fieldmark__106_291248705"/>
            <w:bookmarkStart w:id="47" w:name="__Fieldmark__106_291248705"/>
            <w:bookmarkEnd w:id="4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8" w:name="__Fieldmark__114_291248705"/>
            <w:bookmarkStart w:id="49" w:name="__Fieldmark__114_291248705"/>
            <w:bookmarkEnd w:id="4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50" w:name="__Fieldmark__115_291248705"/>
            <w:bookmarkStart w:id="51" w:name="__Fieldmark__115_291248705"/>
            <w:bookmarkEnd w:id="5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52" w:name="__Fieldmark__123_291248705"/>
            <w:bookmarkStart w:id="53" w:name="__Fieldmark__123_291248705"/>
            <w:bookmarkEnd w:id="5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54" w:name="__Fieldmark__124_291248705"/>
            <w:bookmarkStart w:id="55" w:name="__Fieldmark__124_291248705"/>
            <w:bookmarkEnd w:id="5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56" w:name="__Fieldmark__132_291248705"/>
            <w:bookmarkStart w:id="57" w:name="__Fieldmark__132_291248705"/>
            <w:bookmarkEnd w:id="5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58" w:name="__Fieldmark__133_291248705"/>
            <w:bookmarkStart w:id="59" w:name="__Fieldmark__133_291248705"/>
            <w:bookmarkEnd w:id="5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0" w:name="__Fieldmark__141_291248705"/>
            <w:bookmarkStart w:id="61" w:name="__Fieldmark__141_291248705"/>
            <w:bookmarkEnd w:id="6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2" w:name="__Fieldmark__142_291248705"/>
            <w:bookmarkStart w:id="63" w:name="__Fieldmark__142_291248705"/>
            <w:bookmarkEnd w:id="6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4" w:name="__Fieldmark__150_291248705"/>
            <w:bookmarkStart w:id="65" w:name="__Fieldmark__150_291248705"/>
            <w:bookmarkEnd w:id="6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6" w:name="__Fieldmark__151_291248705"/>
            <w:bookmarkStart w:id="67" w:name="__Fieldmark__151_291248705"/>
            <w:bookmarkEnd w:id="6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8" w:name="__Fieldmark__159_291248705"/>
            <w:bookmarkStart w:id="69" w:name="__Fieldmark__159_291248705"/>
            <w:bookmarkEnd w:id="6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70" w:name="__Fieldmark__160_291248705"/>
            <w:bookmarkStart w:id="71" w:name="__Fieldmark__160_291248705"/>
            <w:bookmarkEnd w:id="7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72" w:name="__Fieldmark__168_291248705"/>
            <w:bookmarkStart w:id="73" w:name="__Fieldmark__168_291248705"/>
            <w:bookmarkEnd w:id="7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74" w:name="__Fieldmark__169_291248705"/>
            <w:bookmarkStart w:id="75" w:name="__Fieldmark__169_291248705"/>
            <w:bookmarkEnd w:id="7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76" w:name="__Fieldmark__177_291248705"/>
            <w:bookmarkStart w:id="77" w:name="__Fieldmark__177_291248705"/>
            <w:bookmarkEnd w:id="77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78" w:name="__Fieldmark__178_291248705"/>
            <w:bookmarkStart w:id="79" w:name="__Fieldmark__178_291248705"/>
            <w:bookmarkEnd w:id="79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80" w:name="__Fieldmark__186_291248705"/>
            <w:bookmarkStart w:id="81" w:name="__Fieldmark__186_291248705"/>
            <w:bookmarkEnd w:id="8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82" w:name="__Fieldmark__187_291248705"/>
            <w:bookmarkStart w:id="83" w:name="__Fieldmark__187_291248705"/>
            <w:bookmarkEnd w:id="8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33) FAA Template No. 5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5:07:00Z</dcterms:created>
  <dc:creator>MS Office User</dc:creator>
  <dc:description/>
  <dc:language>en-US</dc:language>
  <cp:lastModifiedBy>RITA A. FREEMAN</cp:lastModifiedBy>
  <cp:lastPrinted>1997-10-24T10:40:00Z</cp:lastPrinted>
  <dcterms:modified xsi:type="dcterms:W3CDTF">1997-11-20T15:07:00Z</dcterms:modified>
  <cp:revision>1</cp:revision>
  <dc:subject/>
  <dc:title>INVENTORY SCHEDULE B - CONTINUATION SHEET	</dc:title>
</cp:coreProperties>
</file>