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80"/>
        <w:gridCol w:w="2340"/>
        <w:gridCol w:w="1980"/>
        <w:gridCol w:w="1908"/>
      </w:tblGrid>
      <w:tr>
        <w:trPr/>
        <w:tc>
          <w:tcPr>
            <w:tcW w:w="1101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DATA ITEM DESCRIPTION</w:t>
            </w:r>
          </w:p>
        </w:tc>
      </w:tr>
      <w:tr>
        <w:trPr/>
        <w:tc>
          <w:tcPr>
            <w:tcW w:w="712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  Title</w:t>
            </w:r>
          </w:p>
        </w:tc>
        <w:tc>
          <w:tcPr>
            <w:tcW w:w="38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 Identification Number</w:t>
            </w:r>
          </w:p>
        </w:tc>
      </w:tr>
      <w:tr>
        <w:trPr>
          <w:trHeight w:val="702" w:hRule="exact"/>
        </w:trPr>
        <w:tc>
          <w:tcPr>
            <w:tcW w:w="71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MAXIMUM FIELD LENGTH = 90"/>
                  <w:textInput>
                    <w:maxLength w:val="90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MAXIMUM FIELD LENGTH = 45"/>
                  <w:textInput>
                    <w:maxLength w:val="45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1101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 Description/Purpose</w:t>
            </w:r>
          </w:p>
        </w:tc>
      </w:tr>
      <w:tr>
        <w:trPr>
          <w:trHeight w:val="1764" w:hRule="exact"/>
        </w:trPr>
        <w:tc>
          <w:tcPr>
            <w:tcW w:w="1101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MAXIMUM FIELD LENGTH = 450.  USE &quot;ENTER&quot; TO SEPARATE ITEMS WITHIN FIELD, &quot;TAB&quot; TO GET TO NEXT FIELD."/>
                  <w:textInput>
                    <w:maxLength w:val="500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4.  Approval Date (YYYY/MM/DD)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  Office of Primary Responsibility (OPR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a.  DTC Applicable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b.  GIDEP Applicable</w:t>
            </w:r>
          </w:p>
        </w:tc>
      </w:tr>
      <w:tr>
        <w:trPr>
          <w:trHeight w:val="621" w:hRule="exact"/>
        </w:trPr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MAXIMUM FIELD LENGTH = 12.  ENTER DATE AS FOLLOWS:  YYYY/MM/DD.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3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MAXIMUM FIELD LENGTH = 55"/>
                  <w:textInput>
                    <w:maxLength w:val="60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MAXIMUM FIELD LENGTH = 20"/>
                  <w:textInput>
                    <w:maxLength w:val="40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1101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  Application/Interrelationship</w:t>
            </w:r>
          </w:p>
        </w:tc>
      </w:tr>
      <w:tr>
        <w:trPr>
          <w:trHeight w:val="2628" w:hRule="exact"/>
        </w:trPr>
        <w:tc>
          <w:tcPr>
            <w:tcW w:w="1101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MAXIMUM FIELD LENGTH = 700.  USE &quot;ENTER&quot; TO SEPARATE INFORMATION WITHIN FIELD.  &quot;TAB&quot; TO GO TO NEXT FIELD."/>
                  <w:textInput>
                    <w:maxLength w:val="800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  Approval Limitation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a.  References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b.  AMSC Number</w:t>
            </w:r>
          </w:p>
        </w:tc>
      </w:tr>
      <w:tr>
        <w:trPr>
          <w:trHeight w:val="684" w:hRule="exact"/>
        </w:trPr>
        <w:tc>
          <w:tcPr>
            <w:tcW w:w="4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MAXIMUM FIELD LENGTH = 30"/>
                  <w:textInput>
                    <w:maxLength w:val="50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3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MAXIMUM FIELD LENGTH = 50"/>
                  <w:textInput>
                    <w:maxLength w:val="70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1101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  Preparation Instructions</w:t>
            </w:r>
          </w:p>
        </w:tc>
      </w:tr>
      <w:tr>
        <w:trPr>
          <w:trHeight w:val="4194" w:hRule="exact"/>
        </w:trPr>
        <w:tc>
          <w:tcPr>
            <w:tcW w:w="1101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MAXIMUM FIELD LENGTH = 960.  USE &quot;ENTER&quot; TO SEPARATE INFORMATION WITHIN FIELD.  &quot;TAB&quot; TO GO TO NEXT FIELD."/>
                  <w:textInput>
                    <w:maxLength w:val="960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1101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  Distribution Statement</w:t>
            </w:r>
          </w:p>
        </w:tc>
      </w:tr>
      <w:tr>
        <w:trPr>
          <w:trHeight w:val="600" w:hRule="exact"/>
        </w:trPr>
        <w:tc>
          <w:tcPr>
            <w:tcW w:w="1101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2"/>
      <w:type w:val="continuous"/>
      <w:pgSz w:w="12240" w:h="15840"/>
      <w:pgMar w:left="720" w:right="720" w:gutter="0" w:header="0" w:top="1152" w:footer="43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right" w:pos="10710" w:leader="none"/>
      </w:tabs>
      <w:rPr/>
    </w:pPr>
    <w:r>
      <w:rPr>
        <w:sz w:val="14"/>
      </w:rPr>
      <w:t>OMB Control No. 2120-0595</w:t>
      <w:tab/>
      <w:t>FAA Template No. 60  (6/98)</w:t>
    </w:r>
  </w:p>
  <w:p>
    <w:pPr>
      <w:pStyle w:val="Footer"/>
      <w:rPr>
        <w:sz w:val="14"/>
      </w:rPr>
    </w:pPr>
    <w:r>
      <w:rPr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7T19:54:00Z</dcterms:created>
  <dc:creator>RITA A. FREEMAN</dc:creator>
  <dc:description/>
  <dc:language>en-US</dc:language>
  <cp:lastModifiedBy>RITA A. FREEMAN</cp:lastModifiedBy>
  <cp:lastPrinted>1998-02-27T16:29:00Z</cp:lastPrinted>
  <dcterms:modified xsi:type="dcterms:W3CDTF">1998-06-17T19:14:00Z</dcterms:modified>
  <cp:revision>4</cp:revision>
  <dc:subject/>
  <dc:title>DATE ITEM DESCRIPTION</dc:title>
</cp:coreProperties>
</file>