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520"/>
        <w:gridCol w:w="1080"/>
        <w:gridCol w:w="3600"/>
        <w:gridCol w:w="2160"/>
      </w:tblGrid>
      <w:tr>
        <w:trPr>
          <w:trHeight w:val="53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PROPOSED FEDERAL CONSTRUCTION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struction programs estimated to exceed $500,000 are subject to David-Bacon Act regulations at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29 CFR 1.4.  This report is required by statue 29 CFR, Part 1.4.  This CFR requires FAA to furnish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OL a general outline of its proposed construction programs for the coming fiscal year.  </w:t>
            </w:r>
          </w:p>
        </w:tc>
      </w:tr>
      <w:tr>
        <w:trPr>
          <w:trHeight w:val="35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Office: 202-267-9674     Fax:   202-267-8401</w:t>
            </w:r>
          </w:p>
        </w:tc>
      </w:tr>
      <w:tr>
        <w:trPr>
          <w:trHeight w:val="233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OF CONSTRUC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NSTRUCTION DATA</w:t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This report must identify the estimated number of projects that will require wage determinations, the anticipated types of construction and the location of construction.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PROJECT DESCRIP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sz w:val="20"/>
              </w:rPr>
            </w:pPr>
            <w:r>
              <w:rPr>
                <w:sz w:val="20"/>
              </w:rPr>
              <w:t>TYPES OF CONSTRUC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LOCATION OF PROJECT:  City, County, State Inf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 xml:space="preserve">ESTIMATED COST </w:t>
            </w:r>
          </w:p>
        </w:tc>
      </w:tr>
      <w:tr>
        <w:trPr>
          <w:trHeight w:val="24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1423039488"/>
            <w:bookmarkStart w:id="1" w:name="__Fieldmark__0_1423039488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1423039488"/>
            <w:bookmarkStart w:id="3" w:name="__Fieldmark__1_1423039488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1423039488"/>
            <w:bookmarkStart w:id="5" w:name="__Fieldmark__2_1423039488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1423039488"/>
            <w:bookmarkStart w:id="7" w:name="__Fieldmark__3_142303948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1423039488"/>
            <w:bookmarkStart w:id="9" w:name="__Fieldmark__4_1423039488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1423039488"/>
            <w:bookmarkStart w:id="11" w:name="__Fieldmark__5_1423039488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1423039488"/>
            <w:bookmarkStart w:id="13" w:name="__Fieldmark__6_1423039488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1423039488"/>
            <w:bookmarkStart w:id="15" w:name="__Fieldmark__7_1423039488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1423039488"/>
            <w:bookmarkStart w:id="17" w:name="__Fieldmark__8_1423039488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1423039488"/>
            <w:bookmarkStart w:id="19" w:name="__Fieldmark__9_1423039488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1423039488"/>
            <w:bookmarkStart w:id="21" w:name="__Fieldmark__10_1423039488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1423039488"/>
            <w:bookmarkStart w:id="23" w:name="__Fieldmark__11_1423039488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1423039488"/>
            <w:bookmarkStart w:id="25" w:name="__Fieldmark__12_1423039488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1423039488"/>
            <w:bookmarkStart w:id="27" w:name="__Fieldmark__13_1423039488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1423039488"/>
            <w:bookmarkStart w:id="29" w:name="__Fieldmark__14_1423039488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1423039488"/>
            <w:bookmarkStart w:id="31" w:name="__Fieldmark__15_1423039488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1423039488"/>
            <w:bookmarkStart w:id="33" w:name="__Fieldmark__16_1423039488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1423039488"/>
            <w:bookmarkStart w:id="35" w:name="__Fieldmark__17_1423039488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1423039488"/>
            <w:bookmarkStart w:id="37" w:name="__Fieldmark__18_1423039488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1423039488"/>
            <w:bookmarkStart w:id="39" w:name="__Fieldmark__19_1423039488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1423039488"/>
            <w:bookmarkStart w:id="41" w:name="__Fieldmark__20_1423039488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1423039488"/>
            <w:bookmarkStart w:id="43" w:name="__Fieldmark__21_1423039488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1423039488"/>
            <w:bookmarkStart w:id="45" w:name="__Fieldmark__22_1423039488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1423039488"/>
            <w:bookmarkStart w:id="47" w:name="__Fieldmark__23_1423039488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1423039488"/>
            <w:bookmarkStart w:id="49" w:name="__Fieldmark__24_1423039488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1423039488"/>
            <w:bookmarkStart w:id="51" w:name="__Fieldmark__25_1423039488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1423039488"/>
            <w:bookmarkStart w:id="53" w:name="__Fieldmark__26_1423039488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1423039488"/>
            <w:bookmarkStart w:id="55" w:name="__Fieldmark__27_1423039488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1423039488"/>
            <w:bookmarkStart w:id="57" w:name="__Fieldmark__28_1423039488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1423039488"/>
            <w:bookmarkStart w:id="59" w:name="__Fieldmark__29_1423039488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1423039488"/>
            <w:bookmarkStart w:id="61" w:name="__Fieldmark__30_1423039488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1423039488"/>
            <w:bookmarkStart w:id="63" w:name="__Fieldmark__31_1423039488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</w:tbl>
    <w:p>
      <w:pPr>
        <w:pStyle w:val="IndexHeading"/>
        <w:pBdr/>
        <w:ind w:left="-720" w:hanging="0"/>
        <w:rPr>
          <w:sz w:val="16"/>
        </w:rPr>
      </w:pPr>
      <w:r>
        <w:rPr>
          <w:sz w:val="16"/>
        </w:rPr>
        <w:t>OMB Control No. 2120-05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A 4474-5</w:t>
      </w:r>
    </w:p>
    <w:sectPr>
      <w:type w:val="nextPage"/>
      <w:pgSz w:orient="landscape" w:w="15840" w:h="12240"/>
      <w:pgMar w:left="1440" w:right="43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0:00Z</dcterms:created>
  <dc:creator>USER FAA</dc:creator>
  <dc:description/>
  <dc:language>en-US</dc:language>
  <cp:lastModifiedBy>tcriswell</cp:lastModifiedBy>
  <cp:lastPrinted>2001-10-09T17:31:00Z</cp:lastPrinted>
  <dcterms:modified xsi:type="dcterms:W3CDTF">2002-06-21T16:00:00Z</dcterms:modified>
  <cp:revision>2</cp:revision>
  <dc:subject/>
  <dc:title>PROPOSED FEDERAL CONSTRUCTION</dc:title>
</cp:coreProperties>
</file>