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43"/>
        <w:gridCol w:w="1293"/>
        <w:gridCol w:w="1836"/>
        <w:gridCol w:w="550"/>
        <w:gridCol w:w="1286"/>
        <w:gridCol w:w="106"/>
        <w:gridCol w:w="1730"/>
        <w:gridCol w:w="1836"/>
        <w:gridCol w:w="574"/>
      </w:tblGrid>
      <w:tr>
        <w:trPr>
          <w:trHeight w:val="690" w:hRule="atLeast"/>
          <w:cantSplit w:val="true"/>
        </w:trPr>
        <w:tc>
          <w:tcPr>
            <w:tcW w:w="605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right="-43" w:hanging="7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istribution Checklist for Awards and Modifications</w:t>
            </w:r>
          </w:p>
        </w:tc>
        <w:tc>
          <w:tcPr>
            <w:tcW w:w="13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ctor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acting Officer</w:t>
            </w:r>
          </w:p>
        </w:tc>
        <w:tc>
          <w:tcPr>
            <w:tcW w:w="3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/>
            </w:pPr>
            <w:r>
              <w:rPr>
                <w:rFonts w:cs="Arial" w:ascii="Arial" w:hAnsi="Arial"/>
                <w:b/>
                <w:sz w:val="16"/>
              </w:rPr>
              <w:t>Contract/Order</w:t>
              <w:br/>
              <w:t>Number: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tribution Date</w:t>
            </w:r>
          </w:p>
        </w:tc>
        <w:tc>
          <w:tcPr>
            <w:tcW w:w="3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odification </w:t>
            </w:r>
          </w:p>
          <w:p>
            <w:pPr>
              <w:pStyle w:val="Normal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ber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pe of Contract/Order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ply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246249553"/>
            <w:bookmarkStart w:id="1" w:name="__Fieldmark__0_246249553"/>
            <w:bookmarkEnd w:id="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vice</w:t>
              <w:tab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246249553"/>
            <w:bookmarkStart w:id="3" w:name="__Fieldmark__1_246249553"/>
            <w:bookmarkEnd w:id="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ction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2_246249553"/>
            <w:bookmarkStart w:id="5" w:name="__Fieldmark__2_246249553"/>
            <w:bookmarkEnd w:id="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4500"/>
        <w:gridCol w:w="1260"/>
        <w:gridCol w:w="378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et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ckage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ct F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3_246249553"/>
            <w:bookmarkStart w:id="7" w:name="__Fieldmark__3_246249553"/>
            <w:bookmarkEnd w:id="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4_246249553"/>
            <w:bookmarkStart w:id="9" w:name="__Fieldmark__4_246249553"/>
            <w:bookmarkEnd w:id="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ct Administ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" w:name="__Fieldmark__5_246249553"/>
            <w:bookmarkStart w:id="11" w:name="__Fieldmark__5_246249553"/>
            <w:bookmarkEnd w:id="1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ying 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2" w:name="__Fieldmark__6_246249553"/>
            <w:bookmarkStart w:id="13" w:name="__Fieldmark__6_246249553"/>
            <w:bookmarkEnd w:id="1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igned Original w/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equiring Org./Reques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4" w:name="__Fieldmark__7_246249553"/>
            <w:bookmarkStart w:id="15" w:name="__Fieldmark__7_246249553"/>
            <w:bookmarkEnd w:id="1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TR/C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6" w:name="__Fieldmark__8_246249553"/>
            <w:bookmarkStart w:id="17" w:name="__Fieldmark__8_246249553"/>
            <w:bookmarkEnd w:id="1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get/Finance 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8" w:name="__Fieldmark__9_246249553"/>
            <w:bookmarkStart w:id="19" w:name="__Fieldmark__9_246249553"/>
            <w:bookmarkEnd w:id="1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out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ur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0" w:name="__Fieldmark__10_246249553"/>
            <w:bookmarkStart w:id="21" w:name="__Fieldmark__10_246249553"/>
            <w:bookmarkEnd w:id="2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out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 Estate (Constructio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2" w:name="__Fieldmark__11_246249553"/>
            <w:bookmarkStart w:id="23" w:name="__Fieldmark__11_246249553"/>
            <w:bookmarkEnd w:id="2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erty (If GFP/GFM Involv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4" w:name="__Fieldmark__12_246249553"/>
            <w:bookmarkStart w:id="25" w:name="__Fieldmark__12_246249553"/>
            <w:bookmarkEnd w:id="2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 all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mall Business Offic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Subcontracting Pl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6" w:name="__Fieldmark__13_246249553"/>
            <w:bookmarkStart w:id="27" w:name="__Fieldmark__13_246249553"/>
            <w:bookmarkEnd w:id="2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y without attachment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8" w:name="__Fieldmark__14_246249553"/>
            <w:bookmarkStart w:id="29" w:name="__Fieldmark__14_246249553"/>
            <w:bookmarkEnd w:id="2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0" w:name="__Fieldmark__15_246249553"/>
            <w:bookmarkStart w:id="31" w:name="__Fieldmark__15_246249553"/>
            <w:bookmarkEnd w:id="3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2" w:name="__Fieldmark__16_246249553"/>
            <w:bookmarkStart w:id="33" w:name="__Fieldmark__16_246249553"/>
            <w:bookmarkEnd w:id="3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4" w:name="__Fieldmark__17_246249553"/>
            <w:bookmarkStart w:id="35" w:name="__Fieldmark__17_246249553"/>
            <w:bookmarkEnd w:id="3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6" w:name="__Fieldmark__18_246249553"/>
            <w:bookmarkStart w:id="37" w:name="__Fieldmark__18_246249553"/>
            <w:bookmarkEnd w:id="3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8" w:name="__Fieldmark__19_246249553"/>
            <w:bookmarkStart w:id="39" w:name="__Fieldmark__19_246249553"/>
            <w:bookmarkEnd w:id="3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0" w:name="__Fieldmark__20_246249553"/>
            <w:bookmarkStart w:id="41" w:name="__Fieldmark__20_246249553"/>
            <w:bookmarkEnd w:id="4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2" w:name="__Fieldmark__21_246249553"/>
            <w:bookmarkStart w:id="43" w:name="__Fieldmark__21_246249553"/>
            <w:bookmarkEnd w:id="4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4" w:name="__Fieldmark__22_246249553"/>
            <w:bookmarkStart w:id="45" w:name="__Fieldmark__22_246249553"/>
            <w:bookmarkEnd w:id="4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6" w:name="__Fieldmark__23_246249553"/>
            <w:bookmarkStart w:id="47" w:name="__Fieldmark__23_246249553"/>
            <w:bookmarkEnd w:id="4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8" w:name="__Fieldmark__24_246249553"/>
            <w:bookmarkStart w:id="49" w:name="__Fieldmark__24_246249553"/>
            <w:bookmarkEnd w:id="4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0" w:name="__Fieldmark__25_246249553"/>
            <w:bookmarkStart w:id="51" w:name="__Fieldmark__25_246249553"/>
            <w:bookmarkEnd w:id="5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2" w:name="__Fieldmark__26_246249553"/>
            <w:bookmarkStart w:id="53" w:name="__Fieldmark__26_246249553"/>
            <w:bookmarkEnd w:id="5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4" w:name="__Fieldmark__27_246249553"/>
            <w:bookmarkStart w:id="55" w:name="__Fieldmark__27_246249553"/>
            <w:bookmarkEnd w:id="5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6" w:name="__Fieldmark__28_246249553"/>
            <w:bookmarkStart w:id="57" w:name="__Fieldmark__28_246249553"/>
            <w:bookmarkEnd w:id="5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8" w:name="__Fieldmark__29_246249553"/>
            <w:bookmarkStart w:id="59" w:name="__Fieldmark__29_246249553"/>
            <w:bookmarkEnd w:id="5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0" w:name="__Fieldmark__30_246249553"/>
            <w:bookmarkStart w:id="61" w:name="__Fieldmark__30_246249553"/>
            <w:bookmarkEnd w:id="6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2" w:name="__Fieldmark__31_246249553"/>
            <w:bookmarkStart w:id="63" w:name="__Fieldmark__31_246249553"/>
            <w:bookmarkEnd w:id="6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4" w:name="__Fieldmark__32_246249553"/>
            <w:bookmarkStart w:id="65" w:name="__Fieldmark__32_246249553"/>
            <w:bookmarkEnd w:id="6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6" w:name="__Fieldmark__33_246249553"/>
            <w:bookmarkStart w:id="67" w:name="__Fieldmark__33_246249553"/>
            <w:bookmarkEnd w:id="6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8" w:name="__Fieldmark__34_246249553"/>
            <w:bookmarkStart w:id="69" w:name="__Fieldmark__34_246249553"/>
            <w:bookmarkEnd w:id="6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0" w:name="__Fieldmark__35_246249553"/>
            <w:bookmarkStart w:id="71" w:name="__Fieldmark__35_246249553"/>
            <w:bookmarkEnd w:id="7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2" w:name="__Fieldmark__36_246249553"/>
            <w:bookmarkStart w:id="73" w:name="__Fieldmark__36_246249553"/>
            <w:bookmarkEnd w:id="7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4" w:name="__Fieldmark__37_246249553"/>
            <w:bookmarkStart w:id="75" w:name="__Fieldmark__37_246249553"/>
            <w:bookmarkEnd w:id="7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6" w:name="__Fieldmark__38_246249553"/>
            <w:bookmarkStart w:id="77" w:name="__Fieldmark__38_246249553"/>
            <w:bookmarkEnd w:id="7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8" w:name="__Fieldmark__39_246249553"/>
            <w:bookmarkStart w:id="79" w:name="__Fieldmark__39_246249553"/>
            <w:bookmarkEnd w:id="7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49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istribution Checklis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April 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22:00Z</dcterms:created>
  <dc:creator>Jeffrey Baker</dc:creator>
  <dc:description/>
  <cp:keywords/>
  <dc:language>en-US</dc:language>
  <cp:lastModifiedBy>heidi baker</cp:lastModifiedBy>
  <cp:lastPrinted>2009-02-05T14:22:00Z</cp:lastPrinted>
  <dcterms:modified xsi:type="dcterms:W3CDTF">2009-04-08T13:17:00Z</dcterms:modified>
  <cp:revision>4</cp:revision>
  <dc:subject/>
  <dc:title>Distribution Checklist for Awards and Modifications</dc:title>
</cp:coreProperties>
</file>