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SUCCESSFUL OFFER NO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IL – RETURN RECEIPT REQU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1"/>
      <w:bookmarkEnd w:id="0"/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" w:name="Text1"/>
      <w:bookmarkStart w:id="2" w:name="B2_Copy_1"/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fldChar w:fldCharType="begin"/>
      </w:r>
      <w:r>
        <w:rPr/>
        <w:instrText xml:space="preserve"> FILLIN "Enter the salutation; be sure to enter 'Mr.' or 'Ms.' before the last name, e.g., 'Mr. Green'.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B4"/>
      <w:bookmarkEnd w:id="3"/>
      <w:r>
        <w:rPr/>
        <w:tab/>
      </w:r>
      <w:bookmarkStart w:id="4" w:name="B3"/>
      <w:bookmarkEnd w:id="4"/>
      <w:r>
        <w:rPr/>
        <w:t>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4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serves as notification that a contract has been awarded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Enter Company Name, Street Address, City, State, Zip Cod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in the amount of $</w:t>
      </w:r>
      <w:r>
        <w:fldChar w:fldCharType="begin">
          <w:ffData>
            <w:name w:val="B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5" w:name="Text10"/>
      <w:bookmarkStart w:id="6" w:name="B6_Copy_1"/>
      <w:bookmarkEnd w:id="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5"/>
      <w:r>
        <w:rPr/>
        <w:fldChar w:fldCharType="begin"/>
      </w:r>
      <w:r>
        <w:rPr/>
        <w:instrText xml:space="preserve"> FILLIN "Enter dollar amount of the contract, e.g., '5,000'.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or the subject solicitation.  You have three working days from receipt of this award notification to request a debrie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interest in Federal Aviation Administration contract opportunities.  We hope you will continue to participate in our procurement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" w:name="Text14"/>
      <w:bookmarkStart w:id="8" w:name="B7_Copy_1"/>
      <w:bookmarkEnd w:id="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"/>
      <w:r>
        <w:rPr/>
        <w:fldChar w:fldCharType="begin"/>
      </w:r>
      <w:r>
        <w:rPr/>
        <w:instrText xml:space="preserve"> FILLIN "Name of Contracting Offic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NSUCCESSFUL OFFER NOTICE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6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8:39:00Z</dcterms:modified>
  <cp:revision>5</cp:revision>
  <dc:subject/>
  <dc:title>Letter</dc:title>
</cp:coreProperties>
</file>