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013952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4:49:00Z</dcterms:created>
  <dc:creator>Hazen Stevens</dc:creator>
  <dc:description/>
  <dc:language>en-US</dc:language>
  <cp:lastModifiedBy>Psharma</cp:lastModifiedBy>
  <cp:lastPrinted>2000-01-06T09:05:00Z</cp:lastPrinted>
  <dcterms:modified xsi:type="dcterms:W3CDTF">2000-02-02T20:06:00Z</dcterms:modified>
  <cp:revision>4</cp:revision>
  <dc:subject/>
  <dc:title>Security Risk Management Process</dc:title>
</cp:coreProperties>
</file>