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  <w:t>Acquisition Program/Project Management (P/PM)</w:t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  <w:smallCaps/>
          <w:sz w:val="28"/>
          <w:szCs w:val="28"/>
        </w:rPr>
        <w:t>Sample Continuous Learning Activities and Recommended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59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80"/>
        <w:gridCol w:w="4628"/>
      </w:tblGrid>
      <w:tr>
        <w:trPr>
          <w:tblHeader w:val="true"/>
          <w:trHeight w:val="58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60" w:after="60"/>
              <w:ind w:left="-97" w:firstLine="97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  <w:t>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  <w:t># of Continuous Learning Points for FAA and FAA Certifications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  <w:t xml:space="preserve"># of PMI PDUs earned (refer to) </w:t>
            </w:r>
            <w:hyperlink r:id="rId2">
              <w:r>
                <w:rPr>
                  <w:rStyle w:val="InternetLink"/>
                  <w:rFonts w:cs="Arial"/>
                  <w:b/>
                  <w:color w:val="FFFFFF"/>
                  <w:sz w:val="20"/>
                  <w:szCs w:val="20"/>
                </w:rPr>
                <w:t>http://www.pmi.org/PDF/pdc_ccrhandbook.pdf</w:t>
              </w:r>
            </w:hyperlink>
          </w:p>
        </w:tc>
      </w:tr>
      <w:tr>
        <w:trPr>
          <w:trHeight w:val="5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ation of a program/project management or acquisition-related article, technical pap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points for article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points for technical paper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fereed Journal:  30 PDUs per article (author); 20 PDUs per article (co-author)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on-refereed Journal:  15 PDUs per article (author); 10 PDUs per article (co-author)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xtbook:  40 PDUs (author); 20 PDUs (co-author) </w:t>
            </w:r>
          </w:p>
        </w:tc>
      </w:tr>
      <w:tr>
        <w:trPr>
          <w:trHeight w:val="1092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erence presentations, training or seminar deliver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points for 60 minutes of first time presentation (1 hour for presentation; 1 hour for preparation)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o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0.5 point for repeat delivery of same material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PDUs per speaker/teacher at a conference, symposium, workshop or formal course activity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PDUs per speaker/teacher at a PMI Component meeting activit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PDUs per member/moderator panel discussion activit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 PDUs for development of content for a new structured learning program </w:t>
            </w:r>
          </w:p>
        </w:tc>
      </w:tr>
      <w:tr>
        <w:trPr>
          <w:trHeight w:val="61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erence attend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point for each 50 minute presentation attended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contact hour at a relevant conference = 1 PDU</w:t>
            </w:r>
          </w:p>
        </w:tc>
      </w:tr>
      <w:tr>
        <w:trPr>
          <w:trHeight w:val="332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l edu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point for each 60 minutes of instruction up to 36 hours for a 3 credit course or American Council on Education (ACE) recommendation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hour of degree credit (15 week semester) = 15 PDU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quarter semester hour (10 weeks) = 10 PDUs</w:t>
            </w:r>
          </w:p>
        </w:tc>
      </w:tr>
      <w:tr>
        <w:trPr>
          <w:trHeight w:val="282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Continuing Education Unit (CEU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points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hour of degree credit (15 week semester) = 15 PDU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quarter semester hour (10 weeks) = 10 PDUs</w:t>
            </w:r>
          </w:p>
        </w:tc>
      </w:tr>
      <w:tr>
        <w:trPr>
          <w:trHeight w:val="73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Continuous Learning Point (CLP), Professional Development Unit (PDU), or Professional Development Hour (PD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point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hour of degree credit (15 week semester) = 15 PDU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quarter semester hour (10 weeks) = 10 PDUs</w:t>
            </w:r>
          </w:p>
        </w:tc>
      </w:tr>
      <w:tr>
        <w:trPr>
          <w:trHeight w:val="676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credit hour (college course or ACE recommendati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point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hour of degree credit (15 week semester) = 15 PDU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quarter semester hour (10 weeks) = 10 PDUs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ct Team/Special Project Lea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ximum of 15 points per yea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PDUs for more than 1500 project hours per calendar year (i.e., Jan-Dec)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ct Team/Special Project 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ximum of 10 points per yea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PDUs for more than 1500 project hours per calendar year (i.e., Jan-Dec)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ximum of 5 points per yea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ximum 5 Self-directed PDUs may be earned per year 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l rotation assign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points per assignme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 related PMI activity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tational Assignments or Training with Industry by number of months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80 point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60 point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40 point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15 point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10 points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sz w:val="20"/>
                <w:szCs w:val="20"/>
                <w:lang w:val="fr-F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5 points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 related PMI activity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essional license or certif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points in the year obtained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 related PMI activity</w:t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e Association Membership (in relevant subject area or program/project management associati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points for an active membership year or 1 point for each 60 minutes of activity attended during the yea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ximum of 20 PDUs (over 3 year certification period) through professional service to a PM organization or by providing non-compensated PM services to non-employer or non-client customer group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Acquisition Career Program – PM CLPs 3/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color w:val="000000"/>
      <w:sz w:val="16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Black" w:hAnsi="Arial Black" w:cs="Arial Black"/>
      <w:spacing w:val="-10"/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ArialNarrow10ptBoldDarkBlueChar">
    <w:name w:val="Style Arial Narrow 10 pt Bold Dark Blue Char"/>
    <w:basedOn w:val="DefaultParagraphFont"/>
    <w:qFormat/>
    <w:rPr>
      <w:rFonts w:ascii="Arial Narrow" w:hAnsi="Arial Narrow" w:cs="Arial Narrow"/>
      <w:b/>
      <w:bCs/>
      <w:color w:val="000080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ableText">
    <w:name w:val="Table Text"/>
    <w:basedOn w:val="DefaultParagraphFont"/>
    <w:qFormat/>
    <w:rPr>
      <w:rFonts w:ascii="Arial Narrow" w:hAnsi="Arial Narrow" w:cs="Arial Narrow"/>
      <w:sz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ArialRoundedMTBold10ptWhite">
    <w:name w:val="Style Arial Rounded MT Bold 10 pt White"/>
    <w:basedOn w:val="Normal"/>
    <w:qFormat/>
    <w:pPr>
      <w:spacing w:before="180" w:after="60"/>
    </w:pPr>
    <w:rPr>
      <w:rFonts w:ascii="Arial Rounded MT Bold" w:hAnsi="Arial Rounded MT Bold" w:cs="Arial Rounded MT Bold"/>
      <w:sz w:val="20"/>
      <w:szCs w:val="20"/>
    </w:rPr>
  </w:style>
  <w:style w:type="paragraph" w:styleId="StyleArialNarrow10ptBoldDarkBlue">
    <w:name w:val="Style Arial Narrow 10 pt Bold Dark Blue"/>
    <w:basedOn w:val="Normal"/>
    <w:qFormat/>
    <w:pPr>
      <w:spacing w:before="80" w:after="0"/>
    </w:pPr>
    <w:rPr>
      <w:rFonts w:ascii="Arial Narrow" w:hAnsi="Arial Narrow" w:cs="Arial Narrow"/>
      <w:b/>
      <w:bCs/>
      <w:color w:val="0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fortables">
    <w:name w:val="bullets for tables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60"/>
      <w:ind w:left="288" w:hanging="288"/>
    </w:pPr>
    <w:rPr>
      <w:rFonts w:ascii="Arial Narrow" w:hAnsi="Arial Narrow" w:cs="Arial"/>
      <w:sz w:val="20"/>
      <w:szCs w:val="20"/>
    </w:rPr>
  </w:style>
  <w:style w:type="paragraph" w:styleId="TableBullet">
    <w:name w:val="Table Bullet"/>
    <w:basedOn w:val="Normal"/>
    <w:qFormat/>
    <w:pPr>
      <w:numPr>
        <w:ilvl w:val="0"/>
        <w:numId w:val="3"/>
      </w:numPr>
      <w:suppressAutoHyphens w:val="true"/>
      <w:spacing w:before="60" w:after="60"/>
      <w:ind w:left="288" w:hanging="288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i.org/PDF/pdc_ccrhandboo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59:00Z</dcterms:created>
  <dc:creator/>
  <dc:description/>
  <cp:keywords/>
  <dc:language>en-US</dc:language>
  <cp:lastModifiedBy/>
  <cp:lastPrinted>2009-12-10T13:38:00Z</cp:lastPrinted>
  <dcterms:modified xsi:type="dcterms:W3CDTF">2010-04-07T18:41:00Z</dcterms:modified>
  <cp:revision>4</cp:revision>
  <dc:subject/>
  <dc:title>PROGRAM/PROJECT</dc:title>
</cp:coreProperties>
</file>