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59 – July 201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color w:val="3D3D3D"/>
        </w:rPr>
      </w:pPr>
      <w:r>
        <w:rPr>
          <w:color w:val="3D3D3D"/>
        </w:rPr>
        <w:t>This document transmits changes to FAA Acquisition Management System clauses and provisions. Unless otherwise specified, these changes are effective July 13, 2010 and apply to all screening information requests and contracts issued after July 13, 2010.</w:t>
        <w:br/>
        <w:br/>
        <w:t xml:space="preserve">A. CLAUSES REVISED </w:t>
        <w:br/>
        <w:t xml:space="preserve">3.2.2.3-38 Requirements for Certified Cost or Pricing Data or Other Information </w:t>
        <w:br/>
        <w:t xml:space="preserve">3.2.2.3-38 Alternate I Requirements for Certified Cost or Pricing Data or Other Information </w:t>
        <w:br/>
        <w:t xml:space="preserve">3.2.2.3-38 Alternate II Requirements for Certified Cost or Pricing Data or Other Information </w:t>
        <w:br/>
        <w:t xml:space="preserve">3.2.2.3-39 Requirements for Certified Cost or Pricing Data or Other Information- Modifications </w:t>
        <w:br/>
        <w:t xml:space="preserve">3.2.2.5-1 Terms and Conditions-Simplified Purchases (Services and Supplies) </w:t>
        <w:br/>
        <w:t xml:space="preserve">3.6.4-2 Buy American Act - Supplies </w:t>
        <w:br/>
        <w:t>3.17-1 American Recovery and Reinvestment Act-Reporting Requirements</w:t>
        <w:br/>
        <w:t xml:space="preserve">3.17-3 Whistleblower Protections under the American Recovery and Reinvestment Act </w:t>
        <w:br/>
        <w:br/>
        <w:t>B. CLAUSES ADDED</w:t>
        <w:br/>
        <w:t xml:space="preserve">3.6.3-18 Biobased Product Certification </w:t>
        <w:br/>
        <w:t xml:space="preserve">3.6.3-19 Affirmative Procurement of Biobased Products Under Service and </w:t>
        <w:br/>
        <w:t xml:space="preserve">Construction Contracts </w:t>
        <w:br/>
        <w:br/>
        <w:t xml:space="preserve">C. CLAUSES REMOVED </w:t>
        <w:br/>
        <w:t>None.</w:t>
        <w:br/>
        <w:br/>
        <w:t>D. PRESCRIPTIONS CHANGED/ADDED</w:t>
        <w:br/>
        <w:t xml:space="preserve">3.2.2.3-8 Audit and Records </w:t>
        <w:br/>
        <w:t>3.6.4-5 Buy American - Steel and Manufactured Products</w:t>
        <w:br/>
        <w:t xml:space="preserve">3.17-1 American Recovery and Reinvestment Act-Reporting Requirements </w:t>
        <w:br/>
        <w:br/>
        <w:t>E. ATTACHMENT</w:t>
        <w:br/>
        <w:t>Text of revised and added clauses.</w:t>
        <w:br/>
        <w:br/>
        <w:br/>
        <w:t>ATTACHMENT</w:t>
        <w:br/>
        <w:br/>
        <w:t>3.2.2.3-8 Audit and Records (July 2010)</w:t>
        <w:br/>
        <w:br/>
        <w:t>(a) As used in this clause, 'records' includes books, documents, accounting procedures and practices, and other data, regardless of type and form.</w:t>
        <w:b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b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br/>
        <w:br/>
        <w:t>(1) The proposal for the contract, subcontract, or modification;</w:t>
        <w:br/>
        <w:br/>
        <w:t xml:space="preserve">(2) Communicating about the proposal(s), including negotiating; </w:t>
        <w:br/>
        <w:br/>
        <w:t xml:space="preserve">(3) Pricing the contract, subcontract, or modification; or </w:t>
        <w:br/>
        <w:br/>
        <w:t>(4) Performing the contract, subcontract or modification.</w:t>
        <w:br/>
        <w:b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br/>
        <w:t xml:space="preserve">(e) Reports. If you must provide cost, funding, or performance reports, the CO may examine and audit the supporting records and materials, to evaluate: </w:t>
        <w:br/>
        <w:br/>
        <w:t>(1) The effectiveness of how you produce data for these reports; and</w:t>
        <w:br/>
        <w:br/>
        <w:t xml:space="preserve">(2) The data reported. </w:t>
        <w:br/>
        <w:b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br/>
        <w:br/>
        <w:t xml:space="preserve">(1) The records relating to any contract that is completely or partially terminated for three years after any final termination settlement; and </w:t>
        <w:br/>
        <w:br/>
        <w:t xml:space="preserve">(2) Any records relating to appeals under the "Contract Disputes" clause, to litigation, or to the settlement of contract disputes relating to this contract until any appeals, litigation, or contract disputes are finally resolved. </w:t>
        <w:br/>
        <w:br/>
        <w:t xml:space="preserve">(g) You must include all the terms of this clause in all subcontracts under this contract that exceed $1,000,000, and </w:t>
        <w:br/>
        <w:br/>
        <w:t xml:space="preserve">(1) That are cost-reimbursement, incentive, time-and-materials, labor-hour, or price-redeterminable or any combination of these; </w:t>
        <w:br/>
        <w:br/>
        <w:t>(2) For which the FAA requires cost or pricing data; or</w:t>
        <w:br/>
        <w:br/>
        <w:t xml:space="preserve">(3) That require the subcontractor to provide reports as described in paragraph (e). </w:t>
        <w:br/>
        <w:br/>
        <w:t>(h) Neither party may change this clause except to properly identify the contracting parties.</w:t>
        <w:br/>
        <w:t>(End of clause)</w:t>
        <w:br/>
        <w:br/>
        <w:t>Prescription</w:t>
        <w:b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br/>
        <w:br/>
        <w:t>3.2.2.3-38 Requirements for Certified Cost or Pricing Data or Other Information (July 2010)</w:t>
        <w:br/>
        <w:b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Other Information - Modifications" (the clause) or request an exception consistent with the information in the clause. Any information in the clause regarding the CCCPD or the exception that is relevant to an offer is incorporated into this provision.</w:t>
        <w:br/>
        <w:t>(End of provision)</w:t>
        <w:br/>
        <w:br/>
        <w:t>Prescription</w:t>
        <w:br/>
        <w:t>Must be used in SIRs when the FAA requires certified cost or pricing data.</w:t>
        <w:br/>
        <w:br/>
        <w:br/>
        <w:t>3.2.2.3-38 Alternate I Requirements for Certified Cost or Pricing Data or Other Information (July 2010)</w:t>
        <w:br/>
        <w:br/>
        <w:t>(c) Submit the cost proposal electronically by [Contracting Officer (CO) to insert media format, for example electronic spreadsheet format, electronic mail, etc.].</w:t>
        <w:br/>
        <w:t>(End of provision)</w:t>
        <w:br/>
        <w:br/>
        <w:t>Prescription:</w:t>
        <w:br/>
        <w:t>Must add this paragraph to 3.2.2.3-38 when the SIR allows offerors to submit cost proposals by electronic media. The CO must insert data in this provision.</w:t>
        <w:br/>
        <w:br/>
        <w:br/>
        <w:t>3.2.2.3-38 Alternate II Requirements for Certified Cost or Pricing Data or Other Information (July 2010)</w:t>
        <w:br/>
        <w:br/>
        <w:t>(a) The FAA does not require certified cost or pricing data.</w:t>
        <w:br/>
        <w:br/>
        <w:t>(b) The offeror must provide the following information:</w:t>
        <w:br/>
        <w:br/>
        <w:t>1.__[Contracting Officer (CO) insert requirements]*_</w:t>
        <w:br/>
        <w:t>2.__________"__________________________</w:t>
        <w:br/>
        <w:t>3.__________"__________________________</w:t>
        <w:br/>
        <w:t>4.__________"__________________________</w:t>
        <w:br/>
        <w:br/>
        <w:t>[CO should describe the information and format required for this provision.</w:t>
        <w:br/>
        <w:t>(End of provision)</w:t>
        <w:br/>
        <w:br/>
        <w:t>Prescription:</w:t>
        <w:br/>
        <w:br/>
        <w:t>Must substitute this provision for the basic provision when FAA requires information other than certified cost or pricing data. The CO must insert data in this provision.</w:t>
        <w:br/>
        <w:br/>
        <w:t>3.2.2.3-39 Requirements for Certified Cost or Pricing Data or Other Information -Modifications (July 2010)</w:t>
        <w:br/>
        <w:br/>
        <w:t xml:space="preserve">(a) When there are price adjustments in the contract, the Contractor (you, your) must submit the following: </w:t>
        <w:br/>
        <w:br/>
        <w:t>(1) A certificate of current cost or pricing data (CCCPD) described in paragraph (e), or</w:t>
        <w:br/>
        <w:br/>
        <w:t>(2) For non-certified current cost or pricing data (CPD), a request for an exception to CCCPD. You must request this exception from the CO in writing with the following types of information or data that would establish the reasonableness of the prices you offer:</w:t>
        <w:br/>
        <w:br/>
        <w:t>(i) Information on an exception you received on earlier or repetitive acquisitions;</w:t>
        <w:br/>
        <w:br/>
        <w:t>(ii) Catalog price information including:</w:t>
        <w:br/>
        <w:br/>
        <w:t xml:space="preserve">(A) A dated catalog with the prices; </w:t>
        <w:br/>
        <w:br/>
        <w:t xml:space="preserve">(B) The applicable catalog pages; or </w:t>
        <w:br/>
        <w:br/>
        <w:t>(C) A statement that the catalog is on file in the contracts office that will issue this contract modification;</w:t>
        <w:br/>
        <w:br/>
        <w:t>(iii) Information on the current discount policies and price lists (published or unpublished), for example wholesale, original equipment manufacturer, and reseller;</w:t>
        <w:br/>
        <w:br/>
        <w:t xml:space="preserve">(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 </w:t>
        <w:br/>
        <w:br/>
        <w:t xml:space="preserve">(v) The basis for the market price including: </w:t>
        <w:br/>
        <w:br/>
        <w:t>(A) The source, date or period of the market quotation;</w:t>
        <w:br/>
        <w:br/>
        <w:t>(B) Any other basis for the market price, the base amount, and applicable discounts;</w:t>
        <w:br/>
        <w:br/>
        <w:t>(C). The nature of the market for the supply or service you are offering (should be the same as or similar to the market price supply or service); or</w:t>
        <w:br/>
        <w:br/>
        <w:t>(D) Data supporting substantial sales to the general public.</w:t>
        <w:br/>
        <w:br/>
        <w:t>(vi) Laws or regulations that establish your offered prices. If the price is controlled under law by periodic rulings, reviews, or similar actions of a governmental body, attach a copy of a controlling document that you did not previously submit to the contracting office;</w:t>
        <w:br/>
        <w:br/>
        <w:t>(vii) Information on modifications of contracts or subcontracts for commercial items that relate to the offered price, as follows:</w:t>
        <w:br/>
        <w:br/>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br/>
        <w:br/>
        <w:t>(B) For commercial items, you may provide information on selling prices of the same item or similar items in the commercial market; and</w:t>
        <w:br/>
        <w:br/>
        <w:t>(viii) Any other information the CO requests to support your request for an exception or to conclude that your price is fair and reasonable.</w:t>
        <w:br/>
        <w:br/>
        <w:t xml:space="preserve">(b) You give the CO the right to examine books, records, documents, or other directly pertinent records to verify your request for an exception under this clause or the reasonableness of price at any time before award. </w:t>
        <w:br/>
        <w:t>(c) The CO will not require you to provide access to cost or price information or other data that apply to prices offered in the catalog or marketplace.</w:t>
        <w:br/>
        <w:t>(d) Submitting information to qualify for an exception does not mean that this is the only exception that may apply.</w:t>
        <w:br/>
        <w:t>(e) You must submit under paragraph (a):</w:t>
        <w:br/>
        <w:br/>
        <w:t>CERTIFICATE OF CURRENT COST OR PRICING DATA</w:t>
        <w:br/>
        <w:b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us and the Government that are part of the proposal. </w:t>
        <w:br/>
        <w:br/>
        <w:t>[Contractor insert the following information.]</w:t>
        <w:br/>
        <w:br/>
        <w:t xml:space="preserve">Firm _________________________________________ </w:t>
        <w:br/>
        <w:br/>
        <w:t xml:space="preserve">Signature ____________________________________ </w:t>
        <w:br/>
        <w:br/>
        <w:t xml:space="preserve">Name ________________________________________ </w:t>
        <w:br/>
        <w:br/>
        <w:t xml:space="preserve">Title ________________________________________ </w:t>
        <w:br/>
        <w:br/>
        <w:t>Date of execution [***___________________________]</w:t>
        <w:br/>
        <w:br/>
        <w:t>*Contractor identify the proposal, request for price adjustment, or other submission involved, giving the appropriate identifying number (for example, SIR No.)</w:t>
        <w:br/>
        <w:br/>
        <w:t>** Contractor insert the day, month, and year when price negotiations were concluded and price agreement was reached or, if applicable, an earlier date agreed upon between the parties that is as close as practicable to the date of a price agreement.</w:t>
        <w:br/>
        <w:br/>
        <w:t>*** Contractor insert the day, month, and year of signing, which should be as close as practicable to the date when the price negotiations were concluded and the parties agreed on the contract price.</w:t>
        <w:br/>
        <w:t>(End of certificate)</w:t>
        <w:br/>
        <w:br/>
        <w:t>(End of clause)</w:t>
        <w:br/>
        <w:br/>
        <w:t>Prescription</w:t>
        <w:br/>
        <w:t>Must use this clause in a contract that requires either certified cost or pricing data or an exception to certified cost and pricing data. The CO must insert data in this clause.</w:t>
        <w:br/>
        <w:br/>
        <w:t>3.2.2.5-1 Terms and Prescription Conditions-Simplified Purchases (Services and Supplies) (July 2010)</w:t>
        <w:br/>
        <w:b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br/>
        <w:t>http://conwrite.faa.gov (on this web page, select "Search and View Clauses").</w:t>
        <w:br/>
        <w:br/>
        <w:t>3.1.7-2 Organizational Conflicts of Interest (August 1997)</w:t>
        <w:br/>
        <w:t>3.2.2.7-6 Protecting the Government's Interest when Subcontracting with Contractors Debarred, Suspended, or Proposed for Debarment(February 2009)</w:t>
        <w:br/>
        <w:t>3.2.5-1 Officials Not to Benefit (April 1996)</w:t>
        <w:br/>
        <w:t xml:space="preserve">3.2.5-3 Gratuities or Gifts (January 1999) </w:t>
        <w:br/>
        <w:t>3.2.5-4 Contingent Fees (October 1996)</w:t>
        <w:br/>
        <w:t>3.2.5-5 Anti-Kickback Procedures (October 1996)</w:t>
        <w:br/>
        <w:t>3.2.5-8 Whistleblower Protection for Contractor Employees (April 1996)</w:t>
        <w:br/>
        <w:t>3.3.1-1 Payments (April 1996)</w:t>
        <w:br/>
        <w:t>3.3.1-15 Assignment of Claims (April 1996)</w:t>
        <w:br/>
        <w:t>3.3.1-33 Central Contractor Registration (January 2008)</w:t>
        <w:br/>
        <w:t>3.3.1-34 Payment by Electronic Funds Transfer/Central Contractor Registration (February 2009)</w:t>
        <w:br/>
        <w:t>3.3.2-1 FAA Cost Principles (October 1996)</w:t>
        <w:br/>
        <w:t>3.6.1-7 Limitations on Subcontracting (July 2008)</w:t>
        <w:br/>
        <w:t>3.6.2-8 Affirmative Action Compliance (April 1996)</w:t>
        <w:br/>
        <w:t>3.6.2-9 Equal Opportunity (August 1998)</w:t>
        <w:br/>
        <w:t>3.6.2-13 Affirmative Action for Workers With Disabilities (April 2000)</w:t>
        <w:br/>
        <w:t>3.6.2-38 Certification of Knowledge Regarding Child Labor End Products (July 2007)</w:t>
        <w:br/>
        <w:t>3.6.2-39 Trafficking in Persons (January 2008)</w:t>
        <w:br/>
        <w:t>3.6.3-16 Drug Free Workplace (February 2009)</w:t>
        <w:br/>
        <w:t>3.6.4-2 Buy American Act-Supplies (July 2010)</w:t>
        <w:br/>
        <w:t>3.6.4-10 Restrictions on Certain Foreign Purchases (January 2010)</w:t>
        <w:br/>
        <w:t>3.9.1.1-1 Contract Disputes (September 2009)</w:t>
        <w:br/>
        <w:t>3.9.1-2 Protest After Award (August 1997)</w:t>
        <w:br/>
        <w:t>3.9.1-3 Protest (November 2002)</w:t>
        <w:br/>
        <w:t>3.10.1-7 Bankruptcy (April 1996)</w:t>
        <w:br/>
        <w:t>3.10.1-25 Novation and Change-of-Name Agreements (October 2007)</w:t>
        <w:br/>
        <w:t>3.13-4 Contractor Identification Number-Data Universal Numbering (DUNS) Number (April 2006)</w:t>
        <w:br/>
        <w:t>3.13-5 Seat Belt Use by Contractor Employees (January 1999)</w:t>
        <w:br/>
        <w:t xml:space="preserve">3.13-13 Reducing Text Messaging While Driving (April 2010)(b) </w:t>
        <w:br/>
        <w:br/>
        <w:t>The Contractor shall comply with the following additional AMS clauses, incorporated by reference, unless the circumstances do not apply:</w:t>
        <w:br/>
        <w:br/>
        <w:t>3.1.7-6 Disclosure of Certain Employee Relationships (July 2009)</w:t>
        <w:br/>
        <w:t>3.2.5-7 Disclosure Regarding Payments to Influence Certain Federal Transactions (June 1999)</w:t>
        <w:br/>
        <w:t>3.3.1-24 Fast Payment Procedures (October 1996)</w:t>
        <w:br/>
        <w:t>3.6.2-2 Convict Labor (April 1996)</w:t>
        <w:br/>
        <w:t>3.6.2-3 Walsh-Healey Public Contracts Act Representation (January 1998)</w:t>
        <w:br/>
        <w:t>3.6.2-4 Walsh-Healey Public Contracts Act (April 1996)</w:t>
        <w:br/>
        <w:t>3.6.2-5 Certification of Nonsegregated Facilities (February 2009)</w:t>
        <w:br/>
        <w:t>3.6.2-12 Affirmative Action for Special Disabled and Vietnam Era Veterans (April 2007)</w:t>
        <w:br/>
        <w:t>3.6.2-14 Employment Reports on Special Disabled Veterans and Veterans of Vietnam Era (April 2007)</w:t>
        <w:br/>
        <w:t>3.6.2-28 Service Contract Act of 1965, as Amended (April 1996)</w:t>
        <w:br/>
        <w:t>3.6.2-31 Fair Labor Standards Act and Service Contract Act-Price Adjustment (April 1996)</w:t>
        <w:br/>
        <w:br/>
        <w:t xml:space="preserve">(c) The Contractor shall comply with the following AMS provisions or clauses that the Contracting Officer has indicated as being incorporated by reference: </w:t>
        <w:br/>
        <w:br/>
        <w:t>___3.6.3-13 Recycle Content and Environmentally Preferable Products (April 2009)</w:t>
        <w:br/>
        <w:t>___3.10-1-8 Suspension of Work (August 1998)</w:t>
        <w:br/>
        <w:t>___3.10.1-9 Stop Work Order (October 1996)</w:t>
        <w:br/>
        <w:t>___3.10.1-9 Stop Work Order, Alternate I (October 1996 )</w:t>
        <w:br/>
        <w:t>___3.10.1-10 Stop Work Order-Facilities (June 1999)</w:t>
        <w:br/>
        <w:t>___3.10.1-11 Government Delay of Work (April 1996)</w:t>
        <w:br/>
        <w:t>___3.10.1-12 Changes-Fixed Price (April 1996)</w:t>
        <w:br/>
        <w:t>___3.10.1-12 Changes-Fixed Price, Alt I (April 1996)</w:t>
        <w:br/>
        <w:t>___3.10.1-12 Changes-Fixed Price, Alt II (April 1996)</w:t>
        <w:br/>
        <w:t>___3.10.1-12 Changes-Fixed Price, Alt III (April 1996)</w:t>
        <w:br/>
        <w:t>___3.10.1-12 Changes-Fixed Price, Alt IV (April 1996)</w:t>
        <w:br/>
        <w:t>___3.10.1-12 Changes-Fixed Price, Alt V (April 1996)</w:t>
        <w:br/>
        <w:t xml:space="preserve">___3.10.1-13 Changes-Cost-Reimbursement (April 1996) </w:t>
        <w:br/>
        <w:t>___3.10.1-13 Changes-Cost-Reimbursement, Alt I (April 1996)</w:t>
        <w:br/>
        <w:t xml:space="preserve">___3.10.1-13 Changes-Cost-Reimbursement, Alt II (April 1996) </w:t>
        <w:br/>
        <w:t xml:space="preserve">___3.10.1-13 Changes-Cost-Reimbursement, Alt III (April 1996) </w:t>
        <w:br/>
        <w:t xml:space="preserve">___3.10.1-13 Changes-Cost-Reimbursement, Alt IV (April 1996) </w:t>
        <w:br/>
        <w:t>___3.10.1-13 Changes-Cost-Reimbursement, Alt V (April 1996)</w:t>
        <w:br/>
        <w:t>___3.10.6-1 Termination for Convenience of the Government (Fixed-Price) (October 1996)</w:t>
        <w:br/>
        <w:t>___3.10.6-2 Termination for Convenience of the Government (Educational and Other Nonprofit Institutions) (October 1996)</w:t>
        <w:br/>
        <w:t>___3.10.6-3 Termination (Cost-Reimbursement) (October 1996)</w:t>
        <w:br/>
        <w:t>___3.10.6-3, Alt I Termination (Cost-Reimbursement) Alternate I (January 1998)</w:t>
        <w:br/>
        <w:t>___3.10.6-3, Alt II Termination (Cost-Reimbursement) Alternate II (October 1996)</w:t>
        <w:br/>
        <w:t>___3.10.6-3, Alt III Termination (Cost-Reimbursement) Alternate III (October 1996)</w:t>
        <w:br/>
        <w:t>___3.10.6-3/alt4 Termination (Cost-Reimbursement) Alternate IV (October 1996)</w:t>
        <w:br/>
        <w:t>___3.10.6-3/alt5 Termination (Cost-Reimbursement) Alternate V (October 1996)</w:t>
        <w:br/>
        <w:t>___3.10.6-4 Default (Fixed Price Supply and Services) (October 1996)</w:t>
        <w:br/>
        <w:t>___3.10.6-5 Default (Fixed-Price Research and Development) (October 1996)</w:t>
        <w:br/>
        <w:t>___3.10.6-6 Default (Fixed Price Construction) (October 1996)</w:t>
        <w:br/>
        <w:t>___3.10.6-7 Excusable Delays (October 1996)</w:t>
        <w:br/>
        <w:br/>
        <w:t>(d) Warranty. The Contractor warrants and implies that the items delivered hereunder are merchantable and fit for use for the particular purpose described in this contract.</w:t>
        <w:br/>
        <w:br/>
        <w:t>(End of clause)</w:t>
        <w:br/>
        <w:br/>
        <w:t>Prescription</w:t>
        <w:br/>
        <w:t>May be used for purchase order terms and conditions.</w:t>
        <w:br/>
        <w:br/>
        <w:t>3.6.3-18 Biobased Product Certification (July 2010)</w:t>
        <w:br/>
        <w:b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br/>
        <w:t>(End of provision)</w:t>
        <w:br/>
        <w:br/>
        <w:t>Prescription</w:t>
        <w:br/>
        <w:t>Must be used in SIRs that require the delivery or specify the use of USDA-designated products; or SIRs that include the clause at 3.6.3-19.</w:t>
        <w:br/>
        <w:br/>
        <w:t>3.6.3-19 Affirmative Procurement of Biobased Products Under Service and Construction Contracts (July 2010)</w:t>
        <w:br/>
        <w:t>(a) In the performance of this contract, the contractor shall make maximum use of biobased products that are United States Department of Agriculture (USDA)-designated items unless¿</w:t>
        <w:br/>
        <w:t>(1) The product cannot be acquired¿</w:t>
        <w:br/>
        <w:t>(i) Competitively within a time frame providing for compliance with the contract performance schedule;</w:t>
        <w:br/>
        <w:t>(ii) Meeting contract performance requirements; or</w:t>
        <w:br/>
        <w:t>(iii) At a reasonable price.</w:t>
        <w:b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br/>
        <w:t>(i) Spacecraft system and launch support equipment.</w:t>
        <w:br/>
        <w:t>(ii) Military equipment, i.e., a product or system designed or procured for combat or combat-related missions.</w:t>
        <w:br/>
        <w:t>(b) Information about this requirement and these products is available at http://www.usda.gov/biopreferred.</w:t>
        <w:br/>
        <w:t>(End of clause)</w:t>
        <w:br/>
        <w:br/>
        <w:t>Prescription</w:t>
        <w:br/>
        <w:t>Must be used in service or construction SIRs and contracts unless the contract will not involve the use of USDA-designated items at http://www.usda.gov/biopreferred or 7 CFR Part 2902.</w:t>
        <w:br/>
        <w:br/>
        <w:t>3.6.4-2 Buy American Act - Supplies (July 2010)</w:t>
        <w:br/>
        <w:br/>
        <w:t>(a) The Buy American Act (41 U.S.C. 10) and Executive Order No. 10582, dated December 17, 1954, as amended, provide that the Government give preference to domestic end products.</w:t>
        <w:br/>
        <w:t xml:space="preserve">(b) Definitions: </w:t>
        <w:br/>
        <w:br/>
        <w:t>(1) "Components," as used in this clause, means those articles, materials, and supplies incorporated directly into the end products.</w:t>
        <w:br/>
        <w:br/>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br/>
        <w:br/>
        <w:t>(3) "End products," as used in this clause, means those articles, materials, and supplies to be acquired for public use under this contract.</w:t>
        <w:br/>
        <w:br/>
        <w:t>(4) "Foreign offer," as used in this clause, means an offered price for a foreign end product, including transportation to destination and duty (whether or not a duty free entry certificate is issued).</w:t>
        <w:br/>
        <w:t>(c) The Contractor shall deliver only domestic end products, except those--</w:t>
        <w:br/>
        <w:br/>
        <w:t>(1) For use outside the United States;</w:t>
        <w:br/>
        <w:br/>
        <w:t>(2) That the FAA determines are not mined, produced, or manufactured in the United States in sufficient and reasonably available commercial quantities of a satisfactory quality;</w:t>
        <w:br/>
        <w:br/>
        <w:t>(3) For which the FAA determines that domestic preference would be inconsistent with the public interest; or</w:t>
        <w:br/>
        <w:br/>
        <w:t>(4) For which the FAA determines the cost to be unreasonable.</w:t>
        <w:br/>
        <w:br/>
        <w:t>(i) Unless the FAA determines otherwise, the offered price of a domestic end product is unreasonable when the lowest acceptable domestic offer exceeds the lowest acceptable foreign offer, inclusive of duty, by:</w:t>
        <w:br/>
        <w:t>(A) More than 6 percent, if a domestic offer is from a large business that is not a labor surplus area concern; or</w:t>
        <w:br/>
        <w:br/>
        <w:t>(B) More than 12 percent, if a domestic offer is from a small business concern or any labor surplus area concern.</w:t>
        <w:br/>
        <w:br/>
        <w:t>(ii) The evaluation in subparagraph (i) above shall be applied on an item by item basis or to any group of items on which award may be made, as specifically provided by the screening information request.</w:t>
        <w:br/>
        <w:br/>
        <w:t>(iii) If an award of more than $250,000 would be made to a domestic concern if the 12 percent factor were applied, but not if the 6 percent factor were applied, the FAA will decide whether award to the domestic concern would involve unreasonable cost.</w:t>
        <w:br/>
        <w:t>(End of clause)</w:t>
        <w:br/>
        <w:br/>
        <w:t>Prescription:</w:t>
        <w:br/>
        <w:br/>
        <w:t>Must be used in SIRs and contracts (in accordance with 41 U.S.C. 10) for the acquisition of supplies, or for services involving the furnishing of supplies for use within the United States. Clause 3.6.4-15 must also be used.</w:t>
        <w:br/>
        <w:br/>
        <w:t>3.6.4-5 Buy American - Steel and Manufactured Products (July 2010)</w:t>
        <w:br/>
        <w:b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br/>
        <w:br/>
        <w:t>(b) The Contractor shall deliver only steel and manufactured products produced in the United States. This requirement shall not apply where the Secretary or his or her designee has found--</w:t>
        <w:br/>
        <w:br/>
        <w:t>(1) That its application would be inconsistent with the public interest;</w:t>
        <w:br/>
        <w:br/>
        <w:t>(2) That such materials are not produced in the United States in sufficient and reasonably available quantities and of a satisfactory quality;</w:t>
        <w:br/>
        <w:br/>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br/>
        <w:br/>
        <w:t>(4) That inclusion of domestic material will increase the cost of the overall contract by more than 25 percent.</w:t>
        <w:br/>
        <w:br/>
        <w:t>(c) In calculating components' costs, labor costs involved in final assembly shall not be included in the calculation.</w:t>
        <w:br/>
        <w:t>(d) This clause takes precedence over the provisions of clause "Buy American Act--Supplies" and clause "Buy American Act--Construction Materials" in respect to their applicability to steel and manufactured products.</w:t>
        <w:b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br/>
        <w:t>(End of clause)</w:t>
        <w:br/>
        <w:br/>
        <w:t>Prescription:</w:t>
        <w:br/>
        <w:t>Must be used in SIRs and contracts (in accordance with 49 U.S.C. 50101) if the procurement includes the acquisition of steel or manufactured products.</w:t>
        <w:br/>
        <w:br/>
        <w:t>3.17-1 American Recovery and Reinvestment Act-Reporting Requirements (July 2010)</w:t>
        <w:br/>
        <w:br/>
        <w:t xml:space="preserve">(a) Definitions. For definitions related to this clause (e.g.,contract, first-tier subcontract, total compensation etc.) see the Frequently Asked Questions (FAQs) available at http://www.whitehouse.gov/omb/recovery_faqs_contractors. These FAQs are also linked under </w:t>
        <w:br/>
        <w:t xml:space="preserve">http://www.FederalReporting.gov. </w:t>
        <w:b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br/>
        <w:t>(d)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br/>
        <w:t>NOTE: In addition to the quarterly FederalReporting.gov reporting requirements in (c) above, the contractor must compile monthly jobs data to the FAA in MS Excel format and must send via email to: 9-AJF-CWP-StimulusTracking@faa.gov. Forms and form instructions will be provided by the FAA Capital Program Formulation Group (AJF-25).</w:t>
        <w:br/>
        <w:t xml:space="preserve">(e) The Contractor must report the following information, using the online reporting tool available at www.FederalReporting.gov. </w:t>
        <w:br/>
        <w:t xml:space="preserve">(1) the Government contract or order number. </w:t>
        <w:br/>
        <w:t>(2) the amount of recovery funds invoiced by the contractor, cumulative since the beginning of the contract;</w:t>
        <w:br/>
        <w:t xml:space="preserve">(3) a detailed list of all services performed or supplies delivered for which the contractor has invoiced, including - </w:t>
        <w:br/>
        <w:t>(i) project title, if any;</w:t>
        <w:br/>
        <w:t>(ii) a description of the overall purpose and expected outcomes or results of the contract</w:t>
        <w:b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b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b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br/>
        <w:t>and describe the general nature of the work; and</w:t>
        <w:br/>
        <w:t>(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http://www.whitehouse.gov/omb/recovery_faqs_contractors.</w:t>
        <w:br/>
        <w:t>(4) Names and total compensation of each of the five most highly compensated officers for the calendar year in which the contract is awarded if -</w:t>
        <w:br/>
        <w:t>(i) in the contractor's preceding fiscal year, the contractor received-</w:t>
        <w:br/>
        <w:t>(A) 80 percent or more of its annual gross revenues in Federal contracts (and subcontracts), loans, grants (and subgrants) and cooperative agreements; and</w:t>
        <w:br/>
        <w:t>(B) $25,000,000 or more in annual gross revenues from Federal contracts (and subcontracts), loans, grants (and subgrants) and cooperative agreements; and</w:t>
        <w:br/>
        <w:t>(ii) the public does not have access to information about the compensation of the senior executives through periodic reports filed under section 13(a) or 15(d) of the Securities Exchange Act of 1934 (15 U.S.C. 78m(a), 78o(d)) or section 6104 of the Internal Revenue Code of 1986.</w:t>
        <w:b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br/>
        <w:t>(i) Unique identifier (DUNS Number) for the subcontractor receiving the award and of the subcontractor's parent company, if any.</w:t>
        <w:br/>
        <w:t>(ii) Name of the subcontractor.</w:t>
        <w:br/>
        <w:t>(iii) Amount of the subcontract award.</w:t>
        <w:br/>
        <w:t>(iv) Date of the subcontract award.</w:t>
        <w:br/>
        <w:t>(v) The applicable North American Industry Classification System code.</w:t>
        <w:br/>
        <w:t>(vi) Funding agency.</w:t>
        <w:br/>
        <w:t>(vii) A description of the product or service to be provided under the subcontract, including the overall purpose and expected outcomes or results of the subcontract.</w:t>
        <w:br/>
        <w:t xml:space="preserve">(viii) Subcontract number (the contract number assigned by the prime contractor). </w:t>
        <w:br/>
        <w:t>(ix) Subcontractor physical address including street address, city, state and nine-digit zip code and congressional district if in the United States.</w:t>
        <w:br/>
        <w:t>(x) Subcontract primary performance location including street address, city, state and nine-digit zip code and congressional district if in the United States.</w:t>
        <w:br/>
        <w:t>(xi) Names and total compensation of each of the five most highly compensated officers for the calendar year in which the subcontract is awarded if -</w:t>
        <w:br/>
        <w:t>(A) in the subcontractor's preceding fiscal year, the subcontractor received -</w:t>
        <w:br/>
        <w:t>(1) 80 percent or more of its annual gross revenues in Federal contracts (and subcontracts), loans, grants (and subgrants), and cooperative agreements; and</w:t>
        <w:br/>
        <w:t>(2) $25,000,000 or more in annual gross revenues from Federal contracts (and subcontracts), loans, grants (and subgrants), and cooperative agreements; and</w:t>
        <w:br/>
        <w:t>(B) the public does not have access to information about the compensation of the senior executives through periodic reports filed under section 13(a) or 15(d) of the Securities Exchange Act of 1934 (15 U.S.C. 78m(a), 78o(d)) or section 6104 of the Internal Revenue Code of 1986.</w:t>
        <w:br/>
        <w:t xml:space="preserve">(xii) A narrative description of the employment impact of work funded by the Recovery Act. This narrative should be cumulative for each calendar quarter and address the impact on the subcontractor¿s workforce. At a minimum, the subcontractor must provide¿ </w:t>
        <w:b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br/>
        <w:t>(B) An estimate of the number of jobs created and jobs retained by the subcontractor in the United States and outlying areas. A job cannot be reported as both created and retained. See an example of how to calculate the number of jobs at http://www.whitehouse.gov/omb/recovery_faqs_contractors.</w:t>
        <w:br/>
        <w:t>(End of clause)</w:t>
        <w:br/>
        <w:br/>
        <w:t>Prescription</w:t>
        <w:b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br/>
        <w:br/>
        <w:t>3.17-3 Whistleblower Protections under the American Recovery and Reinvestment Act (July 2010)</w:t>
        <w:br/>
        <w:br/>
        <w:t>(a) The Contractor must post the notice of employees rights and remedies for whistleblower protections provided under section 1553 of the American Recovery and Reinvestment Act of 2009 (Pub. L. 111-5)(Recovery Act).</w:t>
        <w:br/>
        <w:t>(b) The Contractor must include the substance of this clause including this paragraph (b) in all subcontracts that are funded in whole or in part with Recovery Act funds.</w:t>
        <w:br/>
        <w:br/>
        <w:t>NOTICE: PROTECTING CONTRACTOR WHISTLEBLOWERS.</w:t>
        <w:b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br/>
        <w:t>(1) gross mismanagement of an agency contract relating to covered funds;</w:t>
        <w:br/>
        <w:t>(2) a gross waste of covered funds;</w:t>
        <w:br/>
        <w:t>(3) a substantial and specific danger to public health or safety related to the implementation or use of covered funds;</w:t>
        <w:br/>
        <w:t>(4) an abuse of authority related to the implementation or use of covered funds; or</w:t>
        <w:br/>
        <w:t>(5) a violation of law, rule, or regulation related to an agency contract (including the competition for or negotiation of a contract).</w:t>
        <w:br/>
        <w:t>(b) Investigation of Complaints-</w:t>
        <w:b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br/>
        <w:t>(2) TIME LIMITATIONS FOR ACTIONS-</w:t>
        <w:br/>
        <w:t>(A) IN GENERAL- Except as provided under subparagraph (B), the inspector general shall, not later than 180 days after receiving a complaint under paragraph (1)</w:t>
        <w:br/>
        <w:t>(i) make a determination that the complaint is frivolous, does not relate to covered funds, or another Federal or State judicial or administrative proceeding has previously been invoked to resolve such complaint; or</w:t>
        <w:br/>
        <w:t>(ii) submit a report under paragraph (1).</w:t>
        <w:br/>
        <w:t>(B) EXTENSIONS-</w:t>
        <w:b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b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br/>
        <w:t>(iii) SEMI-ANNUAL REPORT ON EXTENSIONS- The inspector general shall include in semi-annual reports to Congress a list of those investigations for which the inspector general received an extension.</w:t>
        <w:br/>
        <w:t>(3) DISCRETION NOT TO INVESTIGATE COMPLAINTS-</w:t>
        <w:b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b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br/>
        <w:t>(C) SEMI-ANNUAL REPORT- The inspector general shall include in semi-annual reports to Congress a list of those investigations the inspector general decided not to conduct or continue under this paragraph.</w:t>
        <w:br/>
        <w:t>(4) ACCESS TO INVESTIGATIVE FILE OF INSPECTOR GENERAL-</w:t>
        <w:b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br/>
        <w:t>(B) CIVIL ACTION- In the event the person alleging the reprisal brings suit under subsection (c)(3), the person alleging the reprisal and the non-Federal employer shall have access to the investigative file of the inspector general in accordance with the Privacy Act.</w:t>
        <w:br/>
        <w:t>(C) EXCEPTION- The inspector general may exclude from disclosure</w:t>
        <w:br/>
        <w:t xml:space="preserve">(i) information protected from disclosure by a provision of law; and </w:t>
        <w:b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b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br/>
        <w:t>(c) Remedy and Enforcement Authority-</w:t>
        <w:br/>
        <w:t>(1) BURDEN OF PROOF-</w:t>
        <w:br/>
        <w:t>(A) DISCLOSURE AS CONTRIBUTING FACTOR IN REPRISAL-</w:t>
        <w:br/>
        <w:t>(i) IN GENERAL- A person alleging a reprisal under this section shall be deemed to have affirmatively established the occurrence of the reprisal if the person demonstrates that a disclosure described in subsection (a) was a contributing factor in the reprisal.</w:t>
        <w:br/>
        <w:t>(ii) USE OF CIRCUMSTANTIAL EVIDENCE- A disclosure may be demonstrated as a contributing factor in a reprisal for purposes of this paragraph by circumstantial evidence, including</w:t>
        <w:br/>
        <w:t>(I) evidence that the official undertaking the reprisal knew of the disclosure; or</w:t>
        <w:br/>
        <w:t>(II) evidence that the reprisal occurred within a period of time after the disclosure such that a reasonable person could conclude that the disclosure was a contributing factor in the reprisal.</w:t>
        <w:b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b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br/>
        <w:t>(A) Order the employer to take affirmative action to abate the reprisal.</w:t>
        <w:b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b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b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b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b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br/>
        <w:t>(d) Nonenforceability of Certain Provisions Waiving Rights and Remedies or Requiring Arbitration of Disputes-</w:t>
        <w:br/>
        <w:t>(1) WAIVER OF RIGHTS AND REMEDIES- Except as provided under paragraph (3), the rights and remedies provided for in this section may not be waived by any agreement, policy, form, or condition of employment, including by any predispute arbitration agreement.</w:t>
        <w:br/>
        <w:t>(2) PREDISPUTE ARBITRATION AGREEMENTS- Except as provided under paragraph (3), no predispute arbitration agreement shall be valid or enforceable if it requires arbitration of a dispute arising under this section.</w:t>
        <w:br/>
        <w:t>(3) EXCEPTION FOR COLLECTIVE BARGAINING AGREEMENTS- Notwithstanding paragraphs (1) and (2), an arbitration provision in a collective bargaining agreement shall be enforceable as to disputes arising under the collective bargaining agreement.</w:t>
        <w:br/>
        <w:t>(e) Requirement to Post Notice of Rights and Remedies- Any employer receiving covered funds shall post notice of the rights and remedies provided under this section.</w:t>
        <w:br/>
        <w:t>(f) Rules of Construction-</w:t>
        <w:b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br/>
        <w:t>(2) RELATIONSHIP TO STATE LAWS- Nothing in this section may be construed to preempt, preclude, or limit the protections provided for public or private employees under State whistleblower laws.</w:t>
        <w:br/>
        <w:t>(g) Definitions- In this section:</w:t>
        <w:b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br/>
        <w:t>(2) COVERED FUNDS- The term `covered funds' means any contract, or other payment received by any non-Federal employer if</w:t>
        <w:br/>
        <w:t>(A) the Federal Government provides any portion of the money or property that is provided, requested, or demanded; and</w:t>
        <w:br/>
        <w:t>(B) at least some of the funds are appropriated or otherwise made available by this Act.</w:t>
        <w:br/>
        <w:t>(3) EMPLOYEE- The term `employee'</w:t>
        <w:br/>
        <w:t>(A) except as provided under subparagraph (B), means an individual performing services on behalf of an employer; and</w:t>
        <w:br/>
        <w:t>(B) does not include any Federal employee or member of the uniformed services (as that term is defined in section 101(a)(5) of title 10, United States Code).</w:t>
        <w:br/>
        <w:t>(4) NON-FEDERAL EMPLOYER- The term `non-Federal employer'</w:t>
        <w:br/>
        <w:t>(A) means any employer</w:t>
        <w:br/>
        <w:t>(i) with respect to covered funds</w:t>
        <w:br/>
        <w:t>(I) the contractor or subcontractor, as the case may be, if the contractor, or subcontractor, is an employer; and</w:t>
        <w:br/>
        <w:t xml:space="preserve">(II) any professional membership organization, certification or other professional body, any agent or licensee of the Federal government, or any person acting directly or indirectly in the interest of an employer receiving covered funds; or </w:t>
        <w:br/>
        <w:t>(ii) with respect to covered funds received by a State or local government, the State or local government receiving the funds and any contractor or subcontractor of the State or local government; and</w:t>
        <w:br/>
        <w:t>(B) does not mean any department, agency, or other entity of the Federal Government.</w:t>
        <w:b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br/>
        <w:t>(B) the government of any political subdivision of a government listed in subparagraph (A), including airport authorities.</w:t>
        <w:br/>
        <w:t>(End of clause)</w:t>
        <w:br/>
        <w:br/>
        <w:t>Prescription</w:t>
        <w:br/>
        <w:t>Must be used in all SIRs and contracts funded, in whole or in part, by the American Recovery and Reinvestment Act.</w:t>
        <w:br/>
        <w:br/>
        <w:br/>
      </w:r>
      <w:r>
        <w:rPr>
          <w:b/>
          <w:color w:val="3D3D3D"/>
        </w:rPr>
        <w:t>END OF CLAUSE CHANGE 59</w:t>
        <w:br/>
      </w:r>
    </w:p>
    <w:p>
      <w:pPr>
        <w:pStyle w:val="Normal"/>
        <w:rPr>
          <w:color w:val="3D3D3D"/>
        </w:rPr>
      </w:pPr>
      <w:r>
        <w:rPr>
          <w:color w:val="3D3D3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ertified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ertifie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ertified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ertified Cost or Pricing Data or Other Information -Modification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non-certified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ertified cost or pricing data or an exception to certified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3.2.2.7-6 Protecting the Government's Interest when Subcontracting with Contractors Debarred, Suspended, or Proposed for Debarment(February 2009)</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 (February 2009)</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February 2009)</w:t>
      </w:r>
    </w:p>
    <w:p>
      <w:pPr>
        <w:pStyle w:val="Normal"/>
        <w:tabs>
          <w:tab w:val="clear" w:pos="720"/>
          <w:tab w:val="left" w:pos="1440" w:leader="none"/>
          <w:tab w:val="left" w:pos="2160" w:leader="none"/>
        </w:tabs>
        <w:rPr/>
      </w:pPr>
      <w:r>
        <w:rPr/>
        <w:t>3.6.4-2 Buy American Act-Supplies (July 2010)</w:t>
      </w:r>
    </w:p>
    <w:p>
      <w:pPr>
        <w:pStyle w:val="Normal"/>
        <w:tabs>
          <w:tab w:val="clear" w:pos="720"/>
          <w:tab w:val="left" w:pos="1440" w:leader="none"/>
          <w:tab w:val="left" w:pos="2160" w:leader="none"/>
        </w:tabs>
        <w:rPr/>
      </w:pPr>
      <w:r>
        <w:rPr/>
        <w:t>3.6.4-10 Restrictions on Certain Foreign Purchases (January 2010)</w:t>
      </w:r>
    </w:p>
    <w:p>
      <w:pPr>
        <w:pStyle w:val="Normal"/>
        <w:tabs>
          <w:tab w:val="clear" w:pos="720"/>
          <w:tab w:val="left" w:pos="1440" w:leader="none"/>
          <w:tab w:val="left" w:pos="2160" w:leader="none"/>
        </w:tabs>
        <w:rPr/>
      </w:pPr>
      <w:r>
        <w:rPr/>
        <w:t>3.9.1.1-1 Contract Disputes (September 2009)</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3.13-4 Contractor Identification Number-Data Universal Numbering (DUNS) Number (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t xml:space="preserve">3.13-13 Reducing Text Messaging While Driving (April 2010)(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July 2009)</w:t>
      </w:r>
    </w:p>
    <w:p>
      <w:pPr>
        <w:pStyle w:val="Normal"/>
        <w:tabs>
          <w:tab w:val="clear" w:pos="720"/>
          <w:tab w:val="left" w:pos="1440" w:leader="none"/>
          <w:tab w:val="left" w:pos="2160" w:leader="none"/>
        </w:tabs>
        <w:rPr/>
      </w:pPr>
      <w:r>
        <w:rPr/>
        <w:t>3.2.5-7 Disclosure Regarding Payments to Influence Certain Federal Transactions (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February 2009)</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 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3.6.2-31 Fair Labor Standards Act and Service Contract Act-Price Adjustment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6.3-13 Recycle Content and Environmentally Preferable Products (April 2009)</w:t>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___3.10.6-2 Termination for Convenience of the Government (Educational and 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 xml:space="preserve">"Agent" means any individual, including a director, an officer, an employee, or an independent Contractor, authorized to act on behalf of the organization. </w:t>
      </w:r>
    </w:p>
    <w:p>
      <w:pPr>
        <w:pStyle w:val="Normal"/>
        <w:tabs>
          <w:tab w:val="clear" w:pos="720"/>
          <w:tab w:val="left" w:pos="1440" w:leader="none"/>
          <w:tab w:val="left" w:pos="2160" w:leader="none"/>
        </w:tabs>
        <w:rPr/>
      </w:pPr>
      <w:r>
        <w:rPr/>
        <w:t xml:space="preserve">"Full cooperation" </w:t>
      </w:r>
    </w:p>
    <w:p>
      <w:pPr>
        <w:pStyle w:val="Normal"/>
        <w:tabs>
          <w:tab w:val="clear" w:pos="720"/>
          <w:tab w:val="left" w:pos="1440" w:leader="none"/>
          <w:tab w:val="left" w:pos="2160" w:leader="none"/>
        </w:tabs>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 w:val="left" w:pos="2160" w:leader="none"/>
        </w:tabs>
        <w:rPr/>
      </w:pPr>
      <w:r>
        <w:rPr/>
        <w:t xml:space="preserve">(2) Does not foreclose any Contractor rights arising in law, the AMS, or the terms of the contract. It does not require: </w:t>
      </w:r>
    </w:p>
    <w:p>
      <w:pPr>
        <w:pStyle w:val="Normal"/>
        <w:tabs>
          <w:tab w:val="clear" w:pos="720"/>
          <w:tab w:val="left" w:pos="1440" w:leader="none"/>
          <w:tab w:val="left" w:pos="2160" w:leader="none"/>
        </w:tabs>
        <w:rPr/>
      </w:pPr>
      <w:r>
        <w:rPr/>
        <w:t xml:space="preserve">(i) A Contractor to waive its attorney-client privilege or the protections afforded by the attorney work product doctrine; or </w:t>
      </w:r>
    </w:p>
    <w:p>
      <w:pPr>
        <w:pStyle w:val="Normal"/>
        <w:tabs>
          <w:tab w:val="clear" w:pos="720"/>
          <w:tab w:val="left" w:pos="1440" w:leader="none"/>
          <w:tab w:val="left" w:pos="2160" w:leader="none"/>
        </w:tabs>
        <w:rPr/>
      </w:pPr>
      <w:r>
        <w:rPr/>
        <w:t xml:space="preserve">(ii) Any officer, director, owner, or employee of the Contractor, including a sole proprietor, to waive his or her attorney client privilege or Fifth Amendment rights; and (3) Does not restrict a Contractor from </w:t>
      </w:r>
    </w:p>
    <w:p>
      <w:pPr>
        <w:pStyle w:val="Normal"/>
        <w:tabs>
          <w:tab w:val="clear" w:pos="720"/>
          <w:tab w:val="left" w:pos="1440" w:leader="none"/>
          <w:tab w:val="left" w:pos="2160" w:leader="none"/>
        </w:tabs>
        <w:rPr/>
      </w:pPr>
      <w:r>
        <w:rPr/>
        <w:t xml:space="preserve">(i) Conducting an internal investigation; or </w:t>
      </w:r>
    </w:p>
    <w:p>
      <w:pPr>
        <w:pStyle w:val="Normal"/>
        <w:tabs>
          <w:tab w:val="clear" w:pos="720"/>
          <w:tab w:val="left" w:pos="1440" w:leader="none"/>
          <w:tab w:val="left" w:pos="2160" w:leader="none"/>
        </w:tabs>
        <w:rPr/>
      </w:pPr>
      <w:r>
        <w:rPr/>
        <w:t xml:space="preserve">(ii) Defending a proceeding or dispute arising under the contract or related to a potential or disclosed violation. </w:t>
      </w:r>
    </w:p>
    <w:p>
      <w:pPr>
        <w:pStyle w:val="Normal"/>
        <w:tabs>
          <w:tab w:val="clear" w:pos="720"/>
          <w:tab w:val="left" w:pos="1440" w:leader="none"/>
          <w:tab w:val="left" w:pos="2160" w:leader="none"/>
        </w:tabs>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tabs>
          <w:tab w:val="clear" w:pos="720"/>
          <w:tab w:val="left" w:pos="1440" w:leader="none"/>
          <w:tab w:val="left" w:pos="2160" w:leader="none"/>
        </w:tabs>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w:t>
      </w:r>
    </w:p>
    <w:p>
      <w:pPr>
        <w:pStyle w:val="Normal"/>
        <w:tabs>
          <w:tab w:val="clear" w:pos="720"/>
          <w:tab w:val="left" w:pos="1440" w:leader="none"/>
          <w:tab w:val="left" w:pos="2160" w:leader="none"/>
        </w:tabs>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i) Have a written code of business ethics and conduct; and</w:t>
      </w:r>
    </w:p>
    <w:p>
      <w:pPr>
        <w:pStyle w:val="Normal"/>
        <w:tabs>
          <w:tab w:val="clear" w:pos="720"/>
          <w:tab w:val="left" w:pos="1440" w:leader="none"/>
          <w:tab w:val="left" w:pos="2160" w:leader="none"/>
        </w:tabs>
        <w:rPr/>
      </w:pPr>
      <w:r>
        <w:rPr/>
        <w:t>(ii) Provide a copy of the code to each employee engaged in performance of the contract.</w:t>
      </w:r>
    </w:p>
    <w:p>
      <w:pPr>
        <w:pStyle w:val="Normal"/>
        <w:tabs>
          <w:tab w:val="clear" w:pos="720"/>
          <w:tab w:val="left" w:pos="1440" w:leader="none"/>
          <w:tab w:val="left" w:pos="2160" w:leader="none"/>
        </w:tabs>
        <w:rPr/>
      </w:pPr>
      <w:r>
        <w:rPr/>
        <w:t>(2) The Contractor must-</w:t>
      </w:r>
    </w:p>
    <w:p>
      <w:pPr>
        <w:pStyle w:val="Normal"/>
        <w:tabs>
          <w:tab w:val="clear" w:pos="720"/>
          <w:tab w:val="left" w:pos="1440" w:leader="none"/>
          <w:tab w:val="left" w:pos="2160" w:leader="none"/>
        </w:tabs>
        <w:rPr/>
      </w:pPr>
      <w:r>
        <w:rPr/>
        <w:t xml:space="preserve">(i) Exercise due diligence to prevent and detect criminal conduct; and </w:t>
      </w:r>
    </w:p>
    <w:p>
      <w:pPr>
        <w:pStyle w:val="Normal"/>
        <w:tabs>
          <w:tab w:val="clear" w:pos="720"/>
          <w:tab w:val="left" w:pos="1440" w:leader="none"/>
          <w:tab w:val="left" w:pos="2160" w:leader="none"/>
        </w:tabs>
        <w:rPr/>
      </w:pPr>
      <w:r>
        <w:rPr/>
        <w:t xml:space="preserve">(ii) Otherwise promote an organizational culture that encourages ethical conduct and a commitment to compliance with the law. </w:t>
      </w:r>
    </w:p>
    <w:p>
      <w:pPr>
        <w:pStyle w:val="Normal"/>
        <w:tabs>
          <w:tab w:val="clear" w:pos="720"/>
          <w:tab w:val="left" w:pos="1440" w:leader="none"/>
          <w:tab w:val="left" w:pos="2160" w:leader="none"/>
        </w:tabs>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tabs>
          <w:tab w:val="clear" w:pos="720"/>
          <w:tab w:val="left" w:pos="1440" w:leader="none"/>
          <w:tab w:val="left" w:pos="2160" w:leader="none"/>
        </w:tabs>
        <w:rPr/>
      </w:pPr>
      <w:r>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 w:val="left" w:pos="2160" w:leader="none"/>
        </w:tabs>
        <w:rPr/>
      </w:pPr>
      <w:r>
        <w:rPr/>
        <w:t xml:space="preserve">(B) A violation of the civil False Claims Act (31 U.S.C. 3729-3733). </w:t>
      </w:r>
    </w:p>
    <w:p>
      <w:pPr>
        <w:pStyle w:val="Normal"/>
        <w:tabs>
          <w:tab w:val="clear" w:pos="720"/>
          <w:tab w:val="left" w:pos="1440" w:leader="none"/>
          <w:tab w:val="left" w:pos="2160" w:leader="none"/>
        </w:tabs>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tabs>
          <w:tab w:val="clear" w:pos="720"/>
          <w:tab w:val="left" w:pos="1440" w:leader="none"/>
          <w:tab w:val="left" w:pos="2160" w:leader="none"/>
        </w:tabs>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1) An ongoing business ethics and business conduct awareness program.</w:t>
      </w:r>
    </w:p>
    <w:p>
      <w:pPr>
        <w:pStyle w:val="Normal"/>
        <w:tabs>
          <w:tab w:val="clear" w:pos="720"/>
          <w:tab w:val="left" w:pos="1440" w:leader="none"/>
          <w:tab w:val="left" w:pos="2160" w:leader="none"/>
        </w:tabs>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 w:val="left" w:pos="2160" w:leader="none"/>
        </w:tabs>
        <w:rPr/>
      </w:pPr>
      <w:r>
        <w:rPr/>
        <w:t>(ii) The training conducted under this program must be provided to the Contractor's principals and employees, and as appropriate, the Contractor's agents and subcontractors. (2) An internal control system.</w:t>
      </w:r>
    </w:p>
    <w:p>
      <w:pPr>
        <w:pStyle w:val="Normal"/>
        <w:tabs>
          <w:tab w:val="clear" w:pos="720"/>
          <w:tab w:val="left" w:pos="1440" w:leader="none"/>
          <w:tab w:val="left" w:pos="2160" w:leader="none"/>
        </w:tabs>
        <w:rPr/>
      </w:pPr>
      <w:r>
        <w:rPr/>
        <w:t>(i) The Contractor's internal control system must:</w:t>
      </w:r>
    </w:p>
    <w:p>
      <w:pPr>
        <w:pStyle w:val="Normal"/>
        <w:tabs>
          <w:tab w:val="clear" w:pos="720"/>
          <w:tab w:val="left" w:pos="1440" w:leader="none"/>
          <w:tab w:val="left" w:pos="2160" w:leader="none"/>
        </w:tabs>
        <w:rPr/>
      </w:pPr>
      <w:r>
        <w:rPr/>
        <w:t>(A) Establish standards and procedures to facilitate timely discovery of improper conduct in connection with FAA contracts; and</w:t>
      </w:r>
    </w:p>
    <w:p>
      <w:pPr>
        <w:pStyle w:val="Normal"/>
        <w:tabs>
          <w:tab w:val="clear" w:pos="720"/>
          <w:tab w:val="left" w:pos="1440" w:leader="none"/>
          <w:tab w:val="left" w:pos="2160" w:leader="none"/>
        </w:tabs>
        <w:rPr/>
      </w:pPr>
      <w:r>
        <w:rPr/>
        <w:t>(B) Ensure corrective measures are promptly instituted and carried out.</w:t>
      </w:r>
    </w:p>
    <w:p>
      <w:pPr>
        <w:pStyle w:val="Normal"/>
        <w:tabs>
          <w:tab w:val="clear" w:pos="720"/>
          <w:tab w:val="left" w:pos="1440" w:leader="none"/>
          <w:tab w:val="left" w:pos="2160" w:leader="none"/>
        </w:tabs>
        <w:rPr/>
      </w:pPr>
      <w:r>
        <w:rPr/>
        <w:t>(ii)  At a minimum, the Contractor's internal control system should provide for:</w:t>
      </w:r>
    </w:p>
    <w:p>
      <w:pPr>
        <w:pStyle w:val="Normal"/>
        <w:tabs>
          <w:tab w:val="clear" w:pos="720"/>
          <w:tab w:val="left" w:pos="1440" w:leader="none"/>
          <w:tab w:val="left" w:pos="2160" w:leader="none"/>
        </w:tabs>
        <w:rPr/>
      </w:pPr>
      <w:r>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 w:val="left" w:pos="2160" w:leader="none"/>
        </w:tabs>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 w:val="left" w:pos="2160" w:leader="none"/>
        </w:tabs>
        <w:rPr/>
      </w:pPr>
      <w:r>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 w:val="left" w:pos="2160" w:leader="none"/>
        </w:tabs>
        <w:rPr/>
      </w:pPr>
      <w:r>
        <w:rPr/>
        <w:t xml:space="preserve">(1) Monitoring and auditing to detect criminal conduct; </w:t>
      </w:r>
    </w:p>
    <w:p>
      <w:pPr>
        <w:pStyle w:val="Normal"/>
        <w:tabs>
          <w:tab w:val="clear" w:pos="720"/>
          <w:tab w:val="left" w:pos="1440" w:leader="none"/>
          <w:tab w:val="left" w:pos="2160" w:leader="none"/>
        </w:tabs>
        <w:rPr/>
      </w:pPr>
      <w:r>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 w:val="left" w:pos="2160" w:leader="none"/>
        </w:tabs>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tabs>
          <w:tab w:val="clear" w:pos="720"/>
          <w:tab w:val="left" w:pos="1440" w:leader="none"/>
          <w:tab w:val="left" w:pos="2160" w:leader="none"/>
        </w:tabs>
        <w:rPr/>
      </w:pPr>
      <w:r>
        <w:rPr/>
        <w:t>(E) Disciplinary action for improper conduct or for failing to take reasonable steps to prevent or detect improper conduct.</w:t>
      </w:r>
    </w:p>
    <w:p>
      <w:pPr>
        <w:pStyle w:val="Normal"/>
        <w:tabs>
          <w:tab w:val="clear" w:pos="720"/>
          <w:tab w:val="left" w:pos="1440" w:leader="none"/>
          <w:tab w:val="left" w:pos="2160" w:leader="none"/>
        </w:tabs>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 w:val="left" w:pos="2160" w:leader="none"/>
        </w:tabs>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 w:val="left" w:pos="2160" w:leader="none"/>
        </w:tabs>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tabs>
          <w:tab w:val="clear" w:pos="720"/>
          <w:tab w:val="left" w:pos="1440" w:leader="none"/>
          <w:tab w:val="left" w:pos="2160" w:leader="none"/>
        </w:tabs>
        <w:rPr/>
      </w:pPr>
      <w:r>
        <w:rPr/>
        <w:t xml:space="preserve">(3) The disclosure requirement for an individual contract continues until at least 3 years after final payment on the contract. </w:t>
      </w:r>
    </w:p>
    <w:p>
      <w:pPr>
        <w:pStyle w:val="Normal"/>
        <w:tabs>
          <w:tab w:val="clear" w:pos="720"/>
          <w:tab w:val="left" w:pos="1440" w:leader="none"/>
          <w:tab w:val="left" w:pos="2160" w:leader="none"/>
        </w:tabs>
        <w:rPr/>
      </w:pPr>
      <w:r>
        <w:rPr/>
        <w:t xml:space="preserve">(4) The Government will safeguard such disclosures in accordance with paragraph (b)(3)(ii) of this clause. </w:t>
      </w:r>
    </w:p>
    <w:p>
      <w:pPr>
        <w:pStyle w:val="Normal"/>
        <w:tabs>
          <w:tab w:val="clear" w:pos="720"/>
          <w:tab w:val="left" w:pos="1440" w:leader="none"/>
          <w:tab w:val="left" w:pos="2160" w:leader="none"/>
        </w:tabs>
        <w:rPr/>
      </w:pPr>
      <w:r>
        <w:rPr/>
        <w:t xml:space="preserve">(G) Full cooperation with any Government agencies responsible for audits, investigations, or corrective actions. (d) Subcontracts. </w:t>
      </w:r>
    </w:p>
    <w:p>
      <w:pPr>
        <w:pStyle w:val="Normal"/>
        <w:tabs>
          <w:tab w:val="clear" w:pos="720"/>
          <w:tab w:val="left" w:pos="1440" w:leader="none"/>
          <w:tab w:val="left" w:pos="2160" w:leader="none"/>
        </w:tabs>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 w:val="left" w:pos="2160" w:leader="none"/>
        </w:tabs>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and the performance period is 120 days or mor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 xml:space="preserve">  </w:t>
      </w:r>
      <w:r>
        <w:rPr/>
        <w:t>(b) Definitions. As used in this clause-</w:t>
      </w:r>
    </w:p>
    <w:p>
      <w:pPr>
        <w:pStyle w:val="Normal"/>
        <w:tabs>
          <w:tab w:val="clear" w:pos="720"/>
          <w:tab w:val="left" w:pos="1440" w:leader="none"/>
          <w:tab w:val="left" w:pos="2160" w:leader="none"/>
        </w:tabs>
        <w:rPr/>
      </w:pPr>
      <w:r>
        <w:rPr/>
        <w:t xml:space="preserve">  </w:t>
      </w: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  </w:t>
      </w: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 </w:t>
      </w: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  </w:t>
      </w:r>
      <w:r>
        <w:rPr/>
        <w:t xml:space="preserve">"Electronic Subcontracting Reporting System (eSRS)" means the Governmentwide, electronic, web-based system for small business subcontracting program reporting. The eSRS is located at: </w:t>
      </w:r>
      <w:hyperlink r:id="rId6">
        <w:r>
          <w:rPr>
            <w:rStyle w:val="InternetLink"/>
            <w:color w:val="0000FF"/>
          </w:rPr>
          <w:t>http://www.esrs.gov</w:t>
        </w:r>
      </w:hyperlink>
      <w:r>
        <w:rPr/>
        <w:t xml:space="preserve">/. </w:t>
      </w:r>
    </w:p>
    <w:p>
      <w:pPr>
        <w:pStyle w:val="Normal"/>
        <w:tabs>
          <w:tab w:val="clear" w:pos="720"/>
          <w:tab w:val="left" w:pos="1440" w:leader="none"/>
          <w:tab w:val="left" w:pos="2160" w:leader="none"/>
        </w:tabs>
        <w:rPr/>
      </w:pPr>
      <w:r>
        <w:rPr/>
        <w:t xml:space="preserve">  </w:t>
      </w: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  </w:t>
      </w: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  </w:t>
      </w: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  </w:t>
      </w: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  </w:t>
      </w: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  </w:t>
      </w:r>
      <w:r>
        <w:rPr/>
        <w:t xml:space="preserve">(d) The offeror's subcontracting plan shall include the following: </w:t>
      </w:r>
    </w:p>
    <w:p>
      <w:pPr>
        <w:pStyle w:val="Normal"/>
        <w:tabs>
          <w:tab w:val="clear" w:pos="720"/>
          <w:tab w:val="left" w:pos="1440" w:leader="none"/>
          <w:tab w:val="left" w:pos="2160" w:leader="none"/>
        </w:tabs>
        <w:rPr/>
      </w:pPr>
      <w:r>
        <w:rPr/>
        <w:t xml:space="preserve">     </w:t>
      </w: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       </w:t>
      </w: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       </w:t>
      </w: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          </w:t>
      </w: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          </w:t>
      </w: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          </w:t>
      </w: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          </w:t>
      </w: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     </w:t>
      </w:r>
      <w:r>
        <w:rPr/>
        <w:t xml:space="preserve">(2) A statement of" </w:t>
      </w:r>
    </w:p>
    <w:p>
      <w:pPr>
        <w:pStyle w:val="Normal"/>
        <w:tabs>
          <w:tab w:val="clear" w:pos="720"/>
          <w:tab w:val="left" w:pos="1440" w:leader="none"/>
          <w:tab w:val="left" w:pos="2160" w:leader="none"/>
        </w:tabs>
        <w:rPr/>
      </w:pPr>
      <w:r>
        <w:rPr/>
        <w:t xml:space="preserve">       </w:t>
      </w: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      </w:t>
      </w: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       </w:t>
      </w: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 xml:space="preserve">       </w:t>
      </w:r>
      <w:r>
        <w:rPr/>
        <w:t>(iii) Total dollars planned to be subcontracted to women-owned small business concerns; and</w:t>
      </w:r>
    </w:p>
    <w:p>
      <w:pPr>
        <w:pStyle w:val="Normal"/>
        <w:tabs>
          <w:tab w:val="clear" w:pos="720"/>
          <w:tab w:val="left" w:pos="1440" w:leader="none"/>
          <w:tab w:val="left" w:pos="2160" w:leader="none"/>
        </w:tabs>
        <w:rPr/>
      </w:pPr>
      <w:r>
        <w:rPr/>
        <w:t xml:space="preserve">       </w:t>
      </w: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     </w:t>
      </w: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       </w:t>
      </w:r>
      <w:r>
        <w:rPr/>
        <w:t xml:space="preserve">(i) Small business concerns; </w:t>
      </w:r>
    </w:p>
    <w:p>
      <w:pPr>
        <w:pStyle w:val="Normal"/>
        <w:tabs>
          <w:tab w:val="clear" w:pos="720"/>
          <w:tab w:val="left" w:pos="1440" w:leader="none"/>
          <w:tab w:val="left" w:pos="2160" w:leader="none"/>
        </w:tabs>
        <w:rPr/>
      </w:pPr>
      <w:r>
        <w:rPr/>
        <w:t xml:space="preserve">       </w:t>
      </w:r>
      <w:r>
        <w:rPr/>
        <w:t xml:space="preserve">(ii) Small disadvantaged business concern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     </w:t>
      </w: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     </w:t>
      </w: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       </w:t>
      </w:r>
      <w:r>
        <w:rPr/>
        <w:t xml:space="preserve">(i) Small business concerns (including ANC and Indian tribes); </w:t>
      </w:r>
    </w:p>
    <w:p>
      <w:pPr>
        <w:pStyle w:val="Normal"/>
        <w:tabs>
          <w:tab w:val="clear" w:pos="720"/>
          <w:tab w:val="left" w:pos="1440" w:leader="none"/>
          <w:tab w:val="left" w:pos="2160" w:leader="none"/>
        </w:tabs>
        <w:rPr/>
      </w:pPr>
      <w:r>
        <w:rPr/>
        <w:t xml:space="preserve">       </w:t>
      </w:r>
      <w:r>
        <w:rPr/>
        <w:t xml:space="preserve">(ii) Small disadvantaged business concerns (including ANC and Indian tribe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     </w:t>
      </w: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     </w:t>
      </w: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550,000 ($1,0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     </w:t>
      </w:r>
      <w:r>
        <w:rPr/>
        <w:t xml:space="preserve">(10) Assurances that the offeror will" </w:t>
      </w:r>
    </w:p>
    <w:p>
      <w:pPr>
        <w:pStyle w:val="Normal"/>
        <w:tabs>
          <w:tab w:val="clear" w:pos="720"/>
          <w:tab w:val="left" w:pos="1440" w:leader="none"/>
          <w:tab w:val="left" w:pos="2160" w:leader="none"/>
        </w:tabs>
        <w:rPr/>
      </w:pPr>
      <w:r>
        <w:rPr/>
        <w:t xml:space="preserve">       </w:t>
      </w:r>
      <w:r>
        <w:rPr/>
        <w:t xml:space="preserve">(i) Cooperate in any studies or surveys as may be required; </w:t>
      </w:r>
    </w:p>
    <w:p>
      <w:pPr>
        <w:pStyle w:val="Normal"/>
        <w:tabs>
          <w:tab w:val="clear" w:pos="720"/>
          <w:tab w:val="left" w:pos="1440" w:leader="none"/>
          <w:tab w:val="left" w:pos="2160" w:leader="none"/>
        </w:tabs>
        <w:rPr/>
      </w:pPr>
      <w:r>
        <w:rPr/>
        <w:t xml:space="preserve">       </w:t>
      </w: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       </w:t>
      </w: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color w:val="0000FF"/>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       </w:t>
      </w: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       </w:t>
      </w: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       </w:t>
      </w: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       </w:t>
      </w: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       </w:t>
      </w: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       </w:t>
      </w: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       </w:t>
      </w: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          </w:t>
      </w:r>
      <w:r>
        <w:rPr/>
        <w:t xml:space="preserve">(A) Whether small business concerns were solicited and, if not, why not; </w:t>
      </w:r>
    </w:p>
    <w:p>
      <w:pPr>
        <w:pStyle w:val="Normal"/>
        <w:tabs>
          <w:tab w:val="clear" w:pos="720"/>
          <w:tab w:val="left" w:pos="1440" w:leader="none"/>
          <w:tab w:val="left" w:pos="2160" w:leader="none"/>
        </w:tabs>
        <w:rPr/>
      </w:pPr>
      <w:r>
        <w:rPr/>
        <w:t xml:space="preserve">          </w:t>
      </w: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          </w:t>
      </w:r>
      <w:r>
        <w:rPr/>
        <w:t xml:space="preserve">(C) Whether women-owned small business concerns were solicited and, if not, why not; </w:t>
      </w:r>
    </w:p>
    <w:p>
      <w:pPr>
        <w:pStyle w:val="Normal"/>
        <w:tabs>
          <w:tab w:val="clear" w:pos="720"/>
          <w:tab w:val="left" w:pos="1440" w:leader="none"/>
          <w:tab w:val="left" w:pos="2160" w:leader="none"/>
        </w:tabs>
        <w:rPr/>
      </w:pPr>
      <w:r>
        <w:rPr/>
        <w:t xml:space="preserve">          </w:t>
      </w: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          </w:t>
      </w: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       </w:t>
      </w:r>
      <w:r>
        <w:rPr/>
        <w:t xml:space="preserve">(iv) Records of any outreach efforts to contact" </w:t>
      </w:r>
    </w:p>
    <w:p>
      <w:pPr>
        <w:pStyle w:val="Normal"/>
        <w:tabs>
          <w:tab w:val="clear" w:pos="720"/>
          <w:tab w:val="left" w:pos="1440" w:leader="none"/>
          <w:tab w:val="left" w:pos="2160" w:leader="none"/>
        </w:tabs>
        <w:rPr/>
      </w:pPr>
      <w:r>
        <w:rPr/>
        <w:t xml:space="preserve">          </w:t>
      </w:r>
      <w:r>
        <w:rPr/>
        <w:t xml:space="preserve">(A) Trade associations; </w:t>
      </w:r>
    </w:p>
    <w:p>
      <w:pPr>
        <w:pStyle w:val="Normal"/>
        <w:tabs>
          <w:tab w:val="clear" w:pos="720"/>
          <w:tab w:val="left" w:pos="1440" w:leader="none"/>
          <w:tab w:val="left" w:pos="2160" w:leader="none"/>
        </w:tabs>
        <w:rPr/>
      </w:pPr>
      <w:r>
        <w:rPr/>
        <w:t xml:space="preserve">          </w:t>
      </w:r>
      <w:r>
        <w:rPr/>
        <w:t xml:space="preserve">(B) Business development organizations; </w:t>
      </w:r>
    </w:p>
    <w:p>
      <w:pPr>
        <w:pStyle w:val="Normal"/>
        <w:tabs>
          <w:tab w:val="clear" w:pos="720"/>
          <w:tab w:val="left" w:pos="1440" w:leader="none"/>
          <w:tab w:val="left" w:pos="2160" w:leader="none"/>
        </w:tabs>
        <w:rPr/>
      </w:pPr>
      <w:r>
        <w:rPr/>
        <w:t xml:space="preserve">          </w:t>
      </w: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          </w:t>
      </w:r>
      <w:r>
        <w:rPr/>
        <w:t xml:space="preserve">(D) Veterans service organizations. </w:t>
      </w:r>
    </w:p>
    <w:p>
      <w:pPr>
        <w:pStyle w:val="Normal"/>
        <w:tabs>
          <w:tab w:val="clear" w:pos="720"/>
          <w:tab w:val="left" w:pos="1440" w:leader="none"/>
          <w:tab w:val="left" w:pos="2160" w:leader="none"/>
        </w:tabs>
        <w:rPr/>
      </w:pPr>
      <w:r>
        <w:rPr/>
        <w:t xml:space="preserve">       </w:t>
      </w: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          </w:t>
      </w:r>
      <w:r>
        <w:rPr/>
        <w:t xml:space="preserve">(A) Workshops, seminars, training, etc.; and </w:t>
      </w:r>
    </w:p>
    <w:p>
      <w:pPr>
        <w:pStyle w:val="Normal"/>
        <w:tabs>
          <w:tab w:val="clear" w:pos="720"/>
          <w:tab w:val="left" w:pos="1440" w:leader="none"/>
          <w:tab w:val="left" w:pos="2160" w:leader="none"/>
        </w:tabs>
        <w:rPr/>
      </w:pPr>
      <w:r>
        <w:rPr/>
        <w:t xml:space="preserve">          </w:t>
      </w: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       </w:t>
      </w: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  </w:t>
      </w: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     </w:t>
      </w: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     </w:t>
      </w: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     </w:t>
      </w: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     </w:t>
      </w: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 xml:space="preserve">  </w:t>
      </w: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     </w:t>
      </w:r>
      <w:r>
        <w:rPr/>
        <w:t xml:space="preserve">(1) The master plan has been approved; </w:t>
      </w:r>
    </w:p>
    <w:p>
      <w:pPr>
        <w:pStyle w:val="Normal"/>
        <w:tabs>
          <w:tab w:val="clear" w:pos="720"/>
          <w:tab w:val="left" w:pos="1440" w:leader="none"/>
          <w:tab w:val="left" w:pos="2160" w:leader="none"/>
        </w:tabs>
        <w:rPr/>
      </w:pPr>
      <w:r>
        <w:rPr/>
        <w:t xml:space="preserve">     </w:t>
      </w: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     </w:t>
      </w: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  </w:t>
      </w: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  </w:t>
      </w: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  </w:t>
      </w: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  </w:t>
      </w: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  </w:t>
      </w: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     </w:t>
      </w: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     </w:t>
      </w:r>
      <w:r>
        <w:rPr/>
        <w:t xml:space="preserve">(2) An approved plan required by this clause, shall be a material breach of the contract. </w:t>
      </w:r>
    </w:p>
    <w:p>
      <w:pPr>
        <w:pStyle w:val="Normal"/>
        <w:tabs>
          <w:tab w:val="clear" w:pos="720"/>
          <w:tab w:val="left" w:pos="1440" w:leader="none"/>
          <w:tab w:val="left" w:pos="2160" w:leader="none"/>
        </w:tabs>
        <w:rPr/>
      </w:pPr>
      <w:r>
        <w:rPr/>
        <w:t xml:space="preserve">  </w:t>
      </w:r>
      <w:r>
        <w:rPr/>
        <w:t>(l) The Contractor shall submit ISRs and SSRs using the web-based eSRS a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hyperlink r:id="rId8">
        <w:r>
          <w:rPr>
            <w:rStyle w:val="InternetLink"/>
            <w:color w:val="0000FF"/>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     </w:t>
      </w: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       </w:t>
      </w: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       </w:t>
      </w: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       </w:t>
      </w:r>
      <w:r>
        <w:rPr/>
        <w:t xml:space="preserve">(iii) The authority to acknowledge receipt or reject the ISR resides" </w:t>
      </w:r>
    </w:p>
    <w:p>
      <w:pPr>
        <w:pStyle w:val="Normal"/>
        <w:tabs>
          <w:tab w:val="clear" w:pos="720"/>
          <w:tab w:val="left" w:pos="1440" w:leader="none"/>
          <w:tab w:val="left" w:pos="2160" w:leader="none"/>
        </w:tabs>
        <w:rPr/>
      </w:pPr>
      <w:r>
        <w:rPr/>
        <w:t xml:space="preserve">          </w:t>
      </w:r>
      <w:r>
        <w:rPr/>
        <w:t xml:space="preserve">(A) In the case of the prime Contractor, with the Contracting Officer; and </w:t>
      </w:r>
    </w:p>
    <w:p>
      <w:pPr>
        <w:pStyle w:val="Normal"/>
        <w:tabs>
          <w:tab w:val="clear" w:pos="720"/>
          <w:tab w:val="left" w:pos="1440" w:leader="none"/>
          <w:tab w:val="left" w:pos="2160" w:leader="none"/>
        </w:tabs>
        <w:rPr/>
      </w:pPr>
      <w:r>
        <w:rPr/>
        <w:t xml:space="preserve">          </w:t>
      </w: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     </w:t>
      </w:r>
      <w:r>
        <w:rPr/>
        <w:t xml:space="preserve">(2) SSR. </w:t>
      </w:r>
    </w:p>
    <w:p>
      <w:pPr>
        <w:pStyle w:val="Normal"/>
        <w:tabs>
          <w:tab w:val="clear" w:pos="720"/>
          <w:tab w:val="left" w:pos="1440" w:leader="none"/>
          <w:tab w:val="left" w:pos="2160" w:leader="none"/>
        </w:tabs>
        <w:rPr/>
      </w:pPr>
      <w:r>
        <w:rPr/>
        <w:t xml:space="preserve">       </w:t>
      </w:r>
      <w:r>
        <w:rPr/>
        <w:t xml:space="preserve">(i) Reports submitted under individual contract plans" </w:t>
      </w:r>
    </w:p>
    <w:p>
      <w:pPr>
        <w:pStyle w:val="Normal"/>
        <w:tabs>
          <w:tab w:val="clear" w:pos="720"/>
          <w:tab w:val="left" w:pos="1440" w:leader="none"/>
          <w:tab w:val="left" w:pos="2160" w:leader="none"/>
        </w:tabs>
        <w:rPr/>
      </w:pPr>
      <w:r>
        <w:rPr/>
        <w:t xml:space="preserve">          </w:t>
      </w: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          </w:t>
      </w: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          </w:t>
      </w: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550,000 (over $1,000,000 for construction of a public facility) and contains a subcontracting plan. </w:t>
      </w:r>
    </w:p>
    <w:p>
      <w:pPr>
        <w:pStyle w:val="Normal"/>
        <w:tabs>
          <w:tab w:val="clear" w:pos="720"/>
          <w:tab w:val="left" w:pos="1440" w:leader="none"/>
          <w:tab w:val="left" w:pos="2160" w:leader="none"/>
        </w:tabs>
        <w:rPr/>
      </w:pPr>
      <w:r>
        <w:rPr/>
        <w:t xml:space="preserve">          </w:t>
      </w: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          </w:t>
      </w: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          </w:t>
      </w: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       </w:t>
      </w:r>
      <w:r>
        <w:rPr/>
        <w:t xml:space="preserve">(ii) Reports submitted under a commercial plan" </w:t>
      </w:r>
    </w:p>
    <w:p>
      <w:pPr>
        <w:pStyle w:val="Normal"/>
        <w:tabs>
          <w:tab w:val="clear" w:pos="720"/>
          <w:tab w:val="left" w:pos="1440" w:leader="none"/>
          <w:tab w:val="left" w:pos="2160" w:leader="none"/>
        </w:tabs>
        <w:rPr/>
      </w:pPr>
      <w:r>
        <w:rPr/>
        <w:t xml:space="preserve">          </w:t>
      </w: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          </w:t>
      </w: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          </w:t>
      </w: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          </w:t>
      </w: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       </w:t>
      </w: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tabs>
          <w:tab w:val="clear" w:pos="720"/>
          <w:tab w:val="left" w:pos="1440" w:leader="none"/>
          <w:tab w:val="left" w:pos="2160" w:leader="none"/>
        </w:tabs>
        <w:rPr/>
      </w:pPr>
      <w:r>
        <w:rPr/>
        <w:t xml:space="preserve">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w:t>
      </w:r>
    </w:p>
    <w:p>
      <w:pPr>
        <w:pStyle w:val="Normal"/>
        <w:tabs>
          <w:tab w:val="clear" w:pos="720"/>
          <w:tab w:val="left" w:pos="1440" w:leader="none"/>
          <w:tab w:val="left" w:pos="2160" w:leader="none"/>
        </w:tabs>
        <w:rPr/>
      </w:pPr>
      <w:r>
        <w:rPr/>
        <w:t xml:space="preserve">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t xml:space="preserve">     </w:t>
      </w:r>
      <w:r>
        <w:rPr/>
        <w:t>(1) Within 30 days after execution of a novation agreement or within 30 days after modification of the contract to</w:t>
      </w:r>
    </w:p>
    <w:p>
      <w:pPr>
        <w:pStyle w:val="Normal"/>
        <w:tabs>
          <w:tab w:val="clear" w:pos="720"/>
          <w:tab w:val="left" w:pos="1440" w:leader="none"/>
          <w:tab w:val="left" w:pos="2160" w:leader="none"/>
        </w:tabs>
        <w:rPr/>
      </w:pPr>
      <w:r>
        <w:rPr/>
        <w:t xml:space="preserve">include this clause, if the novation agreement was executed prior to inclusion of this clause in the contract. </w:t>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color w:val="0000FF"/>
          </w:rPr>
          <w:t>http://www.sba.gov/services/contractingopportunities/sizestandardstopics</w:t>
        </w:r>
      </w:hyperlink>
      <w:r>
        <w:rPr/>
        <w:t xml:space="preserve">/. </w:t>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0">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1">
        <w:r>
          <w:rPr>
            <w:rStyle w:val="InternetLink"/>
            <w:color w:val="0000FF"/>
          </w:rPr>
          <w:t>http://www.epa.gov/osw/conserve/tools/cpg/index.htm</w:t>
        </w:r>
      </w:hyperlink>
      <w:r>
        <w:rPr/>
        <w:t xml:space="preserve">.  The list of EPA-designated items is available at </w:t>
      </w:r>
      <w:hyperlink r:id="rId12">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8 </w:t>
      </w:r>
      <w:r>
        <w:rPr/>
        <w:t xml:space="preserve"> </w:t>
      </w:r>
      <w:r>
        <w:rPr>
          <w:b/>
          <w:bCs/>
        </w:rPr>
        <w:t xml:space="preserve">Biobased Product Certification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the delivery or specify the use of USDA-designated products; or include the clause at 3.6.3-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9 </w:t>
      </w:r>
      <w:r>
        <w:rPr/>
        <w:t xml:space="preserve"> </w:t>
      </w:r>
      <w:r>
        <w:rPr>
          <w:b/>
          <w:bCs/>
        </w:rPr>
        <w:t xml:space="preserve">Affirmative Procurement of Biobased Products Under Service and Construction Contracts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biobased products that are United States Department of Agriculture (USDA)-designated items unless¿</w:t>
      </w:r>
    </w:p>
    <w:p>
      <w:pPr>
        <w:pStyle w:val="Normal"/>
        <w:tabs>
          <w:tab w:val="clear" w:pos="720"/>
          <w:tab w:val="left" w:pos="1440" w:leader="none"/>
          <w:tab w:val="left" w:pos="2160" w:leader="none"/>
        </w:tabs>
        <w:rPr/>
      </w:pPr>
      <w:r>
        <w:rPr/>
        <w:t>(1) The product cannot be acquired¿</w:t>
      </w:r>
    </w:p>
    <w:p>
      <w:pPr>
        <w:pStyle w:val="Normal"/>
        <w:tabs>
          <w:tab w:val="clear" w:pos="720"/>
          <w:tab w:val="left" w:pos="1440" w:leader="none"/>
          <w:tab w:val="left" w:pos="2160" w:leader="none"/>
        </w:tabs>
        <w:rPr/>
      </w:pPr>
      <w:r>
        <w:rPr/>
        <w:t>(i) Competitively within a time frame providing for compliance with the contract performance schedule;</w:t>
      </w:r>
    </w:p>
    <w:p>
      <w:pPr>
        <w:pStyle w:val="Normal"/>
        <w:tabs>
          <w:tab w:val="clear" w:pos="720"/>
          <w:tab w:val="left" w:pos="1440" w:leader="none"/>
          <w:tab w:val="left" w:pos="2160" w:leader="none"/>
        </w:tabs>
        <w:rPr/>
      </w:pPr>
      <w:r>
        <w:rPr/>
        <w:t>(ii) Meeting contract performance requirements; or</w:t>
      </w:r>
    </w:p>
    <w:p>
      <w:pPr>
        <w:pStyle w:val="Normal"/>
        <w:tabs>
          <w:tab w:val="clear" w:pos="720"/>
          <w:tab w:val="left" w:pos="1440" w:leader="none"/>
          <w:tab w:val="left" w:pos="2160" w:leader="none"/>
        </w:tabs>
        <w:rPr/>
      </w:pPr>
      <w:r>
        <w:rPr/>
        <w:t>(iii) At a reasonable price.</w:t>
      </w:r>
    </w:p>
    <w:p>
      <w:pPr>
        <w:pStyle w:val="Normal"/>
        <w:tabs>
          <w:tab w:val="clear" w:pos="720"/>
          <w:tab w:val="left" w:pos="1440" w:leader="none"/>
          <w:tab w:val="left" w:pos="2160" w:leader="none"/>
        </w:tabs>
        <w:rPr/>
      </w:pPr>
      <w:r>
        <w:rP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r>
    </w:p>
    <w:p>
      <w:pPr>
        <w:pStyle w:val="Normal"/>
        <w:tabs>
          <w:tab w:val="clear" w:pos="720"/>
          <w:tab w:val="left" w:pos="1440" w:leader="none"/>
          <w:tab w:val="left" w:pos="2160" w:leader="none"/>
        </w:tabs>
        <w:rPr/>
      </w:pPr>
      <w:r>
        <w:rPr/>
        <w:t>(i) Spacecraft system and launch support equipment.</w:t>
      </w:r>
    </w:p>
    <w:p>
      <w:pPr>
        <w:pStyle w:val="Normal"/>
        <w:tabs>
          <w:tab w:val="clear" w:pos="720"/>
          <w:tab w:val="left" w:pos="1440" w:leader="none"/>
          <w:tab w:val="left" w:pos="2160" w:leader="none"/>
        </w:tabs>
        <w:rPr/>
      </w:pPr>
      <w:r>
        <w:rPr/>
        <w:t>(ii) Military equipment, i.e., a product or system designed or procured for combat or combat-related missions.</w:t>
      </w:r>
    </w:p>
    <w:p>
      <w:pPr>
        <w:pStyle w:val="Normal"/>
        <w:tabs>
          <w:tab w:val="clear" w:pos="720"/>
          <w:tab w:val="left" w:pos="1440" w:leader="none"/>
          <w:tab w:val="left" w:pos="2160" w:leader="none"/>
        </w:tabs>
        <w:rPr/>
      </w:pPr>
      <w:r>
        <w:rPr/>
        <w:t xml:space="preserve">(b) Information about this requirement and these products is available at </w:t>
      </w:r>
      <w:hyperlink r:id="rId13">
        <w:r>
          <w:rPr>
            <w:rStyle w:val="InternetLink"/>
            <w:color w:val="0000FF"/>
          </w:rPr>
          <w:t>http://www.usda.gov/biopreferred</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ervice or construction SIRs and contracts unless the contract will not involve the use of USDA-designated items at http://www.usda.gov/biopreferred or 7 CFR Part 29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50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4">
        <w:r>
          <w:rPr>
            <w:rStyle w:val="InternetLink"/>
            <w:color w:val="0000FF"/>
          </w:rPr>
          <w:t>http://www.treas.gov/offices/enforcement/ofac/sdn</w:t>
        </w:r>
      </w:hyperlink>
      <w:r>
        <w:rPr/>
        <w:t xml:space="preserve">.  More information about these restrictions, as well as updates is available in the OFAC's regulations at 31 CFR Chapter V and/or on OFAC's website at </w:t>
      </w:r>
      <w:hyperlink r:id="rId15">
        <w:r>
          <w:rPr>
            <w:rStyle w:val="InternetLink"/>
            <w:color w:val="0000FF"/>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6">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7">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8">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9">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20">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3 </w:t>
      </w:r>
      <w:r>
        <w:rPr/>
        <w:t xml:space="preserve"> </w:t>
      </w:r>
      <w:r>
        <w:rPr>
          <w:b/>
          <w:bCs/>
        </w:rPr>
        <w:t>Reducing Text Messaging While Driving</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513 entitled "Federal Leadership on Reducing Text Messaging While Driving," the contractor is encouraged to implement, communicate and enforce on the job policies and programs for reduction of text messaging while driving for their employees and subcontractors when driving company-owned, Government-owned, or private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or definitions related to this clause (e.g.,contract, first-tier subcontract, total compensation etc.) see the Frequently Asked Questions (FAQs) available at http:// www.whitehouse.gov/omb/recovery_faqs_contractors. These FAQs are also linked under http://</w:t>
      </w:r>
    </w:p>
    <w:p>
      <w:pPr>
        <w:pStyle w:val="Normal"/>
        <w:tabs>
          <w:tab w:val="clear" w:pos="720"/>
          <w:tab w:val="left" w:pos="1440" w:leader="none"/>
          <w:tab w:val="left" w:pos="2160" w:leader="none"/>
        </w:tabs>
        <w:rPr/>
      </w:pPr>
      <w:r>
        <w:rPr/>
        <w:t xml:space="preserve">www.FederalReporting.gov. </w:t>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c)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r>
    </w:p>
    <w:p>
      <w:pPr>
        <w:pStyle w:val="Normal"/>
        <w:tabs>
          <w:tab w:val="clear" w:pos="720"/>
          <w:tab w:val="left" w:pos="1440" w:leader="none"/>
          <w:tab w:val="left" w:pos="2160" w:leader="none"/>
        </w:tabs>
        <w:rPr/>
      </w:pPr>
      <w:r>
        <w:rPr/>
        <w:t xml:space="preserve">NOTE: In addition to the quarterly FederalReporting.gov reporting requirements in (c) above, the contractor must compile monthly jobs data to the FAA in MS Excel format and must send via email to: </w:t>
      </w:r>
      <w:hyperlink r:id="rId21">
        <w:r>
          <w:rPr>
            <w:rStyle w:val="InternetLink"/>
            <w:color w:val="0000FF"/>
          </w:rPr>
          <w:t>9-AJF-CWP-StimulusTracking@faa.gov</w:t>
        </w:r>
      </w:hyperlink>
      <w:r>
        <w:rPr/>
        <w:t>. Forms and form instructions will be provided by the FAA Capital Program Formulation Group (AJF-25).</w:t>
      </w:r>
    </w:p>
    <w:p>
      <w:pPr>
        <w:pStyle w:val="Normal"/>
        <w:tabs>
          <w:tab w:val="clear" w:pos="720"/>
          <w:tab w:val="left" w:pos="1440" w:leader="none"/>
          <w:tab w:val="left" w:pos="2160" w:leader="none"/>
        </w:tabs>
        <w:rPr/>
      </w:pPr>
      <w:r>
        <w:rPr/>
        <w:t xml:space="preserve">(d) The Contractor must report the following information, using the online reporting tool available at www.FederalReporting.gov. </w:t>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r>
    </w:p>
    <w:p>
      <w:pPr>
        <w:pStyle w:val="Normal"/>
        <w:tabs>
          <w:tab w:val="clear" w:pos="720"/>
          <w:tab w:val="left" w:pos="1440" w:leader="none"/>
          <w:tab w:val="left" w:pos="2160" w:leader="none"/>
        </w:tabs>
        <w:rPr/>
      </w:pPr>
      <w:r>
        <w:rP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r>
    </w:p>
    <w:p>
      <w:pPr>
        <w:pStyle w:val="Normal"/>
        <w:tabs>
          <w:tab w:val="clear" w:pos="720"/>
          <w:tab w:val="left" w:pos="1440" w:leader="none"/>
          <w:tab w:val="left" w:pos="2160" w:leader="none"/>
        </w:tabs>
        <w:rPr/>
      </w:pPr>
      <w:r>
        <w:rPr/>
        <w:t>and describe the general nature of the work; and</w:t>
      </w:r>
    </w:p>
    <w:p>
      <w:pPr>
        <w:pStyle w:val="Normal"/>
        <w:tabs>
          <w:tab w:val="clear" w:pos="720"/>
          <w:tab w:val="left" w:pos="1440" w:leader="none"/>
          <w:tab w:val="left" w:pos="2160" w:leader="none"/>
        </w:tabs>
        <w:rPr/>
      </w:pPr>
      <w:r>
        <w:rPr/>
        <w:t xml:space="preserve">(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w:t>
      </w:r>
      <w:hyperlink r:id="rId22">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 in the subcontractor's preceding fiscal year, the subcontractor received -</w:t>
      </w:r>
    </w:p>
    <w:p>
      <w:pPr>
        <w:pStyle w:val="Normal"/>
        <w:tabs>
          <w:tab w:val="clear" w:pos="720"/>
          <w:tab w:val="left" w:pos="1440" w:leader="none"/>
          <w:tab w:val="left" w:pos="2160" w:leader="none"/>
        </w:tabs>
        <w:rPr/>
      </w:pPr>
      <w:r>
        <w:rPr/>
        <w:t>(1)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2)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xii) A narrative description of the employment impact of work funded by the Recovery Act. This narrative should be cumulative for each calendar quarter and address the impact on the subcontractor¿s workforce. At a minimum, the subcontractor must provide¿ </w:t>
      </w:r>
    </w:p>
    <w:p>
      <w:pPr>
        <w:pStyle w:val="Normal"/>
        <w:tabs>
          <w:tab w:val="clear" w:pos="720"/>
          <w:tab w:val="left" w:pos="1440" w:leader="none"/>
          <w:tab w:val="left" w:pos="2160" w:leader="none"/>
        </w:tabs>
        <w:rPr/>
      </w:pPr>
      <w:r>
        <w:rP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r>
    </w:p>
    <w:p>
      <w:pPr>
        <w:pStyle w:val="Normal"/>
        <w:tabs>
          <w:tab w:val="clear" w:pos="720"/>
          <w:tab w:val="left" w:pos="1440" w:leader="none"/>
          <w:tab w:val="left" w:pos="2160" w:leader="none"/>
        </w:tabs>
        <w:rPr/>
      </w:pPr>
      <w:r>
        <w:rPr/>
        <w:t xml:space="preserve">(B) An estimate of the number of jobs created and jobs retained by the subcontractor in the United States and outlying areas. A job cannot be reported as both created and retained. See an example of how to calculate the number of jobs at </w:t>
      </w:r>
      <w:hyperlink r:id="rId23">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Recovery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funded in whole or in part with Recovery Ac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rPr/>
      </w:pPr>
      <w:r>
        <w:rPr/>
      </w:r>
    </w:p>
    <w:sectPr>
      <w:footerReference w:type="default" r:id="rId24"/>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9 – July 2010</w:t>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hs.gov/E-Verify" TargetMode="External"/><Relationship Id="rId11" Type="http://schemas.openxmlformats.org/officeDocument/2006/relationships/hyperlink" Target="http://www.epa.gov/osw/conserve/tools/cpg/index.htm" TargetMode="External"/><Relationship Id="rId12" Type="http://schemas.openxmlformats.org/officeDocument/2006/relationships/hyperlink" Target="http://www.epa.gov/epawaste/conserve/tools/cpg/products/index.htm" TargetMode="External"/><Relationship Id="rId13" Type="http://schemas.openxmlformats.org/officeDocument/2006/relationships/hyperlink" Target="http://www.usda.gov/biopreferred" TargetMode="External"/><Relationship Id="rId14" Type="http://schemas.openxmlformats.org/officeDocument/2006/relationships/hyperlink" Target="http://www.treas.gov/offices/enforcement/ofac/sdn" TargetMode="External"/><Relationship Id="rId15" Type="http://schemas.openxmlformats.org/officeDocument/2006/relationships/hyperlink" Target="http://www.treas.gov/offices/enforcement/ofac" TargetMode="External"/><Relationship Id="rId16" Type="http://schemas.openxmlformats.org/officeDocument/2006/relationships/hyperlink" Target="http://www.faa.gov/" TargetMode="External"/><Relationship Id="rId17" Type="http://schemas.openxmlformats.org/officeDocument/2006/relationships/hyperlink" Target="http://www.faa.gov/" TargetMode="External"/><Relationship Id="rId18" Type="http://schemas.openxmlformats.org/officeDocument/2006/relationships/hyperlink" Target="mailto:GIDEP.@GIDEP.Corona.Navy.MIL" TargetMode="External"/><Relationship Id="rId19" Type="http://schemas.openxmlformats.org/officeDocument/2006/relationships/hyperlink" Target="http://www.GIDEP.ORG/" TargetMode="External"/><Relationship Id="rId20" Type="http://schemas.openxmlformats.org/officeDocument/2006/relationships/hyperlink" Target="http://www.dnb.com/" TargetMode="External"/><Relationship Id="rId21" Type="http://schemas.openxmlformats.org/officeDocument/2006/relationships/hyperlink" Target="mailto:9-AJF-CWP-StimulusTracking@faa.gov" TargetMode="External"/><Relationship Id="rId22" Type="http://schemas.openxmlformats.org/officeDocument/2006/relationships/hyperlink" Target="http://www.whitehouse.gov/omb/recovery_faqs_contractors" TargetMode="External"/><Relationship Id="rId23" Type="http://schemas.openxmlformats.org/officeDocument/2006/relationships/hyperlink" Target="http://www.whitehouse.gov/omb/recovery_faqs_contractors"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53:00Z</dcterms:created>
  <dc:creator/>
  <dc:description/>
  <cp:keywords/>
  <dc:language>en-US</dc:language>
  <cp:lastModifiedBy/>
  <cp:lastPrinted>2009-02-03T07:50:00Z</cp:lastPrinted>
  <dcterms:modified xsi:type="dcterms:W3CDTF">2010-08-10T11:46:00Z</dcterms:modified>
  <cp:revision>5</cp:revision>
  <dc:subject/>
  <dc:title>FAA Acquisition Management System Clause</dc:title>
</cp:coreProperties>
</file>