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538673729"/>
            <w:bookmarkStart w:id="1" w:name="__Fieldmark__0_53867372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538673729"/>
            <w:bookmarkStart w:id="3" w:name="__Fieldmark__1_53867372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538673729"/>
            <w:bookmarkStart w:id="5" w:name="__Fieldmark__2_53867372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538673729"/>
            <w:bookmarkStart w:id="7" w:name="__Fieldmark__3_538673729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538673729"/>
            <w:bookmarkStart w:id="9" w:name="__Fieldmark__4_53867372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538673729"/>
            <w:bookmarkStart w:id="11" w:name="__Fieldmark__5_538673729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538673729"/>
            <w:bookmarkStart w:id="13" w:name="__Fieldmark__6_538673729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538673729"/>
            <w:bookmarkStart w:id="15" w:name="__Fieldmark__7_538673729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538673729"/>
            <w:bookmarkStart w:id="17" w:name="__Fieldmark__8_53867372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538673729"/>
            <w:bookmarkStart w:id="19" w:name="__Fieldmark__9_53867372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538673729"/>
            <w:bookmarkStart w:id="21" w:name="__Fieldmark__10_538673729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538673729"/>
            <w:bookmarkStart w:id="23" w:name="__Fieldmark__11_538673729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538673729"/>
            <w:bookmarkStart w:id="25" w:name="__Fieldmark__12_538673729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538673729"/>
            <w:bookmarkStart w:id="27" w:name="__Fieldmark__13_538673729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538673729"/>
            <w:bookmarkStart w:id="29" w:name="__Fieldmark__14_538673729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538673729"/>
            <w:bookmarkStart w:id="31" w:name="__Fieldmark__15_538673729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538673729"/>
            <w:bookmarkStart w:id="33" w:name="__Fieldmark__16_538673729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538673729"/>
            <w:bookmarkStart w:id="35" w:name="__Fieldmark__17_538673729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538673729"/>
            <w:bookmarkStart w:id="37" w:name="__Fieldmark__18_538673729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538673729"/>
            <w:bookmarkStart w:id="39" w:name="__Fieldmark__19_538673729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538673729"/>
            <w:bookmarkStart w:id="41" w:name="__Fieldmark__20_538673729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538673729"/>
            <w:bookmarkStart w:id="43" w:name="__Fieldmark__21_538673729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538673729"/>
            <w:bookmarkStart w:id="45" w:name="__Fieldmark__22_538673729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538673729"/>
            <w:bookmarkStart w:id="47" w:name="__Fieldmark__23_538673729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538673729"/>
            <w:bookmarkStart w:id="49" w:name="__Fieldmark__24_538673729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538673729"/>
            <w:bookmarkStart w:id="51" w:name="__Fieldmark__25_538673729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538673729"/>
            <w:bookmarkStart w:id="53" w:name="__Fieldmark__26_538673729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538673729"/>
            <w:bookmarkStart w:id="55" w:name="__Fieldmark__27_538673729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538673729"/>
            <w:bookmarkStart w:id="57" w:name="__Fieldmark__28_538673729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538673729"/>
            <w:bookmarkStart w:id="59" w:name="__Fieldmark__29_538673729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538673729"/>
            <w:bookmarkStart w:id="61" w:name="__Fieldmark__30_538673729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538673729"/>
            <w:bookmarkStart w:id="63" w:name="__Fieldmark__31_538673729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538673729"/>
            <w:bookmarkStart w:id="65" w:name="__Fieldmark__32_538673729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538673729"/>
            <w:bookmarkStart w:id="67" w:name="__Fieldmark__33_538673729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538673729"/>
            <w:bookmarkStart w:id="69" w:name="__Fieldmark__34_538673729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538673729"/>
            <w:bookmarkStart w:id="71" w:name="__Fieldmark__35_538673729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538673729"/>
            <w:bookmarkStart w:id="73" w:name="__Fieldmark__36_538673729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538673729"/>
            <w:bookmarkStart w:id="75" w:name="__Fieldmark__37_538673729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538673729"/>
            <w:bookmarkStart w:id="77" w:name="__Fieldmark__38_538673729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538673729"/>
            <w:bookmarkStart w:id="79" w:name="__Fieldmark__39_538673729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ins w:id="0" w:author="Author" w:date="0-00-00T00:0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ins w:id="1" w:author="Author" w:date="0-00-00T00:0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</w:r>
    <w:del w:id="2" w:author="Author" w:date="0-00-00T00:00:00Z">
      <w:r>
        <w:rPr>
          <w:rFonts w:cs="Times New Roman" w:ascii="Times New Roman" w:hAnsi="Times New Roman"/>
          <w:sz w:val="24"/>
        </w:rPr>
        <w:tab/>
        <w:delText xml:space="preserve">   </w:delText>
      </w:r>
    </w:del>
    <w:r>
      <w:rPr>
        <w:rFonts w:cs="Times New Roman" w:ascii="Times New Roman" w:hAnsi="Times New Roman"/>
        <w:sz w:val="24"/>
      </w:rPr>
      <w:t xml:space="preserve">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Calibri" w:cs="Arial"/>
      <w:sz w:val="22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CharChar5">
    <w:name w:val=" Char Char5"/>
    <w:basedOn w:val="DefaultParagraphFont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basedOn w:val="CharChar5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0-07-08T12:14:00Z</dcterms:modified>
  <cp:revision>6</cp:revision>
  <dc:subject/>
  <dc:title>FAA Occupancy Agreement Checklist</dc:title>
</cp:coreProperties>
</file>