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4012349400"/>
            <w:bookmarkStart w:id="1" w:name="__Fieldmark__0_401234940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4012349400"/>
            <w:bookmarkStart w:id="3" w:name="__Fieldmark__1_4012349400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4012349400"/>
            <w:bookmarkStart w:id="5" w:name="__Fieldmark__2_401234940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4012349400"/>
            <w:bookmarkStart w:id="7" w:name="__Fieldmark__3_4012349400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4012349400"/>
            <w:bookmarkStart w:id="9" w:name="__Fieldmark__4_4012349400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4012349400"/>
            <w:bookmarkStart w:id="11" w:name="__Fieldmark__5_4012349400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4012349400"/>
            <w:bookmarkStart w:id="13" w:name="__Fieldmark__6_4012349400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4012349400"/>
            <w:bookmarkStart w:id="15" w:name="__Fieldmark__7_4012349400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4012349400"/>
            <w:bookmarkStart w:id="17" w:name="__Fieldmark__8_4012349400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4012349400"/>
            <w:bookmarkStart w:id="19" w:name="__Fieldmark__9_4012349400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4012349400"/>
            <w:bookmarkStart w:id="21" w:name="__Fieldmark__10_4012349400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4012349400"/>
            <w:bookmarkStart w:id="23" w:name="__Fieldmark__11_4012349400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4012349400"/>
            <w:bookmarkStart w:id="25" w:name="__Fieldmark__12_4012349400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4012349400"/>
            <w:bookmarkStart w:id="27" w:name="__Fieldmark__13_4012349400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4012349400"/>
            <w:bookmarkStart w:id="29" w:name="__Fieldmark__14_4012349400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4012349400"/>
            <w:bookmarkStart w:id="31" w:name="__Fieldmark__15_4012349400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4012349400"/>
            <w:bookmarkStart w:id="33" w:name="__Fieldmark__16_4012349400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4012349400"/>
            <w:bookmarkStart w:id="35" w:name="__Fieldmark__17_4012349400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4012349400"/>
            <w:bookmarkStart w:id="37" w:name="__Fieldmark__18_4012349400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4012349400"/>
            <w:bookmarkStart w:id="39" w:name="__Fieldmark__19_4012349400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4012349400"/>
            <w:bookmarkStart w:id="41" w:name="__Fieldmark__20_4012349400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4012349400"/>
            <w:bookmarkStart w:id="43" w:name="__Fieldmark__21_4012349400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4012349400"/>
            <w:bookmarkStart w:id="45" w:name="__Fieldmark__22_4012349400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4012349400"/>
            <w:bookmarkStart w:id="47" w:name="__Fieldmark__23_4012349400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4012349400"/>
            <w:bookmarkStart w:id="49" w:name="__Fieldmark__24_4012349400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4012349400"/>
            <w:bookmarkStart w:id="51" w:name="__Fieldmark__25_4012349400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4012349400"/>
            <w:bookmarkStart w:id="53" w:name="__Fieldmark__26_4012349400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4012349400"/>
            <w:bookmarkStart w:id="55" w:name="__Fieldmark__27_4012349400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4012349400"/>
            <w:bookmarkStart w:id="57" w:name="__Fieldmark__28_4012349400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4012349400"/>
            <w:bookmarkStart w:id="59" w:name="__Fieldmark__29_4012349400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4012349400"/>
            <w:bookmarkStart w:id="61" w:name="__Fieldmark__30_4012349400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4012349400"/>
            <w:bookmarkStart w:id="63" w:name="__Fieldmark__31_4012349400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4012349400"/>
            <w:bookmarkStart w:id="65" w:name="__Fieldmark__32_4012349400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4012349400"/>
            <w:bookmarkStart w:id="67" w:name="__Fieldmark__33_4012349400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4012349400"/>
            <w:bookmarkStart w:id="69" w:name="__Fieldmark__34_4012349400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4012349400"/>
            <w:bookmarkStart w:id="71" w:name="__Fieldmark__35_4012349400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4012349400"/>
            <w:bookmarkStart w:id="73" w:name="__Fieldmark__36_4012349400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ins w:id="0" w:author="Author" w:date="0-00-00T00:0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ins w:id="1" w:author="Author" w:date="0-00-00T00:0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 Owned Space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24"/>
      </w:rPr>
      <w:t xml:space="preserve">OMB Control No. 2120-0595 </w:t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Calibri" w:cs="Arial"/>
      <w:sz w:val="22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CharChar5">
    <w:name w:val=" Char Char5"/>
    <w:basedOn w:val="DefaultParagraphFont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basedOn w:val="CharChar5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/>
  <dc:description/>
  <cp:keywords/>
  <dc:language>en-US</dc:language>
  <cp:lastModifiedBy/>
  <cp:lastPrinted>2010-06-10T09:57:00Z</cp:lastPrinted>
  <dcterms:modified xsi:type="dcterms:W3CDTF">2010-07-08T11:44:00Z</dcterms:modified>
  <cp:revision>2</cp:revision>
  <dc:subject/>
  <dc:title>FAA Occupancy Agreement Checklist</dc:title>
</cp:coreProperties>
</file>