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900" w:hanging="0"/>
        <w:rPr/>
      </w:pPr>
      <w:r>
        <w:rPr/>
        <w:t>Lease #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  <w:t>Location/Facility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ind w:left="-900" w:firstLine="18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100" w:type="pct"/>
        <w:jc w:val="left"/>
        <w:tblInd w:w="-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1603"/>
        <w:gridCol w:w="1781"/>
        <w:gridCol w:w="3030"/>
        <w:gridCol w:w="2072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mis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rm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sideration (Cost or No Cost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Payment by Electronic Fund Transfer—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Central Contractor Registration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Identification Number—Data Universal Numbering System (DUNS) Number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of Registration in Central Contractor Registration (CCR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-20" w:hanging="0"/>
              <w:jc w:val="both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Payment Information – Non-CCR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*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ncellation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Quiet Enjoy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fication of Change in Land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ubordination, </w:t>
            </w:r>
            <w:r>
              <w:rPr>
                <w:rStyle w:val="Spelle"/>
              </w:rPr>
              <w:t>Nondisturbance</w:t>
            </w:r>
            <w:r>
              <w:rPr/>
              <w:t xml:space="preserve"> and </w:t>
            </w:r>
            <w:r>
              <w:rPr>
                <w:rStyle w:val="Spelle"/>
              </w:rPr>
              <w:t>Attorn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c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 Disput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tes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nti-Kickba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venant Against Contingent Fe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icials Not to Benefi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 or Alternate Restoration Clause B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amination of Records (Mandatory for cost leases only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gnature Blo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ind w:left="-90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745533931"/>
      <w:bookmarkStart w:id="1" w:name="__Fieldmark__2_2745533931"/>
      <w:bookmarkEnd w:id="1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745533931"/>
      <w:bookmarkStart w:id="3" w:name="__Fieldmark__3_2745533931"/>
      <w:bookmarkEnd w:id="3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745533931"/>
      <w:bookmarkStart w:id="5" w:name="__Fieldmark__4_2745533931"/>
      <w:bookmarkEnd w:id="5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745533931"/>
      <w:bookmarkStart w:id="7" w:name="__Fieldmark__5_2745533931"/>
      <w:bookmarkEnd w:id="7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745533931"/>
      <w:bookmarkStart w:id="9" w:name="__Fieldmark__6_2745533931"/>
      <w:bookmarkEnd w:id="9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745533931"/>
      <w:bookmarkStart w:id="11" w:name="__Fieldmark__7_2745533931"/>
      <w:bookmarkEnd w:id="11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745533931"/>
      <w:bookmarkStart w:id="13" w:name="__Fieldmark__8_2745533931"/>
      <w:bookmarkEnd w:id="13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745533931"/>
      <w:bookmarkStart w:id="15" w:name="__Fieldmark__9_2745533931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900" w:hanging="0"/>
        <w:rPr/>
      </w:pPr>
      <w:r>
        <w:rPr/>
        <w:t>Other Comments:  (Attach additional sheets if needed.)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  <w:br/>
        <w:b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  <w:t>Initial Review of Lease Record:</w:t>
        <w:br/>
        <w:br/>
        <w:t>___________________________________________             Date:_________________________</w:t>
      </w:r>
    </w:p>
    <w:p>
      <w:pPr>
        <w:pStyle w:val="NormalWeb"/>
        <w:ind w:left="-900" w:hanging="0"/>
        <w:rPr/>
      </w:pPr>
      <w:r>
        <w:rPr/>
        <w:t>Signature of Reviewer</w:t>
      </w:r>
    </w:p>
    <w:p>
      <w:pPr>
        <w:pStyle w:val="NormalWeb"/>
        <w:ind w:left="-900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/>
    </w:pPr>
    <w:r>
      <w:rPr>
        <w:rStyle w:val="StrongEmphasis"/>
      </w:rPr>
      <w:t>1.3.6 Land Lease Review Checklist</w:t>
    </w:r>
  </w:p>
  <w:p>
    <w:pPr>
      <w:pStyle w:val="Normal"/>
      <w:ind w:left="-900" w:hanging="0"/>
      <w:rPr/>
    </w:pPr>
    <w:r>
      <w:rPr>
        <w:rStyle w:val="StrongEmphasis"/>
        <w:b w:val="false"/>
      </w:rPr>
      <w:t>Revised April 2010</w:t>
    </w:r>
    <w:r>
      <w:rPr/>
      <w:tab/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left="-900" w:hanging="0"/>
      <w:rPr>
        <w:sz w:val="20"/>
        <w:szCs w:val="20"/>
      </w:rPr>
    </w:pPr>
    <w:r>
      <w:rPr>
        <w:sz w:val="20"/>
        <w:szCs w:val="20"/>
      </w:rPr>
      <w:t>OMB Control No. 2120-05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b/>
        <w:b/>
        <w:bCs/>
      </w:rPr>
    </w:pPr>
    <w:r>
      <w:rPr>
        <w:b/>
        <w:bCs/>
      </w:rPr>
      <w:tab/>
      <w:t>LAND Lease (Privately owned)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9:00Z</dcterms:created>
  <dc:creator/>
  <dc:description/>
  <cp:keywords/>
  <dc:language>en-US</dc:language>
  <cp:lastModifiedBy/>
  <cp:lastPrinted>2010-03-11T12:58:00Z</cp:lastPrinted>
  <dcterms:modified xsi:type="dcterms:W3CDTF">2010-04-01T13:03:00Z</dcterms:modified>
  <cp:revision>4</cp:revision>
  <dc:subject/>
  <dc:title> Real Estate Guidance - Download selected sections</dc:title>
</cp:coreProperties>
</file>