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Outgrant Checklist</w:t>
      </w:r>
    </w:p>
    <w:p>
      <w:pPr>
        <w:pStyle w:val="NormalWeb"/>
        <w:rPr/>
      </w:pPr>
      <w:r>
        <w:rPr/>
        <w:t>Contract #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contract number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  Location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location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 Facil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facility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 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1 –Outgrant Contract Documents: Permit (Federal Agency) or Revocable License (All Others)</w:t>
            </w:r>
          </w:p>
          <w:p>
            <w:pPr>
              <w:pStyle w:val="Heading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Executed Outgrant Document &amp; Modification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revious Outgrant Contract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utgrantee Project Ownership Verification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rporate Certificate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ight of Entry to Survey or Test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AA Approval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ction 2 – Financial Record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unds Obligating Document [ex. Military Interdepartmental Procurement Request (MIPR) or other document]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cceptance of MIPR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s 3 &amp; 4 – Correspondence/Communication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ormal request to use FAA property, letters, memo's, E-mails            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itial Offers and Related Correspondence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5 – Support Documentation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MS  (Real Estate Management System) – data sheets, evidence of upload of Outgrant (Optional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TS (Real Estate Tracking System) Note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ingle Source Justification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hort Term Availability  or Secondary use Advertisement (for competition of available FAA property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egotiator’s Report with Findings and Determination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ppraisal/Market Survey to Determine Rent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urvey/Legal Description of Outgrant Parcel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egal Review – Deviation from Standard Lease Clause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Environmental documents for Outgrantee Facility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ports/Findings Regarding Outgrantee Facility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spacing w:before="280" w:after="0"/>
              <w:rPr/>
            </w:pPr>
            <w:r>
              <w:rPr/>
              <w:t>Section 6 – Drawings/Misc.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utgrantee Facility Plans and Specification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ther Drawing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hoto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File Review for Conformance to FAA Policy Standards:_______________________Date:_____________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StrongEmphasis"/>
      </w:rPr>
    </w:pPr>
    <w:r>
      <w:rPr>
        <w:rStyle w:val="StrongEmphasis"/>
      </w:rPr>
      <w:t>1.3.15 Outgrant Checklist</w:t>
    </w:r>
  </w:p>
  <w:p>
    <w:pPr>
      <w:pStyle w:val="Normal"/>
      <w:rPr/>
    </w:pPr>
    <w:r>
      <w:rPr>
        <w:rStyle w:val="StrongEmphasis"/>
        <w:b w:val="false"/>
        <w:sz w:val="20"/>
        <w:szCs w:val="20"/>
      </w:rPr>
      <w:t>Revised April 2010</w:t>
    </w:r>
  </w:p>
  <w:p>
    <w:pPr>
      <w:pStyle w:val="Normal"/>
      <w:rPr/>
    </w:pPr>
    <w:r>
      <w:rPr>
        <w:sz w:val="14"/>
      </w:rPr>
      <w:t>OMB Control No. 2120-0595</w:t>
    </w:r>
    <w:r>
      <w:rPr/>
      <w:t xml:space="preserve"> </w:t>
    </w:r>
    <w:r>
      <w:rPr>
        <w:rStyle w:val="StrongEmphasis"/>
        <w:color w:val="008000"/>
        <w:sz w:val="20"/>
        <w:szCs w:val="20"/>
        <w:vertAlign w:val="subscript"/>
      </w:rPr>
      <w:t xml:space="preserve"> </w:t>
    </w:r>
    <w:r>
      <w:rPr/>
      <w:t xml:space="preserve">    </w:t>
      <w:tab/>
      <w:tab/>
      <w:tab/>
      <w:tab/>
      <w:tab/>
      <w:tab/>
      <w:tab/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7:13:00Z</dcterms:created>
  <dc:creator/>
  <dc:description/>
  <cp:keywords/>
  <dc:language>en-US</dc:language>
  <cp:lastModifiedBy/>
  <cp:lastPrinted>2010-03-11T13:13:00Z</cp:lastPrinted>
  <dcterms:modified xsi:type="dcterms:W3CDTF">2010-04-01T14:00:00Z</dcterms:modified>
  <cp:revision>3</cp:revision>
  <dc:subject/>
  <dc:title> Real Estate Guidance - Download selected sections</dc:title>
</cp:coreProperties>
</file>