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40" w:leader="none"/>
        </w:tabs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PRECONSTRUCTION CONFERENCE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B2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TFA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6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econstruction conference will be held </w:t>
      </w:r>
      <w:bookmarkStart w:id="2" w:name="B3"/>
      <w:bookmarkEnd w:id="2"/>
      <w:r>
        <w:rPr/>
        <w:t xml:space="preserve">in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t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2"/>
      <w:bookmarkStart w:id="4" w:name="B4_Copy_1"/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"/>
      <w:r>
        <w:rPr/>
        <w:t xml:space="preserve"> a.m./p.m.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to discuss Contract No. </w:t>
      </w:r>
      <w:bookmarkStart w:id="5" w:name="B5"/>
      <w:bookmarkEnd w:id="5"/>
      <w:r>
        <w:rPr/>
        <w:t>DTFA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for the </w:t>
      </w:r>
      <w:r>
        <w:fldChar w:fldCharType="begin">
          <w:ffData>
            <w:name w:val="B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6" w:name="Text14"/>
      <w:bookmarkStart w:id="7" w:name="B6_Copy_1"/>
      <w:bookmarkEnd w:id="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6"/>
      <w:r>
        <w:rPr/>
        <w:t xml:space="preserve">.  You and/or your representatives  must attend the conference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purpose of the conference is to ensure that all parties understand the technical requirements under the contract.  </w:t>
      </w:r>
      <w:bookmarkStart w:id="8" w:name="B7"/>
      <w:bookmarkEnd w:id="8"/>
      <w:r>
        <w:rPr/>
        <w:t xml:space="preserve">Your company is scheduled to proceed with the work on </w:t>
      </w:r>
      <w:r>
        <w:fldChar w:fldCharType="begin">
          <w:ffData>
            <w:name w:val="B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" w:name="Text16"/>
      <w:bookmarkStart w:id="10" w:name="B8_Copy_1"/>
      <w:bookmarkEnd w:id="1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Enter the NTP Dat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f you have any questions regarding this project, please contact the Contracting Officer at (</w:t>
      </w:r>
      <w:r>
        <w:fldChar w:fldCharType="begin">
          <w:ffData>
            <w:name w:val="Text19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20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B9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11" w:name="Text21"/>
      <w:bookmarkStart w:id="12" w:name="B9_Copy_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3" w:name="Text22"/>
      <w:bookmarkStart w:id="14" w:name="B10_Copy_1"/>
      <w:bookmarkEnd w:id="1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3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CONSTRUCTION CONFERENCE NOTICE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0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4:16:00Z</dcterms:modified>
  <cp:revision>3</cp:revision>
  <dc:subject/>
  <dc:title>Letter</dc:title>
</cp:coreProperties>
</file>