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498977715"/>
            <w:bookmarkStart w:id="1" w:name="__Fieldmark__4_2498977715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498977715"/>
            <w:bookmarkStart w:id="3" w:name="__Fieldmark__5_2498977715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498977715"/>
            <w:bookmarkStart w:id="5" w:name="__Fieldmark__6_2498977715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498977715"/>
            <w:bookmarkStart w:id="7" w:name="__Fieldmark__7_2498977715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498977715"/>
            <w:bookmarkStart w:id="9" w:name="__Fieldmark__60_24989777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498977715"/>
            <w:bookmarkStart w:id="11" w:name="__Fieldmark__61_24989777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498977715"/>
            <w:bookmarkStart w:id="13" w:name="__Fieldmark__62_24989777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498977715"/>
            <w:bookmarkStart w:id="15" w:name="__Fieldmark__63_24989777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498977715"/>
            <w:bookmarkStart w:id="17" w:name="__Fieldmark__65_24989777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498977715"/>
            <w:bookmarkStart w:id="19" w:name="__Fieldmark__66_24989777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