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Space Lease Review Checklist</w:t>
      </w:r>
    </w:p>
    <w:p>
      <w:pPr>
        <w:pStyle w:val="NormalWeb"/>
        <w:rPr>
          <w:lang w:val="en-US" w:eastAsia="en-US"/>
        </w:rPr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lease # &gt;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</w:t>
      </w:r>
      <w:r>
        <w:rPr/>
        <w:t xml:space="preserve">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>Check one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313334"/>
      <w:bookmarkStart w:id="1" w:name="__Fieldmark__3_240313334"/>
      <w:bookmarkEnd w:id="1"/>
      <w:r>
        <w:rPr/>
      </w:r>
      <w:r>
        <w:rPr/>
        <w:fldChar w:fldCharType="end"/>
      </w:r>
      <w:r>
        <w:rPr/>
        <w:t>   Space lease is greater than 3,000 square feet and greater</w:t>
      </w:r>
    </w:p>
    <w:p>
      <w:pPr>
        <w:pStyle w:val="NormalWeb"/>
        <w:rPr/>
      </w:pPr>
      <w:r>
        <w:rPr/>
        <w:t>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313334"/>
      <w:bookmarkStart w:id="3" w:name="__Fieldmark__4_240313334"/>
      <w:bookmarkEnd w:id="3"/>
      <w:r>
        <w:rPr/>
      </w:r>
      <w:r>
        <w:rPr/>
        <w:fldChar w:fldCharType="end"/>
      </w:r>
      <w:r>
        <w:rPr/>
        <w:t>   Space lease is less than 3,000 square feet or less and greater</w:t>
        <w:br/>
        <w:t>     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12"/>
        <w:gridCol w:w="1067"/>
        <w:gridCol w:w="969"/>
        <w:gridCol w:w="2312"/>
        <w:gridCol w:w="2232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S TO AMS: Insert check mark here if clause is in lease (no changes).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:</w:t>
              <w:br/>
              <w:t>Any change to mandatory clause or was it omitted?  If yes, place a check mark here.  If file contains legal approval for change or omission, annotate, “Legal approved” next to checkmark.  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 CORRECTED OR SUBSEQUENT LEGAL APPROVAL OBTAINED (Reviewer to initial and date.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. This Leas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. Descrip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Te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. Cancella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5. Rental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. Inspec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. Damage By Fire or Other Casual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C. Maintenance Of The Premis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D. Failure In Performan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E. Default By Lessor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F. Compliance with Applicable Law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H. Acceptance of Spa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J. Accessibili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L. Officials Not To Benefit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M. Covenant Against Contingent Fe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734"/>
        <w:gridCol w:w="1072"/>
        <w:gridCol w:w="889"/>
        <w:gridCol w:w="2484"/>
        <w:gridCol w:w="2139"/>
      </w:tblGrid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N. Anti-Kickback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1. Contract Dispute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2. Protes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P. Examination of Records (Mandatory for cost leases only.)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1 Central Contractor Registration_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7.Q.1.ALT 1- Contractor Payment Information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2 Payment by Electronic Funds Transfer (EFT)- Central Contractor Registraion_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3  Contractor Identification Number -"Data Universal Numbering System" (DUNS) Numb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4 Certification of Registration in CCR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R. Assignment of Claim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S. Subordination, Nondistrubance and Attorn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T. Lessor’s Successor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U. Sublease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V. No Waiv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W. Integrated Agree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X. Equal Opportuni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7.Y. Affirmative Action for Special Disabled a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ra Veteran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387"/>
        <w:gridCol w:w="1042"/>
        <w:gridCol w:w="861"/>
        <w:gridCol w:w="2536"/>
        <w:gridCol w:w="1681"/>
      </w:tblGrid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Z. Affirmative Action For Disabled Worker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A. Seismic Safety In Existing Building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B. Seismic Safety For New Construc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9. Name and Title of Own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. Name of Contracting Offic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tachment A Clause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re and Safety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door Air Quali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SHA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d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rranty Of Space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ccupancy Permi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curity Requirements (E1-E6)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BAAS Compliance Repor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for Seismic Safe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cklist for Rural Development Ac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endor/Miscellaneous Payment Information Form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1) Any additional (non mandatory) clauses added to the document?  Yes  __   No __</w:t>
      </w:r>
    </w:p>
    <w:p>
      <w:pPr>
        <w:pStyle w:val="NormalWeb"/>
        <w:rPr/>
      </w:pPr>
      <w:r>
        <w:rPr/>
        <w:t>2.)  For data tracking purposes were the following non-mandatory clauses included in accordance with Logistics Management Plan for EMS (ISO 14001)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53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874"/>
        <w:gridCol w:w="819"/>
        <w:gridCol w:w="1287"/>
        <w:gridCol w:w="2220"/>
        <w:gridCol w:w="2129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cluded in Lease in accordance with EMS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included with comment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cription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eil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 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neral Health and Safety Standard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 to meet the following standards: local health, safety, building codes and FAA standard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lon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VA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gineer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anitorial Servic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, which provide for janitorial servic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gh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in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new leases. RECO should insert in all leases with lease terms of five years or longer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 Control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sert in all lease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frigerant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the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ndow &amp; Floor Cover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ring For Telephon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.</w:t>
            </w:r>
          </w:p>
        </w:tc>
      </w:tr>
    </w:tbl>
    <w:p>
      <w:pPr>
        <w:pStyle w:val="NormalWeb"/>
        <w:rPr/>
      </w:pPr>
      <w:r>
        <w:rPr/>
        <w:t>Any other environmental/energy clauses added to the list?  Yes __   No __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3) Are the additional clauses appropriate and in the best interest of the FAA?  Yes __   No __  </w:t>
      </w:r>
    </w:p>
    <w:p>
      <w:pPr>
        <w:pStyle w:val="NormalWeb"/>
        <w:rPr/>
      </w:pPr>
      <w:r>
        <w:rPr/>
        <w:t>4) Is legal review required for the additional clauses?  Yes __   No __</w:t>
      </w:r>
    </w:p>
    <w:p>
      <w:pPr>
        <w:pStyle w:val="NormalWeb"/>
        <w:rPr/>
      </w:pPr>
      <w:r>
        <w:rPr/>
        <w:t>5) If yes, is this documented in the file? Yes __   No __  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ther Comments:   (Attach additional sheets if needed.)</w:t>
        <w:b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nitial Review of Lease Record:</w:t>
      </w:r>
    </w:p>
    <w:p>
      <w:pPr>
        <w:pStyle w:val="NormalWeb"/>
        <w:rPr/>
      </w:pPr>
      <w:r>
        <w:rPr/>
        <w:br/>
        <w:t>___________________________________________             Date: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_______________________________________________ Date: 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Review Checklist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08:00Z</dcterms:created>
  <dc:creator/>
  <dc:description/>
  <cp:keywords/>
  <dc:language>en-US</dc:language>
  <cp:lastModifiedBy/>
  <cp:lastPrinted>2010-03-11T14:08:00Z</cp:lastPrinted>
  <dcterms:modified xsi:type="dcterms:W3CDTF">2010-04-01T12:42:00Z</dcterms:modified>
  <cp:revision>3</cp:revision>
  <dc:subject/>
  <dc:title> Real Estate Guidance - Download selected sections</dc:title>
</cp:coreProperties>
</file>