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chnical Evaluation Form</w:t>
      </w:r>
    </w:p>
    <w:tbl>
      <w:tblPr>
        <w:tblW w:w="15375" w:type="dxa"/>
        <w:jc w:val="left"/>
        <w:tblInd w:w="-8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3"/>
        <w:gridCol w:w="10345"/>
        <w:gridCol w:w="3067"/>
      </w:tblGrid>
      <w:tr>
        <w:trPr>
          <w:trHeight w:val="384" w:hRule="atLeast"/>
        </w:trPr>
        <w:tc>
          <w:tcPr>
            <w:tcW w:w="15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TECHNICAL EVALUATION FORM - PAGE 1</w:t>
            </w:r>
          </w:p>
        </w:tc>
      </w:tr>
      <w:tr>
        <w:trPr>
          <w:trHeight w:val="371" w:hRule="atLeast"/>
        </w:trPr>
        <w:tc>
          <w:tcPr>
            <w:tcW w:w="15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200" w:leader="none"/>
              </w:tabs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eviewer Name:</w:t>
              <w:tab/>
              <w:t xml:space="preserve">                                           </w:t>
            </w:r>
          </w:p>
        </w:tc>
      </w:tr>
      <w:tr>
        <w:trPr>
          <w:trHeight w:val="41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apability</w:t>
            </w:r>
          </w:p>
        </w:tc>
        <w:tc>
          <w:tcPr>
            <w:tcW w:w="10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Evaluation factor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rengths, Weaknesses, and Observations:</w:t>
            </w:r>
          </w:p>
        </w:tc>
      </w:tr>
      <w:tr>
        <w:trPr>
          <w:trHeight w:val="4978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Technical/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Management Approach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Demonstrated technical understanding, knowledge, capability and approach to planning, organizing and performing contract activities as presented in the SOW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Appropriateness, completeness and overall quality of the methodology and approach to accomplishing the requirements of the SOW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Demonstrated ability to provide high quality products and services similar to those described in the SOW.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 xml:space="preserve">-Approach in addressing the programmatic, organization and functional requirement including quality control to support the general management of the contract.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Demonstration of the proposal’s appropriateness and completeness and overall quality of its program, subcontract and personnel management policies, practices and approach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Questions or other issues: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ating: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880"/>
        <w:gridCol w:w="10080"/>
      </w:tblGrid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TE EVALUATION FORM - PAGE 2</w:t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200" w:leader="none"/>
              </w:tabs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eviewer Name:</w:t>
              <w:tab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apabil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Evaluation factor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rengths, Weaknesses, and Observations: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ersonn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Personnel Technical Knowledge and Expertise on the requirements and tasks described in the Statement of Work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Relevant Accomplishments, Education, Experience, Availability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Organization of Team</w:t>
            </w:r>
          </w:p>
          <w:p>
            <w:pPr>
              <w:pStyle w:val="Normal"/>
              <w:rPr>
                <w:rFonts w:ascii="Shruti" w:hAnsi="Shruti" w:eastAsia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Questions or other issues: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ating: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  <w:r>
        <w:br w:type="page"/>
      </w:r>
    </w:p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610"/>
        <w:gridCol w:w="10350"/>
      </w:tblGrid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TE EVALUATION FORM - PAGE 3</w:t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200" w:leader="none"/>
              </w:tabs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eviewer Name:</w:t>
              <w:tab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apabil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Evaluation factor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rengths, Weaknesses, and Observations: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ast Performance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Information presented in offeror’s proposal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Information obtained from reference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Other Information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Qualitative Factors:</w:t>
            </w:r>
          </w:p>
          <w:p>
            <w:pPr>
              <w:pStyle w:val="Normal"/>
              <w:rPr/>
            </w:pPr>
            <w:r>
              <w:rPr>
                <w:rFonts w:cs="Shruti" w:ascii="Shruti" w:hAnsi="Shruti"/>
                <w:sz w:val="20"/>
                <w:szCs w:val="20"/>
              </w:rPr>
              <w:t>-Quality of svcs/supplie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Timeliness of   performance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Effectiveness of Mgmt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Initiative in meeting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</w:t>
            </w:r>
            <w:r>
              <w:rPr>
                <w:rFonts w:cs="Shruti" w:ascii="Shruti" w:hAnsi="Shruti"/>
                <w:sz w:val="20"/>
                <w:szCs w:val="20"/>
              </w:rPr>
              <w:t>requirement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 xml:space="preserve">-Responsiveness to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</w:t>
            </w:r>
            <w:r>
              <w:rPr>
                <w:rFonts w:cs="Shruti" w:ascii="Shruti" w:hAnsi="Shruti"/>
                <w:sz w:val="20"/>
                <w:szCs w:val="20"/>
              </w:rPr>
              <w:t>performance problem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Compliance with   cost/price estimate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Customer satisfaction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Overall performance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Questions or other issues: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ating: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Technical Evaluation Form</w:t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April 201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ATO USER</dc:creator>
  <dc:description/>
  <cp:keywords/>
  <dc:language>en-US</dc:language>
  <cp:lastModifiedBy>  </cp:lastModifiedBy>
  <dcterms:modified xsi:type="dcterms:W3CDTF">2010-03-15T18:49:00Z</dcterms:modified>
  <cp:revision>3</cp:revision>
  <dc:subject/>
  <dc:title>TE EVALUATION FORM - PAGE 1</dc:title>
</cp:coreProperties>
</file>