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2702877060"/>
      <w:bookmarkStart w:id="1" w:name="__Fieldmark__18_2702877060"/>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2702877060"/>
      <w:bookmarkStart w:id="3" w:name="__Fieldmark__23_2702877060"/>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