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20" w:hanging="720"/>
        <w:rPr>
          <w:u w:val="single"/>
        </w:rPr>
      </w:pPr>
      <w:r>
        <w:rPr/>
        <w:t>Section I:  Description of the Space and Services</w:t>
      </w:r>
    </w:p>
    <w:p>
      <w:pPr>
        <w:pStyle w:val="Normal"/>
        <w:ind w:hanging="27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escription of Space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988384283"/>
            <w:bookmarkStart w:id="1" w:name="__Fieldmark__0_98838428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dress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988384283"/>
            <w:bookmarkStart w:id="3" w:name="__Fieldmark__1_98838428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rm Commencement Dat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988384283"/>
            <w:bookmarkStart w:id="5" w:name="__Fieldmark__2_98838428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abl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988384283"/>
            <w:bookmarkStart w:id="7" w:name="__Fieldmark__3_98838428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table Square Fee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988384283"/>
            <w:bookmarkStart w:id="9" w:name="__Fieldmark__4_98838428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mon Square Fee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988384283"/>
            <w:bookmarkStart w:id="11" w:name="__Fieldmark__5_98838428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ecial Use Square Feet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988384283"/>
            <w:bookmarkStart w:id="13" w:name="__Fieldmark__6_988384283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Joint Use Square Feet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988384283"/>
            <w:bookmarkStart w:id="15" w:name="__Fieldmark__7_988384283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% of Occupancy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988384283"/>
            <w:bookmarkStart w:id="17" w:name="__Fieldmark__8_988384283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e of Antennas (roof, ground)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988384283"/>
            <w:bookmarkStart w:id="19" w:name="__Fieldmark__9_988384283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# Parking Spots (if applicable)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988384283"/>
            <w:bookmarkStart w:id="21" w:name="__Fieldmark__10_988384283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ructure or Unstructured  Park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988384283"/>
            <w:bookmarkStart w:id="23" w:name="__Fieldmark__11_988384283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nside Parking (if applicable)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988384283"/>
            <w:bookmarkStart w:id="25" w:name="__Fieldmark__12_988384283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orage Spac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988384283"/>
            <w:bookmarkStart w:id="27" w:name="__Fieldmark__13_988384283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Firm Term Agreement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988384283"/>
            <w:bookmarkStart w:id="29" w:name="__Fieldmark__14_988384283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newal Term  </w:t>
            </w:r>
          </w:p>
        </w:tc>
      </w:tr>
      <w:tr>
        <w:trPr>
          <w:trHeight w:val="77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270"/>
        <w:rPr/>
      </w:pPr>
      <w:r>
        <w:rPr/>
        <w:t xml:space="preserve">Description of Services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342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988384283"/>
            <w:bookmarkStart w:id="31" w:name="__Fieldmark__15_988384283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ervices Included in Operating Cost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988384283"/>
            <w:bookmarkStart w:id="33" w:name="__Fieldmark__16_988384283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ilding Maintenance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988384283"/>
            <w:bookmarkStart w:id="35" w:name="__Fieldmark__17_988384283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pace Modernization Services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988384283"/>
            <w:bookmarkStart w:id="37" w:name="__Fieldmark__18_988384283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DHS Security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988384283"/>
            <w:bookmarkStart w:id="39" w:name="__Fieldmark__19_988384283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988384283"/>
            <w:bookmarkStart w:id="41" w:name="__Fieldmark__20_988384283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d Hoc Services 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5743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743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70"/>
        <w:rPr/>
      </w:pPr>
      <w:r>
        <w:rPr/>
        <w:t>Section II:  Financial Summary</w:t>
      </w:r>
    </w:p>
    <w:tbl>
      <w:tblPr>
        <w:tblW w:w="16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48"/>
        <w:gridCol w:w="9360"/>
      </w:tblGrid>
      <w:tr>
        <w:trPr/>
        <w:tc>
          <w:tcPr>
            <w:tcW w:w="3732" w:type="dxa"/>
            <w:tcBorders/>
          </w:tcPr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988384283"/>
            <w:bookmarkStart w:id="43" w:name="__Fieldmark__21_988384283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GSA Budget Estimate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before="0" w:after="60"/>
              <w:ind w:left="390" w:right="-108" w:hanging="4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988384283"/>
            <w:bookmarkStart w:id="45" w:name="__Fieldmark__22_988384283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ell Rental Rate (includes taxes, GSA/PBS Fee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988384283"/>
            <w:bookmarkStart w:id="47" w:name="__Fieldmark__23_988384283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st Per Square Foot   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left="432" w:right="-156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right="-156" w:hanging="43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988384283"/>
            <w:bookmarkStart w:id="49" w:name="__Fieldmark__24_988384283"/>
            <w:bookmarkEnd w:id="4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Appraisal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-60"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988384283"/>
            <w:bookmarkStart w:id="51" w:name="__Fieldmark__25_988384283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quivalent to Budget Estimate 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988384283"/>
            <w:bookmarkStart w:id="53" w:name="__Fieldmark__26_988384283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Escalations (rent, parking, etc)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snapToGrid w:val="false"/>
              <w:spacing w:before="0" w:after="6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5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988384283"/>
            <w:bookmarkStart w:id="55" w:name="__Fieldmark__27_988384283"/>
            <w:bookmarkEnd w:id="5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Lump Sum Payments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III:  Specific Service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988384283"/>
            <w:bookmarkStart w:id="57" w:name="__Fieldmark__28_988384283"/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Maintenance and Agreed upon Services (i.e. security, janitorial, grounds etc.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988384283"/>
            <w:bookmarkStart w:id="59" w:name="__Fieldmark__29_988384283"/>
            <w:bookmarkEnd w:id="5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perating Cost (level of services)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988384283"/>
            <w:bookmarkStart w:id="61" w:name="__Fieldmark__30_988384283"/>
            <w:bookmarkEnd w:id="6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tandard Level of Services/Commercial Equivalent Defined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988384283"/>
            <w:bookmarkStart w:id="63" w:name="__Fieldmark__31_988384283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hort-term/Long-term GSA plans for building up-grades/projects identified: Provide to HQ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full name  of Submitt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titl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[insert work address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 ALO-100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Independence Ave SW, Washington DC  20591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 For leases greater than $10 million over the term of the lease, CFO approval is required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  <w:tab/>
        <w:tab/>
        <w:t>Date: ____________________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full name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Financial Officer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viation Administration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work location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phone number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nsert contact email here]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CHECKLIST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70"/>
        <w:gridCol w:w="27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988384283"/>
            <w:bookmarkStart w:id="65" w:name="__Fieldmark__32_988384283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ompleted OA checklis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988384283"/>
            <w:bookmarkStart w:id="67" w:name="__Fieldmark__33_988384283"/>
            <w:bookmarkEnd w:id="6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Negotiation notes (if applicable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988384283"/>
            <w:bookmarkStart w:id="69" w:name="__Fieldmark__34_988384283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ccupancy Agreement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127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988384283"/>
            <w:bookmarkStart w:id="71" w:name="__Fieldmark__35_988384283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Requires CFO approval (if rent is greater than $10  million over term of lease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60"/>
              <w:ind w:right="-5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-591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988384283"/>
            <w:bookmarkStart w:id="73" w:name="__Fieldmark__36_988384283"/>
            <w:bookmarkEnd w:id="7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gnature provid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B:  GSA Market Survey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GSA Market Survey Results if provided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C:  GSA Appraisal Document (for GSA-Owned Leas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copy of GSA Appraisal Document&gt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PPENDIX D:  Occupancy Agre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sert Subject Draft Occupancy Agreement&gt;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default"/>
  </w:font>
  <w:font w:name="AICFB L+ Grotesque MT">
    <w:altName w:val="Grotesque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.6.28 - Occupancy Agreement (OA) Checklist for GSA-Owned S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uly 2010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</w:rPr>
      <w:t xml:space="preserve">OMB Control No. 2120-0595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8"/>
        <w:szCs w:val="28"/>
      </w:rPr>
      <w:t>OCCUPANCY AGREEMENT CHECKLIST:  GSA OWNED S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  <w:rFonts w:ascii="Arial Bold" w:hAnsi="Arial Bold" w:cs="Arial Bold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2666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Arial" w:hAnsi="Arial" w:cs="Arial"/>
      <w:color w:val="2666A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 Bold" w:hAnsi="Arial Bold" w:cs="Arial Bold"/>
      <w:b/>
      <w:i w:val="false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266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Arial"/>
      <w:sz w:val="22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basedOn w:val="DefaultParagraphFont"/>
    <w:qFormat/>
    <w:rPr/>
  </w:style>
  <w:style w:type="character" w:styleId="Header1">
    <w:name w:val="header1"/>
    <w:basedOn w:val="DefaultParagraphFont"/>
    <w:qFormat/>
    <w:rPr/>
  </w:style>
  <w:style w:type="character" w:styleId="Pagetext">
    <w:name w:val="page_text"/>
    <w:basedOn w:val="DefaultParagraphFont"/>
    <w:qFormat/>
    <w:rPr/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NormalLatinArialChar">
    <w:name w:val="Normal + (Latin) Arial Char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180"/>
    </w:pPr>
    <w:rPr>
      <w:rFonts w:ascii="Schneidler BT;Schneidler BT" w:hAnsi="Schneidler BT;Schneidler BT" w:eastAsia="Times New Roman" w:cs="Schneidler BT;Schneidler BT"/>
      <w:sz w:val="24"/>
      <w:szCs w:val="24"/>
    </w:rPr>
  </w:style>
  <w:style w:type="paragraph" w:styleId="AMPBodyText">
    <w:name w:val="AMP Body 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Tabletitle">
    <w:name w:val="table_title"/>
    <w:basedOn w:val="Normal"/>
    <w:qFormat/>
    <w:pPr>
      <w:keepNext w:val="true"/>
      <w:spacing w:lineRule="auto" w:line="240" w:before="0" w:after="0"/>
      <w:ind w:left="10" w:hanging="10"/>
    </w:pPr>
    <w:rPr>
      <w:rFonts w:ascii="Arial" w:hAnsi="Arial" w:cs="Arial"/>
      <w:b/>
      <w:bCs/>
      <w:color w:val="000000"/>
      <w:sz w:val="20"/>
      <w:szCs w:val="20"/>
    </w:rPr>
  </w:style>
  <w:style w:type="paragraph" w:styleId="Tabletext">
    <w:name w:val="tabletext"/>
    <w:qFormat/>
    <w:pPr>
      <w:widowControl/>
      <w:bidi w:val="0"/>
    </w:pPr>
    <w:rPr>
      <w:rFonts w:ascii="Arial" w:hAnsi="Arial" w:eastAsia="Calibri" w:cs="Arial"/>
      <w:color w:val="000000"/>
      <w:sz w:val="22"/>
      <w:szCs w:val="20"/>
      <w:lang w:val="en-US" w:bidi="ar-SA" w:eastAsia="zh-CN"/>
    </w:rPr>
  </w:style>
  <w:style w:type="paragraph" w:styleId="NGLogo">
    <w:name w:val="NG Logo"/>
    <w:qFormat/>
    <w:pPr>
      <w:widowControl/>
      <w:bidi w:val="0"/>
      <w:spacing w:before="0" w:after="120"/>
      <w:jc w:val="right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bCs/>
      <w:color w:val="auto"/>
      <w:sz w:val="56"/>
      <w:szCs w:val="20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Calibri" w:cs="Arial"/>
      <w:color w:val="auto"/>
      <w:sz w:val="1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240" w:after="2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PCAPSHEADING">
    <w:name w:val="AMP CAPS HEADING"/>
    <w:basedOn w:val="Normal"/>
    <w:qFormat/>
    <w:pPr>
      <w:spacing w:lineRule="auto" w:line="240" w:before="240" w:after="120"/>
    </w:pPr>
    <w:rPr>
      <w:rFonts w:ascii="Arial Bold" w:hAnsi="Arial Bold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dot"/>
      </w:tabs>
      <w:ind w:left="720" w:hanging="360"/>
    </w:pPr>
    <w:rPr>
      <w:lang w:val="en-US" w:eastAsia="en-US"/>
    </w:rPr>
  </w:style>
  <w:style w:type="paragraph" w:styleId="NormalLatinArial">
    <w:name w:val="Normal + (Latin) Arial"/>
    <w:basedOn w:val="Heading3"/>
    <w:qFormat/>
    <w:pPr>
      <w:numPr>
        <w:ilvl w:val="0"/>
        <w:numId w:val="2"/>
      </w:numPr>
      <w:spacing w:lineRule="auto" w:line="240" w:before="0" w:after="0"/>
      <w:outlineLvl w:val="9"/>
    </w:pPr>
    <w:rPr>
      <w:sz w:val="24"/>
      <w:szCs w:val="24"/>
    </w:rPr>
  </w:style>
  <w:style w:type="paragraph" w:styleId="Contents3">
    <w:name w:val="TOC 3"/>
    <w:basedOn w:val="Contents2"/>
    <w:pPr>
      <w:ind w:left="440" w:hanging="360"/>
    </w:pPr>
    <w:rPr/>
  </w:style>
  <w:style w:type="paragraph" w:styleId="Style11">
    <w:name w:val="Style1"/>
    <w:basedOn w:val="Contents2"/>
    <w:qFormat/>
    <w:pPr/>
    <w:rPr>
      <w:lang w:val="en-US" w:eastAsia="en-US"/>
    </w:rPr>
  </w:style>
  <w:style w:type="paragraph" w:styleId="WFPTableBullet">
    <w:name w:val="WFP_Table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ICFB L+ Grotesque MT;Grotesque" w:hAnsi="AICFB L+ Grotesque MT;Grotesque" w:eastAsia="Times New Roman" w:cs="AICFB L+ Grotesque MT;Grotesque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/>
  <dc:description/>
  <cp:keywords/>
  <dc:language>en-US</dc:language>
  <cp:lastModifiedBy/>
  <cp:lastPrinted>2010-06-10T09:57:00Z</cp:lastPrinted>
  <dcterms:modified xsi:type="dcterms:W3CDTF">2012-03-05T15:30:00Z</dcterms:modified>
  <cp:revision>2</cp:revision>
  <dc:subject/>
  <dc:title>FAA Occupancy Agreement Checklist</dc:title>
</cp:coreProperties>
</file>