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IV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430558"/>
      <w:bookmarkStart w:id="1" w:name="__Fieldmark__0_4049430558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430558"/>
      <w:bookmarkStart w:id="3" w:name="__Fieldmark__1_4049430558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49430558"/>
      <w:bookmarkStart w:id="5" w:name="__Fieldmark__2_4049430558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49430558"/>
      <w:bookmarkStart w:id="7" w:name="__Fieldmark__3_4049430558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49430558"/>
      <w:bookmarkStart w:id="9" w:name="__Fieldmark__4_4049430558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rPr/>
        <w:t>\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49430558"/>
      <w:bookmarkStart w:id="11" w:name="__Fieldmark__5_4049430558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49430558"/>
      <w:bookmarkStart w:id="13" w:name="__Fieldmark__6_4049430558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49430558"/>
      <w:bookmarkStart w:id="15" w:name="__Fieldmark__7_4049430558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49430558"/>
      <w:bookmarkStart w:id="17" w:name="__Fieldmark__8_4049430558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49430558"/>
      <w:bookmarkStart w:id="19" w:name="__Fieldmark__9_4049430558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49430558"/>
      <w:bookmarkStart w:id="21" w:name="__Fieldmark__10_4049430558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 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 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/>
    </w:pPr>
    <w:r>
      <w:rPr>
        <w:rStyle w:val="StrongEmphasis"/>
        <w:b w:val="false"/>
      </w:rPr>
      <w:t>July 2010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6:00Z</dcterms:created>
  <dc:creator/>
  <dc:description/>
  <cp:keywords/>
  <dc:language>en-US</dc:language>
  <cp:lastModifiedBy/>
  <cp:lastPrinted>2010-06-24T12:12:00Z</cp:lastPrinted>
  <dcterms:modified xsi:type="dcterms:W3CDTF">2010-07-08T15:46:00Z</dcterms:modified>
  <cp:revision>2</cp:revision>
  <dc:subject/>
  <dc:title> Real Estate Guidance - Download selected sections</dc:title>
</cp:coreProperties>
</file>