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Space Lease Review Checklist</w:t>
      </w:r>
    </w:p>
    <w:p>
      <w:pPr>
        <w:pStyle w:val="NormalWeb"/>
        <w:rPr>
          <w:lang w:val="en-US" w:eastAsia="en-US"/>
        </w:rPr>
      </w:pPr>
      <w:r>
        <w:rPr/>
        <w:t xml:space="preserve">Lease #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&lt;insert lease # &gt;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 </w:t>
      </w:r>
      <w:r>
        <w:rPr/>
        <w:t xml:space="preserve">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/>
      </w:pPr>
      <w:r>
        <w:rPr/>
        <w:t>Check one: </w:t>
      </w:r>
    </w:p>
    <w:p>
      <w:pPr>
        <w:pStyle w:val="NormalWeb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69864700"/>
      <w:bookmarkStart w:id="1" w:name="__Fieldmark__3_1269864700"/>
      <w:bookmarkEnd w:id="1"/>
      <w:r>
        <w:rPr/>
      </w:r>
      <w:r>
        <w:rPr/>
        <w:fldChar w:fldCharType="end"/>
      </w:r>
      <w:r>
        <w:rPr/>
        <w:t>   Space lease is greater than 3,000 square feet and greater</w:t>
      </w:r>
    </w:p>
    <w:p>
      <w:pPr>
        <w:pStyle w:val="NormalWeb"/>
        <w:rPr/>
      </w:pPr>
      <w:r>
        <w:rPr/>
        <w:t>than 1 year term, including all renewals. (Use Standard lease column)</w:t>
      </w:r>
    </w:p>
    <w:p>
      <w:pPr>
        <w:pStyle w:val="NormalWeb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69864700"/>
      <w:bookmarkStart w:id="3" w:name="__Fieldmark__4_1269864700"/>
      <w:bookmarkEnd w:id="3"/>
      <w:r>
        <w:rPr/>
      </w:r>
      <w:r>
        <w:rPr/>
        <w:fldChar w:fldCharType="end"/>
      </w:r>
      <w:r>
        <w:rPr/>
        <w:t>   Space lease is less than 3,000 square feet or less and greater</w:t>
        <w:br/>
        <w:t>      than 1 year term, including all renewals.  (Use Small Lease column)  </w:t>
      </w:r>
    </w:p>
    <w:p>
      <w:pPr>
        <w:pStyle w:val="NormalWeb"/>
        <w:rPr/>
      </w:pPr>
      <w:r>
        <w:rPr>
          <w:rStyle w:val="StrongEmphasis"/>
        </w:rPr>
        <w:t>**NOTE:</w:t>
      </w:r>
      <w:r>
        <w:rPr/>
        <w:t>  This checklist includes only those clauses that are considered MANDATORY. </w:t>
      </w:r>
    </w:p>
    <w:tbl>
      <w:tblPr>
        <w:tblW w:w="52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712"/>
        <w:gridCol w:w="1067"/>
        <w:gridCol w:w="969"/>
        <w:gridCol w:w="2312"/>
        <w:gridCol w:w="2232"/>
      </w:tblGrid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ndard Lease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mall Leas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ORMS TO AMS: Insert check mark here if clause is in lease (no changes).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NCONFORMITY:</w:t>
              <w:br/>
              <w:t>Any change to mandatory clause or was it omitted?  If yes, place a check mark here.  If file contains legal approval for change or omission, annotate, “Legal approved” next to checkmark.  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NCONFORMITY CORRECTED OR SUBSEQUENT LEGAL APPROVAL OBTAINED (Reviewer to initial and date.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. This Leas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2. Descrip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. Term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4. Cancella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5. Rental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A. Inspection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B. Damage By Fire or Other Casualty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C. Maintenance Of The Premise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D. Failure In Performanc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E. Default By Lessor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F. Compliance with Applicable Law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H. Acceptance of Space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J. Accessibility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L. Officials Not To Benefit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M. Covenant Against Contingent Fee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4"/>
        <w:gridCol w:w="734"/>
        <w:gridCol w:w="1072"/>
        <w:gridCol w:w="889"/>
        <w:gridCol w:w="2484"/>
        <w:gridCol w:w="2139"/>
      </w:tblGrid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N. Anti-Kickback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O1. Contract Dispute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O2. Protes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P. Examination of Records (Mandatory for cost leases only.)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1 Central Contractor Registration_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7.Q.1.ALT 1- Contractor Payment Information -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2 Payment by Electronic Funds Transfer (EFT)- Central Contractor Registraion_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3  Contractor Identification Number -"Data Universal Numbering System" (DUNS) Number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Q.4 Certification of Registration in CCR - Real Proper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R. Assignment of Claim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S. Subordination, Nondistrubance and Attornmen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T. Lessor’s Successor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U. Sublease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V. No Waiver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W. Integrated Agreemen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X. Equal Opportunity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7.Y. Affirmative Action for Special Disabled an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ra Veterans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387"/>
        <w:gridCol w:w="1042"/>
        <w:gridCol w:w="861"/>
        <w:gridCol w:w="2536"/>
        <w:gridCol w:w="1681"/>
      </w:tblGrid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Z. Affirmative Action For Disabled Worker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 by referenc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AA. Seismic Safety In Existing Building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7.BB. Seismic Safety For New Constructi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9. Name and Title of Owner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0. Name of Contracting Officer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tachment A Clause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re and Safety Requirement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door Air Quality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SHA Requirement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d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arranty Of Space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n-Restoration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ccupancy Permi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*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ecurity Requirements (E1-E6)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MS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BAAS Compliance Repor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ertification for Seismic Safety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cklist for Rural Development Act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Vendor/Miscellaneous Payment Information Form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1) Any additional (non mandatory) clauses added to the document?  Yes  __   No __</w:t>
      </w:r>
    </w:p>
    <w:p>
      <w:pPr>
        <w:pStyle w:val="NormalWeb"/>
        <w:rPr/>
      </w:pPr>
      <w:r>
        <w:rPr/>
        <w:t>2.)  For data tracking purposes were the following non-mandatory clauses included in accordance with Logistics Management Plan for EMS (ISO 14001)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5350" w:type="pct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874"/>
        <w:gridCol w:w="819"/>
        <w:gridCol w:w="1287"/>
        <w:gridCol w:w="2220"/>
        <w:gridCol w:w="2129"/>
      </w:tblGrid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LAUSE TITLE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ndard Lease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mall Leas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cluded in Lease in accordance with EMS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 included with comments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scription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Ceil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  Any changes should be approved by regional environmental contact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eneral Health and Safety Standard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 to meet the following standards: local health, safety, building codes and FAA standard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lon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Any changes should be approved by regional environmental contact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VAC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gineer for changes to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anitorial Service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leases, which provide for janitorial service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ight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vironmental contact for changes to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int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new leases. RECO should insert in all leases with lease terms of five years or longer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 Control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Insert in all lease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frigerant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 RECO’s should consult a regional environmental contact for changes to the clause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ndow &amp; Floor Covering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all leases.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ring For Telephones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ert in leases.</w:t>
            </w:r>
          </w:p>
        </w:tc>
      </w:tr>
    </w:tbl>
    <w:p>
      <w:pPr>
        <w:pStyle w:val="NormalWeb"/>
        <w:rPr/>
      </w:pPr>
      <w:r>
        <w:rPr/>
        <w:t>Any other environmental/energy clauses added to the list?  Yes __   No __</w:t>
      </w:r>
    </w:p>
    <w:p>
      <w:pPr>
        <w:pStyle w:val="NormalWeb"/>
        <w:rPr/>
      </w:pPr>
      <w:r>
        <w:rPr/>
        <w:t>If so, please list the clauses: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3) Are the additional clauses appropriate and in the best interest of the FAA?  Yes __   No __  </w:t>
      </w:r>
    </w:p>
    <w:p>
      <w:pPr>
        <w:pStyle w:val="NormalWeb"/>
        <w:rPr/>
      </w:pPr>
      <w:r>
        <w:rPr/>
        <w:t>4) Is legal review required for the additional clauses?  Yes __   No __</w:t>
      </w:r>
    </w:p>
    <w:p>
      <w:pPr>
        <w:pStyle w:val="NormalWeb"/>
        <w:rPr/>
      </w:pPr>
      <w:r>
        <w:rPr/>
        <w:t>5) If yes, is this documented in the file? Yes __   No __  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Other Comments:   (Attach additional sheets if needed.)</w:t>
        <w:b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nitial Review of Lease Record:</w:t>
      </w:r>
    </w:p>
    <w:p>
      <w:pPr>
        <w:pStyle w:val="NormalWeb"/>
        <w:rPr/>
      </w:pPr>
      <w:r>
        <w:rPr/>
        <w:br/>
        <w:t>___________________________________________             Date:__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inal Review of Lease Record: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(No non-conformities were noted during review or all non-conformities have been corrected.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_______________________________________________ Date: _____________</w:t>
      </w:r>
    </w:p>
    <w:p>
      <w:pPr>
        <w:pStyle w:val="NormalWeb"/>
        <w:rPr/>
      </w:pPr>
      <w:r>
        <w:rPr/>
        <w:t>Signature of Reviewer</w:t>
      </w:r>
    </w:p>
    <w:p>
      <w:pPr>
        <w:pStyle w:val="NormalWeb"/>
        <w:spacing w:before="280" w:after="280"/>
        <w:rPr/>
      </w:pPr>
      <w:r>
        <w:rPr/>
        <w:t> 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</w:rPr>
      <w:t>2.6.19 Space Lease Review Checklist</w:t>
    </w:r>
  </w:p>
  <w:p>
    <w:pPr>
      <w:pStyle w:val="Footer"/>
      <w:rPr/>
    </w:pPr>
    <w:r>
      <w:rPr>
        <w:rStyle w:val="StrongEmphasis"/>
        <w:b w:val="false"/>
      </w:rPr>
      <w:t>April 2010</w:t>
    </w:r>
  </w:p>
  <w:p>
    <w:pPr>
      <w:pStyle w:val="Footer"/>
      <w:rPr/>
    </w:pPr>
    <w:r>
      <w:rPr>
        <w:sz w:val="20"/>
        <w:szCs w:val="20"/>
      </w:rPr>
      <w:t>OMB Control No. 2120-0595</w:t>
      <w:tab/>
      <w:tab/>
      <w:t xml:space="preserve">P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08:00Z</dcterms:created>
  <dc:creator/>
  <dc:description/>
  <cp:keywords/>
  <dc:language>en-US</dc:language>
  <cp:lastModifiedBy/>
  <cp:lastPrinted>2010-03-11T14:08:00Z</cp:lastPrinted>
  <dcterms:modified xsi:type="dcterms:W3CDTF">2012-03-06T20:59:00Z</dcterms:modified>
  <cp:revision>3</cp:revision>
  <dc:subject/>
  <dc:title> Real Estate Guidance - Download selected sections</dc:title>
</cp:coreProperties>
</file>