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385605697"/>
      <w:bookmarkStart w:id="1" w:name="__Fieldmark__13_3385605697"/>
      <w:bookmarkEnd w:id="1"/>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7_3385605697"/>
      <w:bookmarkStart w:id="3" w:name="__Fieldmark__17_3385605697"/>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20"/>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OCT-96):</w:t>
        <w:br/>
        <w:t>The FAA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r>
    </w:p>
    <w:p>
      <w:pPr>
        <w:pStyle w:val="NormalWeb"/>
        <w:rPr/>
      </w:pPr>
      <w:r>
        <w:rPr/>
        <w:t>In the event of any sale of the premises, or any portion thereof, or any such transfer of ownership, by foreclosure of the lien of any such security instrument, or deed provided in lieu of foreclosure, the FAA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21"/>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2"/>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January 2013</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anuary 2013</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58:00Z</dcterms:created>
  <dc:creator/>
  <dc:description/>
  <cp:keywords/>
  <dc:language>en-US</dc:language>
  <cp:lastModifiedBy/>
  <dcterms:modified xsi:type="dcterms:W3CDTF">2013-01-09T16:58:00Z</dcterms:modified>
  <cp:revision>1</cp:revision>
  <dc:subject/>
  <dc:title/>
</cp:coreProperties>
</file>