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TO PROCEED - CONSTRUC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ICE TO PROC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1"/>
      <w:bookmarkStart w:id="1" w:name="B2_Copy_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tract No. </w:t>
      </w:r>
      <w:bookmarkStart w:id="2" w:name="B3"/>
      <w:bookmarkEnd w:id="2"/>
      <w:r>
        <w:rPr/>
        <w:t>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C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B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5"/>
      <w:bookmarkStart w:id="4" w:name="B4_Copy_1"/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constitutes your official Notice to Proceed.  The effective date of the Notice to Proceed is </w:t>
      </w:r>
      <w:r>
        <w:fldChar w:fldCharType="begin">
          <w:ffData>
            <w:name w:val="B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5" w:name="Text6"/>
      <w:bookmarkStart w:id="6" w:name="B5_Copy_1"/>
      <w:bookmarkEnd w:id="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5"/>
      <w:r>
        <w:rPr/>
        <w:t xml:space="preserve">.  Work shall be started within </w:t>
      </w:r>
      <w:bookmarkStart w:id="7" w:name="B6"/>
      <w:bookmarkEnd w:id="7"/>
      <w:r>
        <w:rPr/>
        <w:fldChar w:fldCharType="begin"/>
      </w:r>
      <w:r>
        <w:rPr/>
        <w:instrText xml:space="preserve"> FILLIN "Number Days to Start Work"</w:instrText>
      </w:r>
      <w:r>
        <w:rPr/>
        <w:fldChar w:fldCharType="separate"/>
      </w:r>
      <w:r>
        <w:rPr/>
        <w:t>five</w:t>
      </w:r>
      <w:r>
        <w:rPr/>
        <w:fldChar w:fldCharType="end"/>
      </w:r>
      <w:r>
        <w:rPr/>
        <w:t xml:space="preserve"> calendar days from and including that date and shall be completed by the close of business </w:t>
      </w:r>
      <w:r>
        <w:fldChar w:fldCharType="begin">
          <w:ffData>
            <w:name w:val="B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8" w:name="Text7"/>
      <w:bookmarkStart w:id="9" w:name="B7_Copy_1"/>
      <w:bookmarkEnd w:id="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8"/>
      <w:r>
        <w:rPr/>
        <w:fldChar w:fldCharType="begin"/>
      </w:r>
      <w:r>
        <w:rPr/>
        <w:instrText xml:space="preserve"> FILLIN "Month, Day, Year Work Should be Completed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econstruction conference will be held on  </w:t>
      </w:r>
      <w:r>
        <w:fldChar w:fldCharType="begin">
          <w:ffData>
            <w:name w:val="B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0" w:name="Text8"/>
      <w:bookmarkStart w:id="11" w:name="B10_Copy_1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0"/>
      <w:r>
        <w:rPr/>
        <w:t xml:space="preserve">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Month Day, Year of Preconstruction Conferenc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a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.m./p.m.</w:t>
      </w:r>
      <w:bookmarkStart w:id="12" w:name="B11"/>
      <w:bookmarkEnd w:id="12"/>
      <w:r>
        <w:rPr/>
        <w:fldChar w:fldCharType="begin"/>
      </w:r>
      <w:r>
        <w:rPr/>
        <w:instrText xml:space="preserve"> FILLIN "Time a.m./p.m. of Preconstruction Conferenc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3" w:name="B12"/>
      <w:bookmarkEnd w:id="13"/>
      <w:r>
        <w:rPr/>
        <w:t xml:space="preserve">a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Location of Precon (include city, state)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or the purpose of outlining and delineating the detailed procedures required under the terms of the contract.  A representative of your firm is requir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the Contracting Officer </w:t>
      </w:r>
      <w:bookmarkStart w:id="14" w:name="B13"/>
      <w:bookmarkEnd w:id="14"/>
      <w:r>
        <w:rPr/>
        <w:fldChar w:fldCharType="begin"/>
      </w:r>
      <w:r>
        <w:rPr/>
        <w:instrText xml:space="preserve"> FILLIN "Enter 'the undersigned' or Person's Nam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B14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15" w:name="Text13"/>
      <w:bookmarkStart w:id="16" w:name="B14_Copy_1"/>
      <w:bookmarkEnd w:id="1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5"/>
      <w:r>
        <w:rPr/>
        <w:fldChar w:fldCharType="begin"/>
      </w:r>
      <w:r>
        <w:rPr/>
        <w:instrText xml:space="preserve"> FILLIN "Enter Point of Contact Telephone Extension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B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7" w:name="Text14"/>
      <w:bookmarkStart w:id="18" w:name="B15_Copy_1"/>
      <w:bookmarkEnd w:id="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7"/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B16"/>
      <w:bookmarkEnd w:id="19"/>
      <w:r>
        <w:rPr/>
        <w:t>cc:</w:t>
      </w:r>
    </w:p>
    <w:p>
      <w:pPr>
        <w:pStyle w:val="Normal"/>
        <w:rPr/>
      </w:pPr>
      <w:r>
        <w:rPr/>
      </w:r>
      <w:bookmarkStart w:id="20" w:name="B19"/>
      <w:bookmarkStart w:id="21" w:name="B19"/>
      <w:bookmarkEnd w:id="21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ICE TO PROCEED - CONSTRUCTION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1:00Z</dcterms:created>
  <dc:creator/>
  <dc:description/>
  <cp:keywords/>
  <dc:language>en-US</dc:language>
  <cp:lastModifiedBy/>
  <dcterms:modified xsi:type="dcterms:W3CDTF">2012-03-06T19:41:00Z</dcterms:modified>
  <cp:revision>1</cp:revision>
  <dc:subject/>
  <dc:title/>
</cp:coreProperties>
</file>