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1812307226"/>
      <w:bookmarkStart w:id="2" w:name="__Fieldmark__12_1812307226"/>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1812307226"/>
      <w:bookmarkStart w:id="4" w:name="__Fieldmark__17_1812307226"/>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