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16"/>
          <w:szCs w:val="16"/>
        </w:rPr>
        <w:t>SAMPLE CONTRACTING OFFICER’S REPRESENTATIVE (COR) DELEGATION MEMORANDU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260" w:hanging="1260"/>
        <w:rPr/>
      </w:pPr>
      <w:r>
        <w:rPr>
          <w:rFonts w:cs="Times New Roman" w:ascii="Times New Roman" w:hAnsi="Times New Roman"/>
          <w:b/>
          <w:sz w:val="24"/>
          <w:szCs w:val="24"/>
        </w:rPr>
        <w:t>DATE</w:t>
      </w:r>
      <w:r>
        <w:rPr>
          <w:rFonts w:cs="Times New Roman" w:ascii="Times New Roman" w:hAnsi="Times New Roman"/>
          <w:sz w:val="24"/>
          <w:szCs w:val="24"/>
        </w:rPr>
        <w:t>:</w:t>
      </w:r>
    </w:p>
    <w:p>
      <w:pPr>
        <w:pStyle w:val="Normal"/>
        <w:ind w:left="1260" w:hanging="1260"/>
        <w:rPr/>
      </w:pPr>
      <w:r>
        <w:rPr>
          <w:rFonts w:cs="Times New Roman" w:ascii="Times New Roman" w:hAnsi="Times New Roman"/>
          <w:b/>
          <w:sz w:val="24"/>
          <w:szCs w:val="24"/>
        </w:rPr>
        <w:t>TO</w:t>
      </w:r>
      <w:r>
        <w:rPr>
          <w:rFonts w:cs="Times New Roman" w:ascii="Times New Roman" w:hAnsi="Times New Roman"/>
          <w:sz w:val="24"/>
          <w:szCs w:val="24"/>
        </w:rPr>
        <w:t xml:space="preserve">: </w:t>
        <w:tab/>
        <w:t>FAA Contracting Officer’s Representative</w:t>
      </w:r>
    </w:p>
    <w:p>
      <w:pPr>
        <w:pStyle w:val="Normal"/>
        <w:ind w:left="1260" w:hanging="1260"/>
        <w:rPr/>
      </w:pPr>
      <w:r>
        <w:rPr>
          <w:rFonts w:cs="Times New Roman" w:ascii="Times New Roman" w:hAnsi="Times New Roman"/>
          <w:b/>
          <w:sz w:val="24"/>
          <w:szCs w:val="24"/>
        </w:rPr>
        <w:t>FROM</w:t>
      </w:r>
      <w:r>
        <w:rPr>
          <w:rFonts w:cs="Times New Roman" w:ascii="Times New Roman" w:hAnsi="Times New Roman"/>
          <w:sz w:val="24"/>
          <w:szCs w:val="24"/>
        </w:rPr>
        <w:t xml:space="preserve">: </w:t>
        <w:tab/>
        <w:t>Contracting Officer</w:t>
      </w:r>
    </w:p>
    <w:p>
      <w:pPr>
        <w:pStyle w:val="Normal"/>
        <w:rPr/>
      </w:pPr>
      <w:r>
        <w:rPr>
          <w:rFonts w:cs="Times New Roman" w:ascii="Times New Roman" w:hAnsi="Times New Roman"/>
          <w:b/>
          <w:sz w:val="24"/>
          <w:szCs w:val="24"/>
        </w:rPr>
        <w:t>SUBJECT</w:t>
      </w:r>
      <w:r>
        <w:rPr>
          <w:rFonts w:cs="Times New Roman" w:ascii="Times New Roman" w:hAnsi="Times New Roman"/>
          <w:sz w:val="24"/>
          <w:szCs w:val="24"/>
        </w:rPr>
        <w:t>: COR Delegation under Contract DTFAXXXX-C-XXXXX</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You are hereby delegated authority to act as the Contracting Officer’s Representative (COR) for</w:t>
      </w:r>
    </w:p>
    <w:p>
      <w:pPr>
        <w:pStyle w:val="Normal"/>
        <w:spacing w:before="0" w:after="0"/>
        <w:rPr/>
      </w:pPr>
      <w:r>
        <w:rPr>
          <w:rFonts w:cs="Times New Roman" w:ascii="Times New Roman" w:hAnsi="Times New Roman"/>
          <w:sz w:val="24"/>
          <w:szCs w:val="24"/>
        </w:rPr>
        <w:t>Contract No.[</w:t>
      </w:r>
      <w:r>
        <w:rPr>
          <w:rFonts w:cs="Times New Roman" w:ascii="Times New Roman" w:hAnsi="Times New Roman"/>
          <w:i/>
          <w:iCs/>
          <w:sz w:val="24"/>
          <w:szCs w:val="24"/>
        </w:rPr>
        <w:t>insert</w:t>
      </w:r>
      <w:r>
        <w:rPr>
          <w:rFonts w:cs="Times New Roman" w:ascii="Times New Roman" w:hAnsi="Times New Roman"/>
          <w:sz w:val="24"/>
          <w:szCs w:val="24"/>
        </w:rPr>
        <w:t>]. Your duties are to assist the Contracting Officer administer the contract throughout performance and closeout. Only the Contracting Officer may change this delegation and it must be in writing. As the COR, you must represent the Contracting Officer within the scope of the following authority, responsibilities, and limita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UTHOR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s COR, you have the authority t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Perform surveillance of the contract work and conduct inspections necessary to assure compliance with the contract terms and conditions. Resolve day-to-day matters within the scope of your author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Inspect all work in progress and after completion. Such inspection may extend to all or any part of the work and to the preparation, fabrication, or manufacture of the contractor-furnished materials to be used and incorporated in the job (for construc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 Notify the prime contractor of any failure of the work or materials to conform to the contract, specifications, and drawings, and of any delays in the schedule (for construc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Stop or suspend work ONLY in life-threatening situations (for construc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 Approve or reject all progress schedules, material submittals, and contractor-furnished materials that are required under the terms of the contract (for construc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 Receive and review, within seven days after the close of each payroll period, all prime and subcontractor certified payrolls; conduct and record a sufficient number of interviews with laborers and mechanics on Standard Form 1445, Labor Standards Interview, to insure that contractor employees working at the job site are being paid in accordance with labor provisions of the contract. The initial interviews are to be conducted during the first 30 days of the contract and each 90 days, thereafter (for construc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Make recommendations to the Contracting Officer when it appears there is a need for a change in scope or terms of contract if the contractor has submitted a request for waiver to address nonconformances, Engineering Change Proposals (ECPs) or Value Engineering Change Proposals (VECP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 Perform, or cause to be performed, inspection(s) necessary for accepting deliverables (including Contract Line Item Numbers (CLINs) and Contract Data Requirements Lists (CDRLs)) as stated in the contract and to require the contractor to correct any deficiencies. Periodically, on-site surveillance visits may be requir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9. Assist the contractor interpret the contract specifications or technical requirements, provided any interpretation or clarification that the COR gives is within the limitations prescribed later in this deleg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 Certify invoices to the Contracting Officer for payment. Evaluates progress payment requests based on costs incurred and actual work accomplish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1.*Obtain and maintain a list of contractor employees who will be working at the site. The list is to be kept current by assuring new employees are added and terminated employees are deleted from the list. This is important to the security of the facility and the list may be used as a basis for background checks by the security office in the relevant location. A copy of this list must be provided to the security office at least quarterly, and at any time a contractor employee is added or deleted from the list. *(This applies to service contracts only where the contractor will work on a Government si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SPONSIBILI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s COR, you have the responsibility t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 Be familiar with and understand contract requirements (SOW, specification, CLINs and work breakdown structure), and implications of contractor performance to contract requirem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 Protect the Government's interests in actual performance of the work by seeing that work is accomplished according to the specifications, drawings, and contract (for construc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 Keep the Contracting Officer informed of any technical or contractual difficulties encountered, progress of the work and potential problem areas under the contra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 Report to the Contracting Officer instances of contractor or subcontractor discrimination against any employee or applicant for employment because of race, creed, color, or national origin, or failure to take affirmative action to prevent such discrimin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 Determine the amount and quality of the several kinds of work performed and materials furnished which are to be paid under the monthly progress paym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Send the contractor's receipt for Government proper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7. Attend at least 40 hours of initial COR training prior to appointment and obtain 40 continuous learning points of refresher training by the biennial anniversary date of initial training or last refresher train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Establish a technical performance review program for evaluation of the contractor’s wor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9. Coordinate with Contracting Officer whether support contractors have signed nondisclosure forms and agreem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 Review the Contractor’s performance of the technical requirements of the contract according to the contract terms, funding, conditions, and specifications. Notify the Contracting Officer, in writing, of any indication that the terms of the contract are not being m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1. Monitor the contractor’s compliance with safety and security requirements. Ensure contractor's performance of requirements is in agreement with provisions contained in security clauses 3.14-1 through 3.14-5, which are prescribed for use with all applicable FAA contrac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Report any observed fraud, waste, or inefficiencies to the Contracting Offic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 Maintain liaison and direct communications with the contractor and the Contracting Officer.</w:t>
      </w:r>
    </w:p>
    <w:p>
      <w:pPr>
        <w:pStyle w:val="Normal"/>
        <w:spacing w:before="0" w:after="0"/>
        <w:rPr/>
      </w:pPr>
      <w:r>
        <w:rPr>
          <w:rFonts w:cs="Times New Roman" w:ascii="Times New Roman" w:hAnsi="Times New Roman"/>
          <w:sz w:val="24"/>
          <w:szCs w:val="24"/>
        </w:rPr>
        <w:t>Meet with the contractor or its designated representative at the beginning of the contract to discuss working methods and scheduling and as otherwise needed. Also serve as the contact through which the contractor can relay questions and problems of a technical nature to the Contracting Offic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 Draft technical portions of Contracting Officer letters to the contra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 Ensure appropriate confidentiality of contractor submissions with proprietary marking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6. Review and evaluate the technical aspects of contractor proposals and furnish evaluation comments and recommendations to the Contracting Offic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 Assist the Contracting Officer in negotiating supplemental agreem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 Advise the Contracting Officer on contractual matters of a technical na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9. Recommend needed change orders to the Contracting Officer when in the best interest of the Gover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0. Inform the Contracting Officer as to the status and progress of performance under the contra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 Alert the Contracting Officer to any potential or existing proble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2. Submit reports the Contracting Officer requires to perform his/her du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3. Provide the Contracting Officer a copy of all technical correspondence with the contra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4. In the absence of need for or presence of Quality Reliability Officer (QRO), inspect contract deliverables for conformance to the contract specifications and accept or reject th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5. Furnish the Contracting Officer requests for waivers (whether generated by Government or contractor personnel) along with supporting paperwor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6. Furnish copies of written communication between you and the contractor to the Contracting Offic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7. Furnish information on contractor performance as input to the past performance data base or as otherwise requested by the Contracting Offic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8. Report any discrepancies in payment vouchers to the Contracting Officer. Provide documentation to support the represent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9. Maintain a file of all correspondence, data, submittals, and deliverable documents initiated or received by you in connection with subject contra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0. Maintain an arms-length relationship with the contra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1. Practice claims avoidance, halting unauthorized accelerated production and/or directions of</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ther Government employe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2. Review all contractor-furnished reports, including any earned value management repor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hen appropri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3. Conduct business with industry in a manner that is above reproa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4. Evaluate progress payment requests against the contractor’s efforts including schedu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quality, performance, and the general progress of the contra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5. Advise the Contracting Officer of any questions regarding vouchers or invoices so that the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ay be brought to the contractor's attention and resolved in a timely manner if possib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6. Perform acceptance by 3-Way matching of goods/services in PRIS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7. Seek guidance from the Contracting Officer for specific situations not covered in th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eleg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8. Assist in the analyses of Engineering Change Proposals (ECPs) and Value Engineering Change Proposals (VECPs), validating and calculating estimated savings and the contractor’s share for VECP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9. Ensure administration of Government furnished proper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0. Report through normal administrative channels to the DOT Inspector General and to the CO any evidence of prime or subcontractor kickback, attempt to bribe, or other suspected fraudulent behavi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1. As required by FAA Order 1600.72A ensure completion of yearly security awareness training as provided by the Servicing Security Element (SSE). Provide a report to the SSE on an annual basis indicating each contractor completing the training. The report will indicate the name of the contractor, type of training received, and date training was recei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IMITA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s COR, you must no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 Make or give the appearance of being able to make contractual commitments outside the scope of the contract or execute or agree to modifications or take actions that would commit the Government to a change in contract price, quality, quantity, or delivery schedu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Sign any changes or modifications to contracts, agreements, or ord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rocurement Guidance – 4/2014 3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Make determinations regarding issues of contractor liability that may arise during contra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erformance. Such issues should be referred to the Contracting Offic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Take part in a labor controversy or dispute involving the contractor or its employe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Direct the contractor on how to perform the wor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Issue stop-work orders (see paragraph 4 above listed under Author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Supervise contractor employees implicitly or explicitly that could constitute personal servi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Engage in conduct prejudicial to the Gover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 Use public office for ga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 Impede Government efficiency or econom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 Lose independence or imparti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Make a Government decision outside official channe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 Affect adversely the public’s confidence in the Gover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The duties and responsibilities set forth herein are not intended to be all-inclusive. As COR, you must consult with the Contracting Officer when there are questions about your authority. This delegation remains in effect for the duration of the contract unless revoked in writing by the Contracting Officer. You are not authorized to redelegate your authority. If you have any questions concerning your role as COR, please contact me at [</w:t>
      </w:r>
      <w:r>
        <w:rPr>
          <w:rFonts w:cs="Times New Roman" w:ascii="Times New Roman" w:hAnsi="Times New Roman"/>
          <w:i/>
          <w:iCs/>
          <w:sz w:val="24"/>
          <w:szCs w:val="24"/>
        </w:rPr>
        <w:t>insert phone number</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 copy of this delegation memorandum will be forwarded to the Contractor, and to the Acquisition Career Manager (AAP-300) at email 9-AJA-ACM-CORs/AWA/FA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ntracting Officer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R Acknowledgement:  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R Name: ____________________________</w:t>
      </w:r>
      <w:r>
        <w:rPr>
          <w:rFonts w:cs="Times New Roman" w:ascii="Times New Roman" w:hAnsi="Times New Roman"/>
          <w:sz w:val="16"/>
          <w:szCs w:val="16"/>
        </w:rPr>
        <w:t>(D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y signing this document, the designated COR is stating that the mandatory COR training course has been completed (in which case a copy of the certificate of the training is attached) or that the training will be completed in the near fu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COR Delegation Sample</w:t>
      <w:tab/>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br/>
    </w:r>
    <w:r>
      <w:rPr>
        <w:rFonts w:cs="Times New Roman" w:ascii="Times New Roman" w:hAnsi="Times New Roman"/>
        <w:sz w:val="24"/>
        <w:szCs w:val="24"/>
      </w:rPr>
      <w:t>July 2014</w:t>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0:56:00Z</dcterms:created>
  <dc:creator/>
  <dc:description/>
  <cp:keywords/>
  <dc:language>en-US</dc:language>
  <cp:lastModifiedBy/>
  <dcterms:modified xsi:type="dcterms:W3CDTF">2014-07-30T10:56:00Z</dcterms:modified>
  <cp:revision>1</cp:revision>
  <dc:subject/>
  <dc:title/>
</cp:coreProperties>
</file>