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919038047"/>
            <w:bookmarkStart w:id="14" w:name="__Fieldmark__20_1919038047"/>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