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bookmarkStart w:id="0" w:name="FAA_7689"/>
      <w:bookmarkEnd w:id="0"/>
      <w:r>
        <w:rPr>
          <w:b/>
          <w:bCs/>
        </w:rPr>
        <w:t>ESTOPPEL CERTIFICATE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Tena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FAA teanant office nam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Lesso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Lessor name&gt;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            </w:t>
      </w:r>
    </w:p>
    <w:p>
      <w:pPr>
        <w:pStyle w:val="NormalWeb"/>
        <w:ind w:firstLine="720"/>
        <w:rPr/>
      </w:pPr>
      <w:r>
        <w:rPr>
          <w:b/>
          <w:bCs/>
        </w:rPr>
        <w:t xml:space="preserve">Premises (Facility and Address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address of premises under lease&gt;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>         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Premises (OSF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occupiable SF leased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LEASE NO. AND DA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lease number and date of leas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Monthly renta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rental amount $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Term of Lease:  Commencement dat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effective dat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/>
      </w:pPr>
      <w:r>
        <w:rPr>
          <w:b/>
          <w:bCs/>
        </w:rPr>
        <w:t xml:space="preserve">                                          </w:t>
      </w:r>
      <w:r>
        <w:rPr>
          <w:b/>
          <w:bCs/>
        </w:rPr>
        <w:t xml:space="preserve">Expiration da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&lt;Insert expiration date&gt;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s of the date of this Certificate, the Tenant, the Federal Aviation Administration, an agency of the United States Government, states the following with respect to the above-referenced Lease: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Lease is the only lease between the Tenant and the Lessor affecting the premises and has not been amended, modified, or supplemented, except as otherwise provided herei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Lease is in full force and effect and there are no defaults thereund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monthly rent is shown above, and no payments have been made in advance of the tenant’s obligation to pay as set forth in the Lea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less otherwise provided herein, Tenant is occupying the leased premises, and the leased premises, including all improvements, common areas, and parking areas, have been accepted by Tena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nant has received no notice of a sale, transfer, assignment, hypothecation or pledge of the Lease or of the rents secured therein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The Lease shall not be cancelled, except as provided in paragraph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appropriate paragraph number form the leas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thereof.</w:t>
      </w:r>
    </w:p>
    <w:p>
      <w:pPr>
        <w:pStyle w:val="NormalWeb"/>
        <w:rPr/>
      </w:pPr>
      <w:r>
        <w:rPr/>
        <w:t>The undersigned acknowledges and understands that the Lessor will use this Certificate to obtain a mortgage loan from the Lender, and that the Lessor’s interest in the Lease will be used as additional security for the loan.</w:t>
      </w:r>
    </w:p>
    <w:p>
      <w:pPr>
        <w:pStyle w:val="NormalWeb"/>
        <w:rPr/>
      </w:pPr>
      <w:r>
        <w:rPr>
          <w:b/>
          <w:bCs/>
        </w:rPr>
        <w:t>IN WITNESS WHEREOF</w:t>
      </w:r>
      <w:r>
        <w:rPr/>
        <w:t xml:space="preserve">, I execute this Certificate thi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da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ay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month&gt;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EDERAL AVIATION ADMINISTRATION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/>
        <w:t>By: ____________________________________</w:t>
      </w:r>
    </w:p>
    <w:p>
      <w:pPr>
        <w:pStyle w:val="NormalWeb"/>
        <w:rPr/>
      </w:pPr>
      <w:r>
        <w:rPr/>
        <w:t xml:space="preserve">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RECO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 xml:space="preserve">Titl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RECO Titl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Style w:val="StrongEmphasis"/>
      </w:rPr>
      <w:t>2.6.25 Estoppel Certificate</w:t>
    </w:r>
  </w:p>
  <w:p>
    <w:pPr>
      <w:pStyle w:val="Normal"/>
      <w:pBdr>
        <w:top w:val="single" w:sz="4" w:space="1" w:color="000000"/>
      </w:pBdr>
      <w:rPr>
        <w:rStyle w:val="StrongEmphasis"/>
        <w:color w:val="008000"/>
        <w:sz w:val="20"/>
        <w:szCs w:val="20"/>
        <w:vertAlign w:val="subscript"/>
      </w:rPr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>
        <w:sz w:val="20"/>
        <w:szCs w:val="20"/>
      </w:rPr>
    </w:pP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>
        <w:sz w:val="20"/>
        <w:szCs w:val="20"/>
      </w:rPr>
      <w:t xml:space="preserve">OMB Control No. 2120-0595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17:00Z</dcterms:created>
  <dc:creator/>
  <dc:description/>
  <cp:keywords/>
  <dc:language>en-US</dc:language>
  <cp:lastModifiedBy/>
  <cp:lastPrinted>2010-03-11T14:17:00Z</cp:lastPrinted>
  <dcterms:modified xsi:type="dcterms:W3CDTF">2010-03-31T17:07:00Z</dcterms:modified>
  <cp:revision>4</cp:revision>
  <dc:subject/>
  <dc:title> Real Estate Guidance - Download selected sections</dc:title>
</cp:coreProperties>
</file>