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R) Recommended</w:t>
      </w:r>
      <w:r>
        <w:rPr/>
        <w:t xml:space="preserve"> – In general these clauses provide useful protection to the government. These clauses, or a modified version, should be used in all applicable circumstances. RECO may tailor the clause to meet a specific situation. Changes that have legal impact require region/center legal approval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p>
      <w:pPr>
        <w:pStyle w:val="NormalWeb"/>
        <w:spacing w:before="0" w:after="280"/>
        <w:ind w:left="-720" w:hanging="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368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1953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 (A, B, &amp; C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(D)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4177365367"/>
      <w:bookmarkStart w:id="3" w:name="__Fieldmark__2_4177365367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4177365367"/>
      <w:bookmarkStart w:id="5" w:name="__Fieldmark__3_4177365367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4177365367"/>
      <w:bookmarkStart w:id="7" w:name="__Fieldmark__4_4177365367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4177365367"/>
      <w:bookmarkStart w:id="9" w:name="__Fieldmark__5_4177365367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4177365367"/>
      <w:bookmarkStart w:id="11" w:name="__Fieldmark__6_4177365367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4177365367"/>
      <w:bookmarkStart w:id="13" w:name="__Fieldmark__7_4177365367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4177365367"/>
      <w:bookmarkStart w:id="15" w:name="__Fieldmark__8_4177365367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4177365367"/>
      <w:bookmarkStart w:id="17" w:name="__Fieldmark__9_4177365367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4177365367"/>
      <w:bookmarkStart w:id="19" w:name="__Fieldmark__10_4177365367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4177365367"/>
      <w:bookmarkStart w:id="21" w:name="__Fieldmark__11_4177365367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July</w:t>
    </w:r>
    <w:r>
      <w:rPr>
        <w:rStyle w:val="StrongEmphasis"/>
        <w:b w:val="false"/>
      </w:rPr>
      <w:t xml:space="preserve"> 2014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3:00Z</dcterms:created>
  <dc:creator/>
  <dc:description/>
  <cp:keywords/>
  <dc:language>en-US</dc:language>
  <cp:lastModifiedBy/>
  <dcterms:modified xsi:type="dcterms:W3CDTF">2014-07-22T17:43:00Z</dcterms:modified>
  <cp:revision>1</cp:revision>
  <dc:subject/>
  <dc:title>Real Estate Guidance - Download selected sections</dc:title>
</cp:coreProperties>
</file>