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File Checklist:  Outgrant (Space)</w:t>
      </w:r>
    </w:p>
    <w:p>
      <w:pPr>
        <w:pStyle w:val="NormalWeb"/>
        <w:rPr/>
      </w:pPr>
      <w:r>
        <w:rPr/>
        <w:t>Contract #:</w:t>
      </w:r>
      <w:bookmarkStart w:id="0" w:name="Text1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   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 –Outgrant Contract Documents: Permit (Federal Agency) or Revocable License (All Others)</w:t>
            </w:r>
          </w:p>
          <w:p>
            <w:pPr>
              <w:pStyle w:val="Heading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ecuted Outgrant Document &amp; Mod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Outgrant Contrac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Project Ownership Ver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rporate Certificat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ight of Entry to Survey or Tes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AA Approval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 – Financial Record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unds Obligating Document [ex. Military Interdepartmental Procurement Request (MIPR) or other document]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cceptance of MIP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s 3 &amp; 4 – Correspondence/Commun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lication For Outgrant On FAA Proper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itial Offers and Related Corresponden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5 – Support Document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B Written Concurrence to Issue Outgra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– data sheets, evidence of upload of Outgrant (Optio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ngle Source Just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ort Term Availability  or Secondary use Advertisement (for competition of available FAA property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otiator’s Report with Findings and Determin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raisal/Market Survey to Determine Re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urvey/Legal Description of Outgrant Parce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gal Review – Deviation from Standard Lease Claus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nvironmental documents for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ports/Findings Regarding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>Section 6 – Drawings/Misc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Facility Plans and Spec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ther Drawing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oto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89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File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File Checklis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y AMS/ISO 9001 </w:t>
              <w:br/>
              <w:t xml:space="preserve">         (Attach file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ased on Real Estate Group Manager’s discretion </w:t>
              <w:br/>
              <w:t xml:space="preserve">         (Attach file review to checklist.)</w:t>
            </w:r>
          </w:p>
          <w:p>
            <w:pPr>
              <w:pStyle w:val="NormalWeb"/>
              <w:ind w:left="72" w:hanging="0"/>
              <w:rPr/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  <w:r>
              <w:rPr/>
              <w:t>File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spacing w:before="280" w:after="0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r>
      <w:rPr>
        <w:rStyle w:val="StrongEmphasis"/>
      </w:rPr>
      <w:t>2.6.26 File Checklist:  Outgrant (Space)</w:t>
    </w:r>
  </w:p>
  <w:p>
    <w:pPr>
      <w:pStyle w:val="Normal"/>
      <w:rPr>
        <w:rStyle w:val="StrongEmphasis"/>
        <w:b w:val="false"/>
        <w:b w:val="false"/>
        <w:sz w:val="20"/>
        <w:szCs w:val="20"/>
      </w:rPr>
    </w:pPr>
    <w:r>
      <w:rPr>
        <w:rStyle w:val="StrongEmphasis"/>
        <w:b w:val="false"/>
        <w:sz w:val="20"/>
        <w:szCs w:val="20"/>
      </w:rPr>
      <w:t>Revised July 2014</w:t>
    </w:r>
  </w:p>
  <w:p>
    <w:pPr>
      <w:pStyle w:val="Normal"/>
      <w:rPr/>
    </w:pPr>
    <w:r>
      <w:rPr>
        <w:sz w:val="14"/>
      </w:rPr>
      <w:t>OMB Control No. 2120-0595</w:t>
    </w:r>
    <w:r>
      <w:rPr/>
      <w:t xml:space="preserve"> </w:t>
    </w: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/>
      <w:t xml:space="preserve">    </w:t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11:00Z</dcterms:created>
  <dc:creator/>
  <dc:description/>
  <dc:language>en-US</dc:language>
  <cp:lastModifiedBy/>
  <dcterms:modified xsi:type="dcterms:W3CDTF">2014-06-30T15:11:00Z</dcterms:modified>
  <cp:revision>1</cp:revision>
  <dc:subject/>
  <dc:title/>
</cp:coreProperties>
</file>