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File Checklist: Outgrant (Land)</w:t>
      </w:r>
    </w:p>
    <w:p>
      <w:pPr>
        <w:pStyle w:val="NormalWeb"/>
        <w:rPr/>
      </w:pPr>
      <w:r>
        <w:rPr/>
        <w:t>Contract #:</w:t>
      </w:r>
      <w:bookmarkStart w:id="0" w:name="Text1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Project Ownership Ver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ght of Entry to Survey or Tes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unds Obligating Document [ex. Military Interdepartmental Procurement Request (MIPR) or other document]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cceptance of MIP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lication For Outgrant On FAA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itial Offers and Related Corresponde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B Written Concurrence to Issue Outgra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ngle Source Jus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rt Term Availability  or Secondary use Advertisement (for competition of available FAA property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/Legal Description of Outgrant Parce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Lease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nvironmental documents for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ports/Findings Regarding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File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File Checklis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y AMS/ISO 9001 </w:t>
              <w:br/>
              <w:t xml:space="preserve">         (Attach file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ased on Real Estate Group Manager’s discretion </w:t>
              <w:br/>
              <w:t xml:space="preserve">         (Attach file review to checklist.)</w:t>
            </w:r>
          </w:p>
          <w:p>
            <w:pPr>
              <w:pStyle w:val="NormalWeb"/>
              <w:ind w:left="72" w:hanging="0"/>
              <w:rPr/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  <w:r>
              <w:rPr/>
              <w:t>File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>
        <w:rStyle w:val="StrongEmphasis"/>
      </w:rPr>
      <w:t>1.3.15 File Checklist: Outgrant (Land)</w:t>
    </w:r>
  </w:p>
  <w:p>
    <w:pPr>
      <w:pStyle w:val="Normal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Revised July 2014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5:00Z</dcterms:created>
  <dc:creator/>
  <dc:description/>
  <cp:keywords/>
  <dc:language>en-US</dc:language>
  <cp:lastModifiedBy/>
  <dcterms:modified xsi:type="dcterms:W3CDTF">2014-07-22T17:44:00Z</dcterms:modified>
  <cp:revision>1</cp:revision>
  <dc:subject/>
  <dc:title/>
</cp:coreProperties>
</file>