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Lease #</w:t>
      </w:r>
      <w:bookmarkStart w:id="0" w:name="Text1"/>
      <w:r>
        <w:rPr>
          <w:b/>
        </w:rPr>
        <w:t>:</w:t>
      </w:r>
      <w:r>
        <w:rPr/>
        <w:t xml:space="preserve"> </w:t>
      </w:r>
      <w:r>
        <w:fldChar w:fldCharType="begin">
          <w:ffData>
            <w:name w:val="Text3"/>
            <w:enabled/>
            <w:calcOnExit w:val="0"/>
            <w:textInput/>
          </w:ffData>
        </w:fldChar>
      </w:r>
      <w:r>
        <w:rPr/>
        <w:instrText xml:space="preserve"> FORMTEXT </w:instrText>
      </w:r>
      <w:r>
        <w:rPr/>
      </w:r>
      <w:r>
        <w:rPr/>
        <w:fldChar w:fldCharType="separate"/>
      </w:r>
      <w:r>
        <w:rPr/>
        <w:t>&lt;insert Lease Number&gt;</w:t>
      </w:r>
      <w:r>
        <w:rPr/>
      </w:r>
      <w:r>
        <w:rPr/>
        <w:fldChar w:fldCharType="end"/>
      </w:r>
      <w:bookmarkEnd w:id="0"/>
      <w:r>
        <w:rPr/>
        <w:br/>
      </w:r>
      <w:r>
        <w:rPr>
          <w:b/>
        </w:rPr>
        <w:t>Location/Facility:</w:t>
      </w:r>
      <w:bookmarkStart w:id="1" w:name="Text2"/>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location/facility name&gt;</w:t>
      </w:r>
      <w:r/>
      <w:r>
        <w:rPr>
          <w:lang w:val="en-US" w:eastAsia="en-US"/>
        </w:rPr>
        <w:fldChar w:fldCharType="end"/>
      </w:r>
      <w:r>
        <w:rPr>
          <w:lang w:val="en-US" w:eastAsia="en-US"/>
        </w:rPr>
      </w:r>
      <w:bookmarkEnd w:id="1"/>
    </w:p>
    <w:p>
      <w:pPr>
        <w:pStyle w:val="NormalWeb"/>
        <w:spacing w:before="280" w:after="120"/>
        <w:rPr>
          <w:b/>
          <w:b/>
        </w:rPr>
      </w:pPr>
      <w:r>
        <w:rPr>
          <w:b/>
        </w:rPr>
        <w:t>Legend:</w:t>
      </w:r>
    </w:p>
    <w:p>
      <w:pPr>
        <w:pStyle w:val="NormalWeb"/>
        <w:spacing w:before="120" w:after="120"/>
        <w:rPr/>
      </w:pPr>
      <w:r>
        <w:rPr>
          <w:u w:val="single"/>
        </w:rPr>
        <w:t>(R) Required</w:t>
      </w:r>
      <w:r>
        <w:rPr/>
        <w:t> – When applicable these documents shall be included in lease acquisition file.</w:t>
      </w:r>
    </w:p>
    <w:p>
      <w:pPr>
        <w:pStyle w:val="NormalWeb"/>
        <w:spacing w:before="120" w:after="120"/>
        <w:rPr/>
      </w:pPr>
      <w:r>
        <w:rPr>
          <w:u w:val="single"/>
        </w:rPr>
        <w:t>(NR) Not Required</w:t>
      </w:r>
      <w:r>
        <w:rPr/>
        <w:t xml:space="preserve"> – In general, other documents may provide useful protection for the Government but may not be required in the lease file for a particular acquisition.</w:t>
      </w:r>
    </w:p>
    <w:p>
      <w:pPr>
        <w:pStyle w:val="NormalWeb"/>
        <w:spacing w:before="120" w:after="120"/>
        <w:rPr/>
      </w:pPr>
      <w:r>
        <w:rPr>
          <w:u w:val="single"/>
        </w:rPr>
        <w:t>(N/A) Not Applicable</w:t>
      </w:r>
      <w:r>
        <w:rPr/>
        <w:t xml:space="preserve"> – If an item in the checklist is listed as required under the narrative however it is not applicable for the particular acquisition, the RECO must place a N/A and a note in the comment field stating why it is not applicable for this acquisition.</w:t>
      </w:r>
    </w:p>
    <w:p>
      <w:pPr>
        <w:pStyle w:val="Normal"/>
        <w:spacing w:before="120" w:after="120"/>
        <w:rPr/>
      </w:pPr>
      <w:r>
        <w:rPr>
          <w:u w:val="single"/>
        </w:rPr>
        <w:t>Phases of Space Acquisition</w:t>
      </w:r>
      <w:r>
        <w:rPr/>
        <w:t xml:space="preserve"> –  </w:t>
      </w:r>
    </w:p>
    <w:tbl>
      <w:tblPr>
        <w:tblW w:w="5000" w:type="pct"/>
        <w:jc w:val="left"/>
        <w:tblInd w:w="-45" w:type="dxa"/>
        <w:tblLayout w:type="fixed"/>
        <w:tblCellMar>
          <w:top w:w="0" w:type="dxa"/>
          <w:left w:w="0" w:type="dxa"/>
          <w:bottom w:w="0" w:type="dxa"/>
          <w:right w:w="0" w:type="dxa"/>
        </w:tblCellMar>
      </w:tblPr>
      <w:tblGrid>
        <w:gridCol w:w="4358"/>
        <w:gridCol w:w="9322"/>
      </w:tblGrid>
      <w:tr>
        <w:trPr>
          <w:tblHeader w:val="true"/>
        </w:trPr>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r>
              <w:rPr>
                <w:b/>
                <w:sz w:val="20"/>
              </w:rPr>
              <w:t>SPACE ACQUISITION PHASE</w:t>
            </w:r>
          </w:p>
        </w:tc>
        <w:tc>
          <w:tcPr>
            <w:tcW w:w="9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r>
              <w:rPr>
                <w:b/>
                <w:sz w:val="20"/>
              </w:rPr>
              <w:t>DEFINITION</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rPr>
            </w:pPr>
            <w:r>
              <w:rPr>
                <w:i/>
                <w:sz w:val="20"/>
              </w:rPr>
              <w:t>Pre-Award</w:t>
            </w:r>
          </w:p>
        </w:tc>
        <w:tc>
          <w:tcPr>
            <w:tcW w:w="9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hase 1 in space acquisition prior to the lease award</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rPr>
            </w:pPr>
            <w:r>
              <w:rPr>
                <w:i/>
                <w:sz w:val="20"/>
              </w:rPr>
              <w:t>Award</w:t>
            </w:r>
          </w:p>
        </w:tc>
        <w:tc>
          <w:tcPr>
            <w:tcW w:w="9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Phase 2 in the space acquisition when the lease contract is awarded</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sz w:val="20"/>
              </w:rPr>
              <w:t>Post Award</w:t>
            </w:r>
          </w:p>
        </w:tc>
        <w:tc>
          <w:tcPr>
            <w:tcW w:w="9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hase 3 in the space acquisition when beneficial occupancy is completed or occupancy continues under succeeding lease</w:t>
            </w:r>
          </w:p>
        </w:tc>
      </w:tr>
    </w:tbl>
    <w:p>
      <w:pPr>
        <w:pStyle w:val="NormalWeb"/>
        <w:spacing w:before="0" w:after="0"/>
        <w:ind w:left="-360" w:right="-576" w:hanging="0"/>
        <w:rPr/>
      </w:pPr>
      <w:r>
        <w:rPr/>
      </w:r>
    </w:p>
    <w:tbl>
      <w:tblPr>
        <w:tblW w:w="5250" w:type="pct"/>
        <w:jc w:val="left"/>
        <w:tblInd w:w="-408" w:type="dxa"/>
        <w:tblLayout w:type="fixed"/>
        <w:tblCellMar>
          <w:top w:w="0" w:type="dxa"/>
          <w:left w:w="0" w:type="dxa"/>
          <w:bottom w:w="0" w:type="dxa"/>
          <w:right w:w="0" w:type="dxa"/>
        </w:tblCellMar>
      </w:tblPr>
      <w:tblGrid>
        <w:gridCol w:w="2023"/>
        <w:gridCol w:w="758"/>
        <w:gridCol w:w="756"/>
        <w:gridCol w:w="778"/>
        <w:gridCol w:w="861"/>
        <w:gridCol w:w="722"/>
        <w:gridCol w:w="4918"/>
        <w:gridCol w:w="569"/>
        <w:gridCol w:w="2979"/>
      </w:tblGrid>
      <w:tr>
        <w:trPr>
          <w:tblHeader w:val="true"/>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CHECKLIST ITE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rPr>
              <w:t>SPACE ACQ. PHASE</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STAN-DARD LEASE</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MALL LEAS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SUCC-EEDING LEASE</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ANT-ENNA/ RACK SPACE LEASE</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PRESCRIPTION</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IN FILE</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sz w:val="20"/>
                <w:szCs w:val="20"/>
              </w:rPr>
              <w:t xml:space="preserve">COMMENT: </w:t>
            </w:r>
            <w:r>
              <w:rPr>
                <w:sz w:val="20"/>
                <w:szCs w:val="20"/>
              </w:rPr>
              <w:t>State why a required item is not in file for this acquisition unless not applicable for type of acquisi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1 - Lease Contract Document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napToGrid w:val="false"/>
              <w:rPr>
                <w:b/>
                <w:b/>
                <w:sz w:val="20"/>
                <w:szCs w:val="20"/>
              </w:rPr>
            </w:pPr>
            <w:r>
              <w:rPr>
                <w:b/>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pplemental Lease Agreement(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use Supplemental Lease Agreement for adding modifications, updates, extensions to existing lease form.  The SLA should always include any updated clauses to the base leas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Executed Lease Document – Standard/Small Lease; Antenna/Rack Space; Attachment A</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lly executed document with all exhibits and attachments. Either have a Standard Lease form for existing buildings and new lease actions with non-complex requirements. Or a Small Lease Form for small blocks of space, typically approximately 3,000 square feet or less, or short term (i.e., approximately 1 year).  Attachment A form provides the requirements for the lease.   Use a modified version for an ATCT Leas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orporate/ Municipality/ LLC Certificat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corporate certificate must be executed by the secretary or assistant secretary (if a corporation) or by the town, city, or county clerk or other appropriate official (if a municipality).  When appropriate, the corporate seal should be impressed.  In no event should the same person signing on behalf of the lessor (sign the lease) also sign the certificat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ower Lease Agreemen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clude for all ATCT leases.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oppel Certificate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0"/>
                <w:szCs w:val="20"/>
              </w:rPr>
            </w:pPr>
            <w:r>
              <w:rPr>
                <w:sz w:val="20"/>
                <w:szCs w:val="20"/>
              </w:rPr>
              <w:t>Estoppel certificates are used to document the existing legal rights of all parties of the lease at a precise time.  Usually, the document is required by lenders or buyers at the time of sale to protect them from unknown conditions existing before the date of Estoppel.</w:t>
            </w:r>
          </w:p>
          <w:p>
            <w:pPr>
              <w:pStyle w:val="NormalWeb"/>
              <w:spacing w:before="0" w:after="120"/>
              <w:rPr>
                <w:sz w:val="20"/>
                <w:szCs w:val="20"/>
              </w:rPr>
            </w:pPr>
            <w:r>
              <w:rPr>
                <w:sz w:val="20"/>
                <w:szCs w:val="20"/>
              </w:rPr>
              <w:t>Estoppel must be carefully reviewed by Regional Counsel, to ensure that the government does not give up any rights already negotiated by the lease. </w:t>
            </w:r>
          </w:p>
          <w:p>
            <w:pPr>
              <w:pStyle w:val="NormalWeb"/>
              <w:spacing w:before="280" w:after="0"/>
              <w:rPr>
                <w:sz w:val="20"/>
                <w:szCs w:val="20"/>
              </w:rPr>
            </w:pPr>
            <w:r>
              <w:rPr>
                <w:sz w:val="20"/>
                <w:szCs w:val="20"/>
              </w:rPr>
              <w:t>RECO must use the 2.6.22 Estoppel Certificate if the lease is in good standing.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vious Expired Leas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pies of each expired lease should be filed sequentially at the bottom of the section for renewal lease file.  “Boiler plate” clauses and attachments, though possibly large should be included because what is considered “standard” at one time may differ from present policy/guidanc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2 – Financial Record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napToGrid w:val="false"/>
              <w:rPr>
                <w:b/>
                <w:b/>
                <w:sz w:val="20"/>
                <w:szCs w:val="20"/>
              </w:rPr>
            </w:pPr>
            <w:r>
              <w:rPr>
                <w:b/>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ISM Purchase Requisition, PRISM Purchase Order, PRISM Request for Modification, and PRISM Purchase Order Modificat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LPHI Vendor Entry Workshee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is required to be submitted to accounting before PRISM award.  The form is only needed once for each vendor – it’s not needed for second or subsequent leases.  Caution – The PRISM vendor must exactly match the name on this form or the lease will not be pai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ase Determination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cost leases must have a capital vs. operating lease determination completed and a copy placed in the lease file prior to the execution of the lease.  The RECO should notify their management if the lease is determined to be capital.</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PDS (Federal Procurement Data System)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deral Procurement Data System Form – The FDPS is the federal government’s central database on federal procurement actions.  This form is required for all cost leases over $100,000 (this includes all possible options) and is filled out during the PRISM award.  A copy of the FPDS information is to be printed from PRISM and placed in the lease fil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0"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endor Miscellaneous Payment Form/ACH (Automated Clearing House)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Variously known as the Automated Clearing House form (ACH) or the Electronic Funds Transfer form (EFT).  – Payment by the Government is typically made via electronic funds transfer; however, in the event the lessor certifies in writing to the Contracting Officer that the lessor does not have an account with a financial institution or an authorized payment agent, payment made be made by other than EFT.  The Vendor / Miscellaneous Payment Information Form must be filled out by the lessor and provided to Accounting to allow electronic funds transfer (EFT) of lease payments directly to the lessor’s account in their financial institution. The Vendor / Miscellaneous Payment Information form also fulfills the requirements for a W-9 form. Each region’s security consideration will set policy on whether copies of these forms should be included in the real estate files. ASH Form is </w:t>
            </w:r>
            <w:r>
              <w:rPr>
                <w:sz w:val="20"/>
                <w:szCs w:val="20"/>
                <w:u w:val="single"/>
              </w:rPr>
              <w:t>optional</w:t>
            </w:r>
            <w:r>
              <w:rPr>
                <w:sz w:val="20"/>
                <w:szCs w:val="20"/>
              </w:rPr>
              <w:t xml:space="preserve"> since most of the information can be captured in the Vendor Miscellaneous Form.</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b/>
                <w:sz w:val="20"/>
                <w:szCs w:val="20"/>
              </w:rPr>
              <w:t>Section 3 &amp; 4 – Correspondence/ Communication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napToGrid w:val="false"/>
              <w:rPr>
                <w:b/>
                <w:b/>
                <w:sz w:val="20"/>
                <w:szCs w:val="20"/>
              </w:rPr>
            </w:pPr>
            <w:r>
              <w:rPr>
                <w:b/>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itial Offers and Related Correspondenc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ly for competed SFO’s, the Initial Offers and Related Correspondenc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 Letter</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 to have a copy of the Award Letter to the successful Offeror in the fil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435"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tter to Lessor for Acceptance of Spac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vide acceptance of the space in writing or verbally.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ormal letters, memos, E-mail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ginning in Section 3, all correspondence, both copies of electronic and paper correspondence, should be filed chronologically with the most recent on top.  When Section 3 has reached capacity, continue in Section 4, again with the most recent documents on top.</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5 – Support Documentat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napToGrid w:val="false"/>
              <w:rPr>
                <w:b/>
                <w:b/>
                <w:sz w:val="20"/>
                <w:szCs w:val="20"/>
              </w:rPr>
            </w:pPr>
            <w:r>
              <w:rPr>
                <w:b/>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MS Data Entry</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Real Estate Management System (REMS) 610 Summary Repor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an Lease in REMS - show record</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 of July 1, 2007, RECOs are required to scan copies of leases or lease renewals into REMS.  No cost leases are also scanned into REMS.  ATO-Finance can retrieve lease information from REMS.  RECOs are no longer required to send copies to LIMS.</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egotiator’s Repor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leases for historical purposes to show a clear line of reasoning from the start of the process to the final action taken, including the Price Evaluation, the Fair Market Value Determination and the Procurement Metho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TS Note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Estate Tracking System (RETS) a copy of the final RETS notes should be include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Single Source Acquisition Review</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al Estate Contracting Officer makes the determination of the appropriate method of procurement to be used to satisfy the requirement, either competitive or single sourc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gal Review – Deviation from Standard Lease Clause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u w:val="single"/>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 Headquarters Policy and Counsel approval.</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u w:val="single"/>
              </w:rPr>
            </w:pPr>
            <w:r>
              <w:rPr>
                <w:sz w:val="20"/>
                <w:szCs w:val="20"/>
                <w:u w:val="single"/>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FO Review of acquisitions with total contract value over $10 mill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 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all contracts with a total contract value over $10 million.   For more information look at 3.2.1.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Safety and Environmental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Required to have Safety and Environmental Checklis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ccupancy Permi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os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color w:val="000000"/>
                <w:sz w:val="20"/>
                <w:szCs w:val="20"/>
              </w:rPr>
              <w:t>RECO receives a copy of the occupancy permit unless the Lessor provides a certified copy of "FAA Safety &amp; Environmental Checklist” form, in lieu of an occupancy permi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posal to Lease Spac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useful information for a new lease action including description of premises, space offered, initial offer, lease terms and other accounting information.</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ssor Annual Cost Statemen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form provides the lessor cost information broken down by basic rental, water, power, gas, taxes, janitorial, supplies, etc.</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Solicitation Informat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document provides Offerors with solicitation information and procedur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curity Form 1600.77</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ms per FAA order 1600.69A except for storage space leases.</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ted Market Survey Form(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 market survey form must be included in this section.  Where it is not practical to include the entire market survey in this section, a reference note should be placed in the real estate file directing the reader to the location of the file that contains the complete market survey or appraisal.</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vertisement and Response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vide a copy of the advertisement and any responses if RECO uses advertising.</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ce Requirement Questionnair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mal or informal request from the end-user including at a minimum the estimated square footage, number of personnel, and delineated area. The Space Requirements Questionnaire form provides the end user with a tool to determine their requirements.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ecial Requirement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nly provide special requirements if known at the beginning of the process.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ustification of Delineated Area</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nd user must include a justification for their delineated area for newly competitive standard space leases</w:t>
            </w:r>
            <w:r>
              <w:rPr>
                <w:i/>
                <w:iCs/>
                <w:sz w:val="20"/>
                <w:szCs w:val="20"/>
              </w:rPr>
              <w: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ral Development Act Checklist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is required to fill out the checklist for the appropriate reason for not considering location in rural area.</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BAAS Compliance Repor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RECO must complete the “ABAAS Compliance Report” and place in lease contract file for all space leases entered into after September 1, 2006.</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552"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ertification of Seismic Compliance For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fills out a Certification of Seismic Compliance form to certify that the construction meets the established acceptable standard.  If unable to get form filled out, must make a note to the fil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345"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usiness Case Approval</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 all administrative facilities, the realty specialist/RECO needs to receive a copy of the approved business case to proceed with the leas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rHeight w:val="65"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b/>
                <w:b/>
                <w:sz w:val="20"/>
                <w:szCs w:val="20"/>
              </w:rPr>
            </w:pPr>
            <w:r>
              <w:rPr>
                <w:b/>
                <w:sz w:val="20"/>
                <w:szCs w:val="20"/>
              </w:rPr>
              <w:t>Section 6 – Drawing/Misc.</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napToGrid w:val="false"/>
              <w:rPr>
                <w:b/>
                <w:b/>
                <w:sz w:val="20"/>
                <w:szCs w:val="20"/>
              </w:rPr>
            </w:pPr>
            <w:r>
              <w:rPr>
                <w:b/>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jc w:val="center"/>
              <w:rPr>
                <w:sz w:val="20"/>
                <w:szCs w:val="20"/>
              </w:rPr>
            </w:pPr>
            <w:r>
              <w:rPr>
                <w:sz w:val="20"/>
                <w:szCs w:val="20"/>
              </w:rPr>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rawing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hould have a hard copy of the final as-built space drawings and reproducible plans on a CAD program.  Drawing should depict rented space, parking and other exterior items.  Should get updated as-builts when renewing a leas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ependent Government Cost Estimate</w:t>
            </w:r>
            <w:r>
              <w:rPr/>
              <w:t xml:space="preserve"> </w:t>
            </w:r>
            <w:r>
              <w:rPr>
                <w:sz w:val="20"/>
                <w:szCs w:val="20"/>
              </w:rPr>
              <w:t>for space build-out or alteration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e-Award</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R</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f the lessor does not receive at least three competitive bids for alterations or improvements, then the RECO must obtain an IG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bl>
    <w:p>
      <w:pPr>
        <w:pStyle w:val="NormalWeb"/>
        <w:spacing w:before="480" w:after="280"/>
        <w:rPr/>
      </w:pPr>
      <w:r>
        <w:rPr/>
        <w:t>Lease file checklist prepared by _________________________      Date: ____________________</w:t>
      </w:r>
    </w:p>
    <w:p>
      <w:pPr>
        <w:pStyle w:val="NormalWeb"/>
        <w:rPr/>
      </w:pPr>
      <w:r>
        <w:rPr/>
        <w:t>Lease file reviewed by _________________________________     Date: ____________________</w:t>
      </w:r>
    </w:p>
    <w:p>
      <w:pPr>
        <w:pStyle w:val="NormalWeb"/>
        <w:spacing w:before="0" w:after="0"/>
        <w:rPr/>
      </w:pPr>
      <w:r>
        <w:rPr/>
        <w:t>In accordance with the ISO Standard Operating Procedures for Lease Document and File Review, the completed checklists for lease clauses and file review for conformance to FAA Policy Standards are required for all Standard, Small and Antenna/Rack Space Leases.  The File Review needs to be dated and signed by a person who has validate content of the file, which is intended to provide a quality control (QC) check for completeness.  The QC review is not intended to replace the judgment exercised by the Real Estate Contracting Officer.  The file review is to be performed by the designated Quality Assurance specialist, a senior RECO, or the supervisor and checklist with signatures placed in Tab 1.</w:t>
      </w:r>
    </w:p>
    <w:p>
      <w:pPr>
        <w:pStyle w:val="Normal"/>
        <w:jc w:val="center"/>
        <w:rPr/>
      </w:pPr>
      <w:r>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683.95pt;height:1.4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orient="landscape" w:w="15840" w:h="12240"/>
      <w:pgMar w:left="108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20 Space Lease File Review Checklist</w:t>
    </w:r>
  </w:p>
  <w:p>
    <w:pPr>
      <w:pStyle w:val="Normal"/>
      <w:rPr>
        <w:rStyle w:val="PageNumber"/>
      </w:rPr>
    </w:pPr>
    <w:r>
      <w:rPr>
        <w:rStyle w:val="StrongEmphasis"/>
        <w:b w:val="false"/>
        <w:szCs w:val="20"/>
      </w:rPr>
      <w:t>Revised January</w:t>
    </w:r>
    <w:r>
      <w:rPr>
        <w:rStyle w:val="StrongEmphasis"/>
        <w:b w:val="false"/>
      </w:rPr>
      <w:t xml:space="preserve"> 2014</w:t>
    </w:r>
    <w:r>
      <w:rPr>
        <w:rStyle w:val="StrongEmphasis"/>
        <w:b w:val="false"/>
        <w:sz w:val="20"/>
        <w:szCs w:val="20"/>
      </w:rPr>
      <w:tab/>
      <w:tab/>
      <w:tab/>
      <w:tab/>
      <w:tab/>
      <w:tab/>
    </w:r>
    <w:r>
      <w:rPr/>
      <w:tab/>
      <w:tab/>
      <w:tab/>
    </w:r>
    <w:r>
      <w:rPr>
        <w:sz w:val="22"/>
      </w:rPr>
      <w:tab/>
    </w:r>
  </w:p>
  <w:p>
    <w:pPr>
      <w:pStyle w:val="Normal"/>
      <w:ind w:right="-810" w:hanging="0"/>
      <w:rPr/>
    </w:pPr>
    <w:r>
      <w:rPr>
        <w:sz w:val="20"/>
        <w:szCs w:val="20"/>
      </w:rPr>
      <w:t>OMB Control No. 2120-0595</w:t>
    </w:r>
    <w:r>
      <w:rPr>
        <w:sz w:val="22"/>
      </w:rPr>
      <w:t xml:space="preserve"> </w:t>
      <w:tab/>
      <w:tab/>
      <w:tab/>
      <w:tab/>
      <w:tab/>
      <w:tab/>
      <w:tab/>
      <w:tab/>
      <w:tab/>
      <w:tab/>
      <w:tab/>
      <w:tab/>
      <w:tab/>
    </w:r>
    <w:r>
      <w:rPr>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rPr>
      <w:t>SPACE LEASE FILE REVIEW CHECKLIST WITH NARRATIV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2:43:00Z</dcterms:created>
  <dc:creator/>
  <dc:description/>
  <cp:keywords/>
  <dc:language>en-US</dc:language>
  <cp:lastModifiedBy>Rob</cp:lastModifiedBy>
  <dcterms:modified xsi:type="dcterms:W3CDTF">2014-04-29T15:44:00Z</dcterms:modified>
  <cp:revision>2</cp:revision>
  <dc:subject/>
  <dc:title>Real Estate Guidance - Download selected sections</dc:title>
</cp:coreProperties>
</file>