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19 – March, 2001</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t xml:space="preserve">This document transmits revisions to FAA Acquisition Management System clauses and provisions. Unless otherwise specified, these changes are effective </w:t>
      </w:r>
      <w:r>
        <w:rPr>
          <w:u w:val="single"/>
        </w:rPr>
        <w:t>March 1, 2001</w:t>
      </w:r>
      <w:r>
        <w:rPr/>
        <w:t xml:space="preserve"> and apply to all contrac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The following summarize clause</w:t>
      </w:r>
      <w:r>
        <w:rPr>
          <w:i/>
        </w:rPr>
        <w:t xml:space="preserve"> </w:t>
      </w:r>
      <w:r>
        <w:rPr/>
        <w:t xml:space="preserve">revision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t>1.</w:t>
        <w:tab/>
      </w:r>
      <w:r>
        <w:rPr>
          <w:u w:val="single"/>
        </w:rPr>
        <w:t>3.1.8-1, Cancellation, Recission, and Recovery of Funds for Illegal or Improper Activity (October 1999).</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2.</w:t>
        <w:tab/>
      </w:r>
      <w:r>
        <w:rPr>
          <w:u w:val="single"/>
        </w:rPr>
        <w:t>3.1.8-2, Price or Fee Adjustment for Illegal or Improper Activity (October 1999).</w:t>
      </w: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B.  </w:t>
      </w:r>
      <w:r>
        <w:rPr>
          <w:b/>
          <w:u w:val="single"/>
        </w:rPr>
        <w:t>PRESCRIPTIONS CHANG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1.</w:t>
        <w:tab/>
        <w:t>3</w:t>
      </w:r>
      <w:r>
        <w:rPr>
          <w:u w:val="single"/>
        </w:rPr>
        <w:t>.1-8-1, Cancellation Recission, and Recovery of Funds for Illegal or Improper Activity is revised to read as follows: Use in all SIRs and Contracts $5,000,000 and above</w:t>
      </w:r>
      <w:r>
        <w:rPr/>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2.</w:t>
        <w:tab/>
        <w:t>3</w:t>
      </w:r>
      <w:r>
        <w:rPr>
          <w:u w:val="single"/>
        </w:rPr>
        <w:t>.1.8-2, Price of Fee Adjustment for Illegal or Improper Activity is revised to read as follows: Use in all SIRs and Contracts $5,000,000 and above</w:t>
      </w:r>
      <w:r>
        <w:rPr/>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Normal"/>
        <w:tabs>
          <w:tab w:val="clear" w:pos="720"/>
          <w:tab w:val="left" w:pos="540" w:leader="none"/>
          <w:tab w:val="left" w:pos="1440" w:leader="none"/>
          <w:tab w:val="left" w:pos="2160" w:leader="none"/>
        </w:tabs>
        <w:jc w:val="center"/>
        <w:rPr>
          <w:sz w:val="22"/>
        </w:rPr>
      </w:pPr>
      <w:r>
        <w:rPr>
          <w:b/>
        </w:rPr>
        <w:t xml:space="preserve">END OF CHANGE 19 – </w:t>
      </w:r>
      <w:r>
        <w:rPr>
          <w:b/>
          <w:u w:val="single"/>
        </w:rPr>
        <w:t>MARCH 2001</w:t>
      </w:r>
    </w:p>
    <w:p>
      <w:pPr>
        <w:pStyle w:val="Normal"/>
        <w:rPr>
          <w:sz w:val="22"/>
        </w:rPr>
      </w:pPr>
      <w:r>
        <w:rPr>
          <w:sz w:val="22"/>
        </w:rPr>
      </w:r>
    </w:p>
    <w:p>
      <w:pPr>
        <w:pStyle w:val="Normal"/>
        <w:rPr/>
      </w:pPr>
      <w:r>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Notice of 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bCs/>
          <w:sz w:val="22"/>
          <w:szCs w:val="22"/>
        </w:rPr>
        <w:t>1.13-2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3Cost/Schedule Status Report Pla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4Cost/Schedule Status Report</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FAA may require an integrated baseline review within 180 calendar days aft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awar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exercise of significant contract option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incorporation of major modifications.  </w:t>
      </w:r>
    </w:p>
    <w:p>
      <w:pPr>
        <w:pStyle w:val="Normal"/>
        <w:tabs>
          <w:tab w:val="clear" w:pos="720"/>
          <w:tab w:val="left" w:pos="1440" w:leader="none"/>
          <w:tab w:val="left" w:pos="2160" w:leader="none"/>
        </w:tabs>
        <w:rPr>
          <w:sz w:val="22"/>
          <w:szCs w:val="22"/>
        </w:rPr>
      </w:pPr>
      <w:r>
        <w:rPr>
          <w:sz w:val="22"/>
          <w:szCs w:val="22"/>
        </w:rPr>
        <w:t>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Clauses and Provisions Incorporated by Reference</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Exclusion from Future Agency Contrac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Organizational Conflicts of Interes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Organizational Conflict of Interest SIR Provision</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Organizational Conflict of Interest SIR Provision-Short Form</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1.8-1Cancellation, Recission, and Recovery of Funds for Illegal or Improper Activity</w:t>
      </w:r>
      <w:r>
        <w:rPr>
          <w:szCs w:val="24"/>
        </w:rPr>
        <w:t xml:space="preserve"> </w:t>
      </w:r>
      <w:r>
        <w:rPr>
          <w:sz w:val="22"/>
          <w:szCs w:val="22"/>
        </w:rPr>
        <w:t>(October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1.8-2Price or Fee Adjustment for Illegal or Improper Activity</w:t>
      </w:r>
      <w:r>
        <w:rPr>
          <w:szCs w:val="24"/>
        </w:rPr>
        <w:t xml:space="preserve"> </w:t>
      </w:r>
      <w:r>
        <w:rPr>
          <w:sz w:val="22"/>
          <w:szCs w:val="22"/>
        </w:rPr>
        <w:t>(October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t would have had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s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5,000,000 and above</w:t>
      </w:r>
    </w:p>
    <w:p>
      <w:pPr>
        <w:pStyle w:val="Normal"/>
        <w:tabs>
          <w:tab w:val="clear" w:pos="720"/>
          <w:tab w:val="left" w:pos="1440" w:leader="none"/>
          <w:tab w:val="left" w:pos="2160" w:leader="none"/>
        </w:tabs>
        <w:rPr/>
      </w:pPr>
      <w:r>
        <w:rPr>
          <w:b/>
          <w:bCs/>
          <w:sz w:val="22"/>
          <w:szCs w:val="22"/>
        </w:rPr>
        <w:t>3.2.2.3-1False Statements in 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Minimum Offer Acceptance Perio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fferor agrees to execute all that it has undertaken to do, in compliance with its offer, if that offer is accepted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Affiliated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exercising control or ownership of the offeror and any or all of its affiliates, and whether they exercise such control or ownership as common officers, directors, stockholders holding controlling interest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Samp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t the discretion of the Contracting Officer, the requirements for furnishing samples may be waived for an offero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 states that the offered product is the same as a product offered by the offeror to the ________  [as appropriate, the Contracting Officer shall designate the contracting office or an alternate activity or office]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determines that the previously offered product was accepted or tested and found to comply with specification and other requirements for technical acceptability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Descriptive Literatu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performance characteristic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required elsewhere in this SIR, must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dentified to show the item(s) of the offer to which it a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eived by the time specified in this SIR for receipt of submitt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Submittals in the English Langu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Submittals in U.S. Curren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Audit and Reco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the Contractor's policies and procedures to produce data compatible with the objectives of these report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insert a clause containing all the terms of this clause, including this paragraph (g),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typ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cost or pricing data are requir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furnish reports as discussed in paragraph (e)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Notice of Possible Standard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Type of Business Organ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Unnecessarily Elaborat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Amendments to Screening Information Reque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gning and returning the amend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dentifying the amendment number and date in the space provided for this purpose on the form for submitting an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letter or tele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acsimile, if facsimile offers are authorized in the SI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lectronic commerce response, if  electronic commerce responses are authoriz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must receive the acknowledgment by the time specified in the SIR for receipt of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Submission of Information/Documentation/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creening Information Request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mitted at no expense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ed at the sender's request and expense, unless they are destroyed during preaward te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Late Submissions, Modifications, and Withdrawals of Submittal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Authorized Negotiat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the following persons are authorized to negotiate on its behalf with the Government in connection with this submittal: _____________  [list names, titles, and telephone numbers of the authorized negotia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Restriction on Disclosure and Use of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rk each sheet of data it wishes to restrict with the following legend:  'Use or disclosure of data contained on this sheet is subject to the restriction on the title page of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Preparation of Offer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Explanation to Prospective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r all submittals if such action is in the public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submitt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s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the evaluation findings relating to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Telegraphic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term 'telegraphic responses,' as used in the provision, includes mail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Facsimil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Period for Acceptance of Off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Place of Per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Changes or Additions to Make-or-Buy Progra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erform in accordance with the make-or-buy program incorporated in this contract.  If the Contractor proposes to change the program, the Contractor shall,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bmit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 of the make-or-buy program to incorporate proposed changes or additions shall be effective upon the Contractor's receipt of the Contracting Officer'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Price Reduction for Defective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reduction in the contract price under paragraph (a) abov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Price Reduction for Defective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or a subcontractor furnished cost or pricing data that were not complete, accurate, and current as certified in its Certificate of Current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 subcontractor or prospective subcontractor furnished the Contractor cost or pricing data that were not complete, accurate, and current as certified in the Contractor's Certificate of Current Cost or Pricing Dat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ny reduction in the contract price under paragraph (b) of this clause due to defective data from a prospective subcontractor that was not subsequently awarded the subcontract shall be limited to the amount, plus applicable overhead and profit markup, by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tual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penalty equal to the amount of the overpayment, if the Contractor or subcontractor knowingly submitted cost or pricing data which were incomplete, inaccurate, or noncur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Subcontractor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substance of this clause, including this paragraph (c), if paragraph (a) of this clause requires submission of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Subcontractor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requirements of paragraphs (b) and (c) of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ecome operative only for any modification to this contract involving a pricing adjustment expected to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Integrity of Unit Pr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Termination of Defined Benefit Pension Pla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aiver of 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Order of Precedence</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inconsistency in this screening information request (SIR) or contract shall be resolved by giving precedence in the following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representations and other instru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Evaluation of Offers f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Annual Representations and Cert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Reversion or Adjustment of Plans for Postretirement Benefits Other Than Pensions (PRB)</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Notification of Ownership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or designated representative ready access to the records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the Contractor's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Requirements for Cost or Pricing Data or Information Other Than Cost or Pricing Data</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Requirements for Cost or Pricing Data or Information Other Than Cost or Pricing Data Alternate 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Requirements for Cost or Pricing Data or Information Other Than Cost or Pricing Data Alternate I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Requirements for Cost or Pricing Data or Information Other Than Cost or Pricing Data--Modifica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Precontract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econtract costs are those costs incurred before the effective date of the contract pursuant to a negotiated agreement made in anticipation of the contract award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incurrence of such costs is necessary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elivery schedule is non-negoti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st would be allowable if incurred after the date of the contract, and if prior to the incurrence of such costs, the contracting officer has expressly authorized payment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cost are not allowable if the contractor is not awarde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Performance of Work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Differing Site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mptly, and before the conditions are disturbed, give a written notice to the Contractor Officer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ubsurface or latent physical conditions at the site which differ materially from those indicated in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request by the Contractor for an equitable adjustment to the contract for differing site conditions shall be allowed if made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Site Investigation and Conditions Affecting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preliminary to and during work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Physical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_________________________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Material and Workmanship</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work under this contract shall be performed in a skillful and workmanlike manner.  The Contracting Officer may require, in writing, that the Contractor remove from the work any employee the Contracting Officer deems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Superintendence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Permits and Responsib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Oth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Protection of Existing Vegetation, Structures, Equipment, Utilities, and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tect from damage all existing improvement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or near the work si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Property Prote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Property Prote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Operations and Storage Are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Use and Possession Prior to Comple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Cleaning Up and Roadway Mainten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Accident Preven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Availability and Use of Utility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Schedules for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Quantity Survey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Layou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Organization and Direction of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performance under this contract shall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if the Contractor is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the Contractor is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Contractor is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Specifications, Drawings, and Material Submittal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osed fabrication and assembly of structural e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included in all subcontracts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Specifications, Drawings, and Material Submittal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__________ [insert number] complete reproducible set of all shop drawings as finally approved.  These drawings shall show all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Specifications, Drawings, and Material Submittal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Upon completing the work under this contract, the Contractor shall furnish sets of prints of all shop drawings as finally approved.  These drawings shall show changes and revisions made up to the time the work is completed and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Responsibility of the Architect-Engineer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Preconstruction Confere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uccessful offeror will be required to attend a pre-construction conference at  a site designated by the Contracting Officer prior to commencement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Site Visit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Dismantling and Demolition of Proper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Use of Explosiv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a watchman shall remain at each blasting site for at least one hour after blush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Contractor’s Daily Lo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Special Precautions for Work at Operating Air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Safety and Health</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Safety and Health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Subcontracts -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Subcontracts - Constru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Taxpayer Identifica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Commencement, Prosecution, and Completion of Work</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Commencement, Prosecution, and Completion of Work.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Announcement of Competing Offero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mpeting offerors must notify the CO  in writing, at the time of the proposal submission if they do not wish to have their name and address made public for subcontracting opportunities.  If an offeror objects to the release of this information, the information will not be rel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Qualifica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First Article Approval--Contractor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First Article Approval--Contractor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First Article Approval--Contractor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First Article Approval--Government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First Article Approval--Government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First Article Approval--Government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Certification Regarding Debarment, Suspension, Proposed Debarment, and Other Responsibility Matt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New Materi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Variation in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Delivery of Excess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Variation in Estimated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Liquidated Damages--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Desired and Required 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Desired and Required 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Desired and Required 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Desired and Required 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Cost Accounting Standards Notices and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2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pPr>
      <w:r>
        <w:rPr>
          <w:b/>
          <w:bCs/>
          <w:sz w:val="22"/>
          <w:szCs w:val="22"/>
        </w:rPr>
        <w:t>3.2.3-3Disclosure and Consistency of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pPr>
      <w:r>
        <w:rPr>
          <w:b/>
          <w:bCs/>
          <w:sz w:val="22"/>
          <w:szCs w:val="22"/>
        </w:rPr>
        <w:t>3.2.3-4Consistency in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Administration of 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Type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Fixed-Priced Contracts with Economic Price Adjustment-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Fixed-price Contracts with Economic Price Adjustment-Semi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Fixed-Price Contracts with Economic Price Adjustment-Labor and Mater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Allowable Cost and Pay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6Fixed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Fixed Fee--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Incentive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Cost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Cost-Sharing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Allowable Cost and Payment-Faciliti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Allowable Cost and Payment-Facilitie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Allowable Cost and Payment-Facilities Us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Predetermined Indirect Cost Ra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Incentive Price Revision--Firm Targe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Incentive Price Revision--Firm Targe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Incentive Price Revision--Successive Targe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Incentive Price Revision--Successive Targe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Order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Ordering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Order Limita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Definite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Requiremen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Requiremen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Requirements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Requirements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Indefinite Quantity</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Execution and Commencemen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Limitation of Government Lia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Contract Pric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Payments of Allowable Costs Befor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Single 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Multiple Awards for Advisory and Assistance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Limitation of Price and Contractor Oblig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Cancellation of Ite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Cancellation of Ite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Evaluation Exclusive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Evaluation of Options Exercised at Time of 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Evaluation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Option for Increased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Option for Increased Quantity--Separately Priced Line Ite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Option to Exten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Option to Extend the Term of th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Officials Not to Benef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Independent Price Determin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Gratuities or Gift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Contingent Fe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Anti-Kickback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Restrictions on Subcontractor Sales to the FA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Restrictions on Subcontractor Sales to the FAA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Disclosure Regarding Payments to Influence Certain Federal Transac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histleblower Protection for Contractor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sz w:val="22"/>
          <w:szCs w:val="22"/>
        </w:rPr>
      </w:pPr>
      <w:r>
        <w:rPr>
          <w:b/>
          <w:bCs/>
          <w:sz w:val="22"/>
          <w:szCs w:val="22"/>
        </w:rPr>
        <w:t>3.2.5-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Drug Free Workpla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Notice of Employment of Former United States Government Employees (Service 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Payments under Fixed-Price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Payments under Fixed-Price Architect-Engine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Payment under Communication Service Contracts with Common Carri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Payments under Time-and-Materials and Labor-Hour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Payments under Time-and-Materials and Labor-Hour Contrac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Payments under Time-and-Materials and Labor-Hour Contrac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6Discounts for Prompt Pay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Limitation on Withholding of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Extr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Intere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Availability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Availability of Funds for the Next Fiscal Yea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Limitation of Co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Limitation of Cost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Limitation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pPr>
      <w:r>
        <w:rPr>
          <w:b/>
          <w:bCs/>
          <w:sz w:val="22"/>
          <w:szCs w:val="22"/>
        </w:rPr>
        <w:t>3.3.1-15/alt1Assignment of Clai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Prohibition of 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Prompt Pay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Prompt Payment for Fixed-price Architect-Engineer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Prompt payment for Construction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Financing Payment Terms for Purchases of Commercial Item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Installment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Invitation to Propose Payment Ter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Fast Payment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Mandatory Information for Electronic Funds Transfer Pay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ndatory submission of Contractor's EFT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szCs w:val="22"/>
        </w:rPr>
      </w:pPr>
      <w:r>
        <w:rPr>
          <w:sz w:val="22"/>
          <w:szCs w:val="22"/>
        </w:rPr>
        <w:t>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s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bCs/>
          <w:sz w:val="22"/>
          <w:szCs w:val="22"/>
        </w:rPr>
        <w:t>3.3.1-26Optional Information for Electronic Funds Transfer Pay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szCs w:val="22"/>
        </w:rPr>
      </w:pPr>
      <w:r>
        <w:rPr>
          <w:sz w:val="22"/>
          <w:szCs w:val="22"/>
        </w:rPr>
        <w:t>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spension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Government is not required to make any further payment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Liability for uncompleted or erroneous transf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n uncompleted or erroneous transfer occurs because the Government failed to use the Contractor-provided EFT information in the correct manner, the Government remains responsibl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EFT and prompt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bCs/>
          <w:sz w:val="22"/>
          <w:szCs w:val="22"/>
        </w:rPr>
        <w:t>3.3.1-27Invoices for Equipment Delivered</w:t>
      </w:r>
      <w:r>
        <w:rPr>
          <w:szCs w:val="24"/>
        </w:rPr>
        <w:t xml:space="preserve"> </w:t>
      </w:r>
      <w:r>
        <w:rPr>
          <w:sz w:val="22"/>
          <w:szCs w:val="22"/>
        </w:rPr>
        <w:t>(March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 xml:space="preserve">3.3.1-28Notice of 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Notice of Availability of Progress Payments Exclusively For Small Business Concern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Progress Payments Not Included</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Progress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Progress Payments.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pPr>
      <w:r>
        <w:rPr>
          <w:b/>
          <w:bCs/>
          <w:sz w:val="22"/>
          <w:szCs w:val="22"/>
        </w:rPr>
        <w:t>3.3.1-31/alt2Progress Payments.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1-32Performance Based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pPr>
      <w:r>
        <w:rPr>
          <w:b/>
          <w:bCs/>
          <w:sz w:val="22"/>
          <w:szCs w:val="22"/>
        </w:rPr>
        <w:t>3.3.2-1FAA Cost Principl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Proposal Guarant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Deposit of Assets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Performance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Payment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Additional Bond Secur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Notice to Proce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Patent Infringement Bond 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Deposit of Assets Instead of Surety Bo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Insurance--Work on a Government Installation</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Insurance--Liability to Third Pers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Insuranc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Errors and Omission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Liability and Insurance—Leased Motor Vehicl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State of New Mexico Gross Receipts and Compensating Tax</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Taxes--Cost-Reimbursement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Taxes--Foreign Cost-Reimbursement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Taxes--Fixed-Price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Taxes--Foreign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Taxes--Contracts Performed in U.S. Possessions or Puerto Rico</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Federal, State, and Local Taxes--Fixed-Price, Noncompetitiv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Federal, State, and Local Taxes--Fixed Pric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North Carolina State and Local Sales and Use Tax--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State and Local Taxes--Indefinite Delivery Contracts for Leased Equip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Authorization and Cons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Authorization and Cons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Authorization and Cons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Notice and Assistance Regarding Patent and Copyright Infring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Patent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Patent Indem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Patent Indemnity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Patent Indemnity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Patent Indemnity--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Patent Indemnity--Construction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aiver of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Royalty Inform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Royalty Informa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Patents--Notice of Government Licens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Refund of Royal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Filing of Patent Applications--Classified Subject Mat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Patent Rights--Retention by the Contractor (Short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Patent Rights--Retention by the Contractor (Short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Patent Rights--Retention by the Contractor (Short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Patent Rights--Retention by the Contractor (Short Form)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Patent Rights--Retention by the Contractor (Short Form)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Patent Rights--Retention by the Contractor (Long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Patent Rights--Retention by the Contractor (Long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Patent Rights--Retention by the Contractor (Long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Patent Rights--Acquisition by the Govern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Patent Rights--Acquisition by the Govern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Patent Rights--Acquisition by the Government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Rights in Data--Gener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Rights in Data--General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Rights in Data--General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Rights in Data--General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Rights in Data--General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Rights in Data--General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Representation of Limited Rights Data and Restricted Computer Softwa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Additional Data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Rights in Data--Special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Rights in Data--Existing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Commercial Computer Software--Restricted Righ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Technical Data Certification, Revision, and Withholding of Payment--Major System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Notice of Total Small Business Set-Asid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Notice of Very Small Business Set-Asid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Utilization of Small, Small Disadvantaged and Women-Owned Small Business Concer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Small, Small Disadvantaged and Women-Owned Small Business Subcontracting Pla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Liquidated Damages--Subcontracting Pla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Limitations on Subcontracting</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Notification of Competition Limited to Eligible SEDB Concer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Evaluation of Contractor Participation in the FAA 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Mentor Requirements and Evaluation</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Contract Work Hours and Safety Standards Act-Overtime Compens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Convict Lab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alsh-Healey Public Contracts Act Representation</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alsh-Healey Public Contracts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Certification of Nonsegregated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Previous Contracts and Compliance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Preaward On-Site Equal Opportunity Compliance Review</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Affirmative Action Compli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Equal Opportunity</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Equal Opportu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Equal Opportunity Preaward Clearance of Sub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Notification of Visa Den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Affirmative Action for Special Disabled and Vietnam Era Veterans</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12/alt1Affirmative Action for Special Disabled and Vietnam Era Veterans Alternate I</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Affirmative Action for Workers With Disabilitie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Affirmative Action for Workers With Disabilities  Alternate I</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Employment Reports on Special Disabled Veterans and Veterans of Vietnam Era</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Evaluation of Compensation for Professional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Notice to the Government of Labor Dispu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Payment for Overtime Premiu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Davis Bacon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ithholding--Labor Viol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Payrolls and Basic Record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Apprentices, Trainees, and Help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Subcontracts (Labor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Certification of Eligi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Affirmative Action Compliance Requirements for Construction</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pPr>
      <w:r>
        <w:rPr>
          <w:b/>
          <w:bCs/>
          <w:sz w:val="22"/>
          <w:szCs w:val="22"/>
        </w:rPr>
        <w:t>3.6.2-28Service Contract Act of 1965, as Amend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Statement of Equivalent Rates for Federal Hir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Fair Labor Standards Act and Service Contract Act--Price Adjustment (Multiple Year and Op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Fair Labor Standards Act and Service Contract Act-Price Adjust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Service Contract Act--Place of Performance Unknow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Prevention of Sexual Harass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Nondisplacement of Qualified Worker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Clean Air and Water Certificatio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b/>
          <w:b/>
          <w:bCs/>
          <w:sz w:val="22"/>
          <w:szCs w:val="22"/>
        </w:rPr>
      </w:pPr>
      <w:r>
        <w:rPr>
          <w:sz w:val="22"/>
          <w:szCs w:val="22"/>
        </w:rPr>
        <w:t>3.6.3-2.</w:t>
      </w:r>
    </w:p>
    <w:p>
      <w:pPr>
        <w:pStyle w:val="Normal"/>
        <w:tabs>
          <w:tab w:val="clear" w:pos="720"/>
          <w:tab w:val="left" w:pos="1440" w:leader="none"/>
          <w:tab w:val="left" w:pos="2160" w:leader="none"/>
        </w:tabs>
        <w:rPr/>
      </w:pPr>
      <w:r>
        <w:rPr>
          <w:b/>
          <w:bCs/>
          <w:sz w:val="22"/>
          <w:szCs w:val="22"/>
        </w:rPr>
        <w:t>3.6.3-2Clean Air and Clean Wa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Hazardous Material Identification and Material Safety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Recovered Material Cer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Alternate 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Alternate I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Notice of Radioactive Material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aste Reduction Program</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Ozone Depleting Substance</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Refrigeration Equipment and Air Conditione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Certification of 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Asbestos-Free Construc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aiver of Buy American Act for Civil Aircraft and Related Art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Buy American Act--Suppl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Buy American Act--Construction Material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Buy American Act--Construction Materials under North American Free Trade Agreement</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Buy American--Steel and Manufactured Produ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Buy American Act--NAFTA Implementation Ac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Restrictions on Certain Foreign Purchas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Inconsistency Between English Version and Translation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European Union Sanction for End Produ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European Union Sanction for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Balance of Payments Program--Construction Materials--NAFTA</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Buy American Act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Balance of Payments Program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Buy American Act--NAFTA Implementation Act--Balance of Payments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Utilization of Indian Organizations and Indian Owned Economic Enterpris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Privacy Act No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Privacy Ac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Site Vis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Protection of Government  buildings, Equipment, and Vege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Continuity of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Payment by Government to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Payment by Government to Contractor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Incremental 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Indemnification and Medical Liability Insur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Restriction on Severance Payments to Nation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Key Personnel and Facilit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Certification of Data</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Prohibition on Advertis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1Key - Badge Requiremen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bCs/>
          <w:sz w:val="22"/>
          <w:szCs w:val="22"/>
        </w:rPr>
        <w:t>3.8.4-1Vehicle Lease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Condition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Mark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Tagg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Government Supply Sour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Government Supply Source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Interagency Fleet Management System Vehicles and Relate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Contract Disputes</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Protest After Award</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Protest</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00 7th Street,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833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202) 366-6400, </w:t>
      </w:r>
    </w:p>
    <w:p>
      <w:pPr>
        <w:pStyle w:val="Normal"/>
        <w:tabs>
          <w:tab w:val="clear" w:pos="720"/>
          <w:tab w:val="left" w:pos="1440" w:leader="none"/>
          <w:tab w:val="left" w:pos="2160" w:leader="none"/>
        </w:tabs>
        <w:rPr>
          <w:sz w:val="22"/>
          <w:szCs w:val="22"/>
        </w:rPr>
      </w:pPr>
      <w:r>
        <w:rPr>
          <w:sz w:val="22"/>
          <w:szCs w:val="22"/>
        </w:rPr>
        <w:t>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Notice of Intent To Disallow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Production Progress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Penalties for Unallowable Cos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FOB Origin--Government Bills of Lading or Prepaid Post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FOB Government Bills of Lading or Indicia Mai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Nonrefundable, Nonrecurring Service Char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Bankrupt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Suspension of Work</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Stop-Work Order</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Stop-Work Order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Stop-Work Order--Facilitie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Government Delay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Changes--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Changes--Fixed-Price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Changes--Fixed-Price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Changes--Fixed-Price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Changes--Fixed-Price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Changes--Fixed-Price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Changes--Cost-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Changes--Cost-Reimbursem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Changes--Cost-Reimbursem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Changes--Cost-Reimbursement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Changes--Cost-Reimbursement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Changes--Cost-Reimbursement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Changes--Time and Materials or Labor Hou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Changes--Construction, Dismantling, Demolition, or Removal of Improvemen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Changes and Changed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Change Order Accoun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Notification of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Modification Cost Proposal - Price Breakdown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arranty--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Contracting Officer’s Technical Representativ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Contracting Officer’s Representative--Construction Contra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Notice of Dela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Subcontracts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Subcontracts (Fixed-Price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Subcontracts (Cost-Reimbursement and Ceiling Priced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Subcontracts (Time-and-Materials and Labor-Hou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Subcontractors and Outside Associates and Consulta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Competition in Subcontracting</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Subcontracts for Commercial Items and Commercial Compon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Definition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Government Property - Basic Cla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ing Officer (CO) may, by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crease GFP provided or to be provided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ubstitute other GFP for the property to be provided by the Government, or to be acquired by the Contractor for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Government Property - Basic Cla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Government Property - Basic Clause Alternate I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Government Property Consolidated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Liability for the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Use and Charg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Government Property(Facilities Acquisit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Government Property - Facilities 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Government Property (Facilities 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Special Tooling</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Special Test Equipment</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Management of Government Property in Contractor’s Possess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Contractor’s Maintenance Program</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Identific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Segreg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Inventor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Disposi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Contractor Inspec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Inspection of Supplies--Fixed-Price</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Inspection of Supplies--Fixed-Price.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pPr>
      <w:r>
        <w:rPr>
          <w:b/>
          <w:bCs/>
          <w:sz w:val="22"/>
          <w:szCs w:val="22"/>
        </w:rPr>
        <w:t>3.10.4-2/alt2Inspection of Supplies--Fixed-Price.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Inspection of Supplies--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Inspection of Services--Both Fixed-Price &amp; 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Inspection--Time-and-Material and Labor-Hou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Inspection of Research and Development--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Inspection of Research and Development--Cost-Reimbursemen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Inspection of Research and Development--Cost-Reimbursement.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8Inspection of Research and Development (Short For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Inspection of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Inspection of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Inspection--Dismantling, Demolition, or Removal of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Inspection of Transpor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Higher-Level Contract Quality Requir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Assignment of a Quality Reliability Officer (QRO)</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Certificate of Con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Responsibility for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Year 2000 Warranty--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Year 2000 Warranty--Non-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Government Industry Data Exchange Program (GIDEP)</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pPr>
      <w:r>
        <w:rPr>
          <w:b/>
          <w:bCs/>
          <w:sz w:val="22"/>
          <w:szCs w:val="22"/>
        </w:rPr>
        <w:t>3.10.4-20Software Measures Proposal requiremen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Requirements for Software Measur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Diminishing Manufacturing Sources and Material Shortag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Contractor and Subcontractor Compliance with Fastener Ac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 xml:space="preserve">3.10.4-24Year 2000 (Service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Alternate Quality System Plan</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Product Improvement/Technology Enhanc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Termination for Convenience of the Government (Fixed Pr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Termination for Convenience of the Government (Educational and Other Nonprofit Institu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Termination (Cost-Reimburse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Termination (Cost-Reimburse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Termination (Cost-Reimbursement) Alternate II</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Termination (Cost-Reimbursement)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Termination (Cost-Reimbursement)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Termination (Cost-Reimbursement)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Default (Fixed-Price Supply and Serv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Default (Fixed-Price Research and Develop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Default (Fixed Price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Excusable Delay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Indemnification under Public Law 85-804</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bCs/>
          <w:sz w:val="22"/>
          <w:szCs w:val="22"/>
        </w:rPr>
        <w:t>3.10.7-1/alt1Indemnification under Public Law 85-804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720"/>
          <w:tab w:val="left" w:pos="1440" w:leader="none"/>
          <w:tab w:val="left" w:pos="2160" w:leader="none"/>
        </w:tabs>
        <w:rPr/>
      </w:pPr>
      <w:r>
        <w:rPr>
          <w:b/>
          <w:bCs/>
          <w:sz w:val="22"/>
          <w:szCs w:val="22"/>
        </w:rPr>
        <w:t>3.11-1Commercial Bill of Lading Notation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Permits, Authorities, or Franch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Inspection of Shipping and receiving Faciliti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Reserv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Financial Stat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Freight Exclud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Estimated Weights or Quantities Not Guarante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Agreed Weight-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Net Weight -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Net Weight --Household Goods or Office Furnitur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Supervision, Labor or Mater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Accessorial Services--Moving Contrac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Contractor Responsibility for Receip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Contractor Responsibility for Loading and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Contractor Responsibility for Returning Undelivered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Charg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Multipl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Stopping in Transit for Partial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Estimated Quantities or Weights for Evaluation of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Contractor Liability for Personal Injury and/or Property Dam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Contractor Liability for Loss of and/or Damage to Freight Other Than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Contractor Liability for Loss of and/or Damage to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Advance Notification by the Govern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Government-Furnished Equipment With or Without Operat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Government Direction and Market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Contract Not Affected by Oral Agre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Contractor's Invoic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F.O.B. Origin, Contractor's Facili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F.O.B. Origin, Freight Allow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F.O.B. Origin, Freight Prepai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F.O.B. Origin With Different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F.O.B.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F.O.B. Destination, Within Cosignee's Prem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F.A.S.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F.O.B.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F.O.B. Inland Carrier,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F.O.B. Inland Point, Country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Ex Dock, Pier, or Warehouse, Por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C. &amp; 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C.I.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F.O.B. Designated Air Carrier's Terminal,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F.O.B. Designated Air Carrier's Terminal, Poin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F.O.B. Origin and/or F.O.B. Destination Evalu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Shipping Point(s) Used in Evaluation of F.O.B. Origin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Evaluation- 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F.O.B. Destination- Evidence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Destination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No Evaluation of Transportation Cos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Evaluation of Export Offer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Freight Classification Descrip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F.O.B. Point for Delivery of Government Furnished Proper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Transit Arrange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Transit Privilege Credi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Loading, Blocking and Bracing of Freight Car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F.O.B. Origin -Carload and Truckload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Guaranteed Shipping Characteristic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F.O.B. Origin- Minimum Size of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Specific Quantities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Preference for U.S. Flag Carri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F.O.B. Origin, Prepaid Freight - Small Packag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Returnable Cylind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Submission of Commercial transportation Bills to the General Services Administration for Audi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Cargo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Vehicular and General Public Liability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F.O.B. Origin - Government Bills of Lading or Prepaid Post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Report of Shipment (RESHIP)</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3-1Approval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Security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bCs/>
          <w:sz w:val="22"/>
          <w:szCs w:val="22"/>
        </w:rPr>
        <w:t>3.13-2/alt1Security Requiremen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hange in security requirements, as provided in paragraphs (b) and (c), result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i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bCs/>
          <w:sz w:val="22"/>
          <w:szCs w:val="22"/>
        </w:rPr>
        <w:t>3.13-2/alt2Security Requirement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Printing/Copying Double-sided on Recycled Pap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Contractor Identification Number—Data Universal Numbering System (DUNS) Number</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Seat Belt Use by Contractor Employe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3-6Contractor Personnel Suitability Requirements</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ractor employee as used for personnel security - any person employed as or by a contractor, subcontractor or consultant in support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Operating Office - a FAA line of business, an office or service in FAA headquarters, or a FAA division level organization in a region or cen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Resources - FAA resources includes a physical plant, information databases including hardware and software, as well as manual records pertaining to agency mission or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Servicing Security Element - the FAA headquarters, region, or center organizational element which is responsible for providing security services to a particular activ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sistent with Appendices 3 and 9 of FAA Order 1600.1D,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osition</w:t>
        <w:tab/>
        <w:tab/>
        <w:tab/>
        <w:tab/>
        <w:t>Risk Le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800 Independence Ave. SW</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ubmittal of all necessary forms within [CO to insert information] days, but not to exceed a maximum of 30 day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mpletion of a suitability investigation by the SSE, subject to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7Qualifications of Employees</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8Foreign Nationals as Contractor Employees</w:t>
      </w:r>
      <w:r>
        <w:rPr>
          <w:szCs w:val="24"/>
        </w:rPr>
        <w:t xml:space="preserve"> </w:t>
      </w:r>
      <w:r>
        <w:rPr>
          <w:sz w:val="22"/>
          <w:szCs w:val="22"/>
        </w:rPr>
        <w:t>(Januar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sz w:val="20"/>
      </w:rPr>
    </w:pPr>
    <w:r>
      <w:rPr>
        <w:i/>
        <w:sz w:val="20"/>
      </w:rPr>
      <w:t>FAA Acquisition Management System Clauses - Change 19, March 20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2:18:00Z</dcterms:created>
  <dc:creator>Authorized User</dc:creator>
  <dc:description/>
  <dc:language>en-US</dc:language>
  <cp:lastModifiedBy>Pankaj Sharma</cp:lastModifiedBy>
  <cp:lastPrinted>2001-01-10T15:43:00Z</cp:lastPrinted>
  <dcterms:modified xsi:type="dcterms:W3CDTF">2001-03-01T22:18:00Z</dcterms:modified>
  <cp:revision>2</cp:revision>
  <dc:subject/>
  <dc:title>PROCUREMENT INTEGRITY </dc:title>
</cp:coreProperties>
</file>