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ab/>
        <w:tab/>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28 –July 2002</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is document transmits changes to FAA Acquisition Management System clauses and provisions.  Unless otherwise specified, these changes are effective July 1, 2002 and apply to all screening information requests and contracts issued after July 1, 2002.</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A.  </w:t>
      </w:r>
      <w:r>
        <w:rPr>
          <w:b/>
          <w:u w:val="single"/>
        </w:rPr>
        <w:t>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None</w:t>
      </w:r>
    </w:p>
    <w:p>
      <w:pPr>
        <w:pStyle w:val="Normal"/>
        <w:tabs>
          <w:tab w:val="clear" w:pos="720"/>
          <w:tab w:val="left" w:pos="1440" w:leader="none"/>
          <w:tab w:val="left" w:pos="2160" w:leader="none"/>
        </w:tabs>
        <w:rPr/>
      </w:pPr>
      <w:r>
        <w:rPr/>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t>CLAUSES ADD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szCs w:val="20"/>
        </w:rPr>
        <w:t>3.14-1 Security Requirements-Classified Contracts (July 2002)</w:t>
      </w:r>
    </w:p>
    <w:p>
      <w:pPr>
        <w:pStyle w:val="Normal"/>
        <w:rPr>
          <w:szCs w:val="20"/>
        </w:rPr>
      </w:pPr>
      <w:r>
        <w:rPr>
          <w:szCs w:val="20"/>
        </w:rPr>
        <w:t>3.14-1/alt1 Security Requirements-Classified Contracts Alternate I (July 2002)</w:t>
      </w:r>
    </w:p>
    <w:p>
      <w:pPr>
        <w:pStyle w:val="Normal"/>
        <w:rPr>
          <w:szCs w:val="20"/>
        </w:rPr>
      </w:pPr>
      <w:r>
        <w:rPr>
          <w:szCs w:val="20"/>
        </w:rPr>
        <w:t>3.14-1/alt2 Security Requirements-Classified Contracts Alternate II (July 2002)</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Cs w:val="20"/>
        </w:rPr>
      </w:pPr>
      <w:r>
        <w:rPr>
          <w:szCs w:val="20"/>
        </w:rPr>
        <w:t>3.14-2 Contractor Personnel Suitability Requirements (July 2002)</w:t>
      </w:r>
    </w:p>
    <w:p>
      <w:pPr>
        <w:pStyle w:val="Normal"/>
        <w:rPr>
          <w:szCs w:val="20"/>
        </w:rPr>
      </w:pPr>
      <w:r>
        <w:rPr>
          <w:szCs w:val="20"/>
        </w:rPr>
        <w:t>3.14-3 Foreign Nationals as Contractor Employees (July 2002)</w:t>
      </w:r>
    </w:p>
    <w:p>
      <w:pPr>
        <w:pStyle w:val="Normal"/>
        <w:rPr>
          <w:szCs w:val="20"/>
        </w:rPr>
      </w:pPr>
      <w:r>
        <w:rPr>
          <w:szCs w:val="20"/>
        </w:rPr>
        <w:t>3.14-4 Government-Issued Keys, Identification Badges, and Vehicle Decals (July 2002)</w:t>
      </w:r>
    </w:p>
    <w:p>
      <w:pPr>
        <w:pStyle w:val="Document1"/>
        <w:keepNext w:val="false"/>
        <w:keepLines w:val="false"/>
        <w:widowControl w:val="false"/>
        <w:suppressLineNumbers/>
        <w:tabs>
          <w:tab w:val="left" w:pos="-720" w:leader="none"/>
          <w:tab w:val="left" w:pos="576" w:leader="none"/>
          <w:tab w:val="left" w:pos="1152" w:leader="none"/>
          <w:tab w:val="left" w:pos="1728" w:leader="none"/>
          <w:tab w:val="left" w:pos="2304" w:leader="none"/>
          <w:tab w:val="left" w:pos="2880" w:leader="none"/>
          <w:tab w:val="left" w:pos="345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C.  </w:t>
      </w:r>
      <w:r>
        <w:rPr>
          <w:b/>
          <w:u w:val="single"/>
        </w:rPr>
        <w:t>CLAUSES REMOV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2.5-12 Notice of Employment of Former United States Government Employees (Service Contracts) (November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szCs w:val="22"/>
        </w:rPr>
        <w:t>3.10.4-22 Diminishing Manufacturing Sources and Material Shortages</w:t>
      </w:r>
      <w:r>
        <w:rPr/>
        <w:t xml:space="preserve"> </w:t>
      </w:r>
      <w:r>
        <w:rPr>
          <w:szCs w:val="22"/>
        </w:rPr>
        <w:t>(August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3-2 Security Requirements-Classified Contracts (October 200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3-2/alt1 Security Requirements-Classified Contracts Alternate I (October 200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3-2/alt2 Security Requirements-Classified Contracts Alternate II (October 200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3-6 Contractor Personnel Suitability Requirements (October 200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3-8 Foreign Nationals as Contractor Employees (October 200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3-9 Government-Issued Keys, Identification Badges, and Vehicle Decals (October 200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Heading4"/>
        <w:numPr>
          <w:ilvl w:val="0"/>
          <w:numId w:val="2"/>
        </w:numPr>
        <w:rPr/>
      </w:pPr>
      <w:r>
        <w:rPr/>
        <w:t>PRESCRIPTIONS CHANGED/DELE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u w:val="single"/>
        </w:rPr>
        <w:t>E.  DISPOSITION OF THIS CHAN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t>N/A</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b/>
        </w:rPr>
        <w:t xml:space="preserve">F.  </w:t>
      </w:r>
      <w:r>
        <w:rPr>
          <w:b/>
          <w:u w:val="single"/>
        </w:rPr>
        <w:t>ATTACH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e following revised/added clauses are attached to this chan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r>
        <w:br w:type="page"/>
      </w:r>
    </w:p>
    <w:p>
      <w:pPr>
        <w:pStyle w:val="Header"/>
        <w:tabs>
          <w:tab w:val="clear" w:pos="4320"/>
          <w:tab w:val="clear" w:pos="8640"/>
          <w:tab w:val="left" w:pos="576" w:leader="none"/>
          <w:tab w:val="left" w:pos="1152" w:leader="none"/>
          <w:tab w:val="left" w:pos="1728" w:leader="none"/>
          <w:tab w:val="left" w:pos="2304" w:leader="none"/>
          <w:tab w:val="left" w:pos="2880" w:leader="none"/>
          <w:tab w:val="left" w:pos="3456" w:leader="none"/>
          <w:tab w:val="left" w:pos="4032" w:leader="none"/>
        </w:tabs>
        <w:rPr>
          <w:szCs w:val="24"/>
        </w:rPr>
      </w:pPr>
      <w:r>
        <w:rPr>
          <w:szCs w:val="24"/>
        </w:rPr>
      </w:r>
    </w:p>
    <w:p>
      <w:pPr>
        <w:pStyle w:val="Normal"/>
        <w:rPr/>
      </w:pPr>
      <w:r>
        <w:rPr>
          <w:b/>
          <w:bCs/>
          <w:szCs w:val="20"/>
        </w:rPr>
        <w:t>3.14-1 Security Requirements-Classified Contracts</w:t>
      </w:r>
      <w:r>
        <w:rPr>
          <w:szCs w:val="20"/>
        </w:rPr>
        <w:t xml:space="preserve"> (July 2002)</w:t>
      </w:r>
    </w:p>
    <w:p>
      <w:pPr>
        <w:pStyle w:val="NormalWeb"/>
        <w:rPr>
          <w:szCs w:val="20"/>
        </w:rPr>
      </w:pPr>
      <w:r>
        <w:rPr>
          <w:szCs w:val="20"/>
        </w:rPr>
        <w:t>(a) This clause applies to the extent that this contract involves access to information that is classified as "Confidential," "Secret," or "Top Secret."</w:t>
        <w:br/>
        <w:b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br/>
        <w:b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br/>
        <w:b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br/>
        <w:br/>
        <w:t>(End of clause)</w:t>
      </w:r>
    </w:p>
    <w:p>
      <w:pPr>
        <w:pStyle w:val="NormalWeb"/>
        <w:rPr>
          <w:szCs w:val="20"/>
        </w:rPr>
      </w:pPr>
      <w:r>
        <w:rPr>
          <w:b/>
          <w:bCs/>
          <w:szCs w:val="20"/>
          <w:u w:val="single"/>
        </w:rPr>
        <w:t>PRESCRIPTION</w:t>
      </w:r>
    </w:p>
    <w:p>
      <w:pPr>
        <w:pStyle w:val="NormalWeb"/>
        <w:rPr>
          <w:szCs w:val="20"/>
        </w:rPr>
      </w:pPr>
      <w:r>
        <w:rPr>
          <w:szCs w:val="20"/>
        </w:rPr>
        <w:t>Shall be used in SIRs and contracts when the contract may require access to information that is classified as "Confidential", "Secret", or "Top Secret".</w:t>
      </w:r>
    </w:p>
    <w:p>
      <w:pPr>
        <w:pStyle w:val="Normal"/>
        <w:rPr>
          <w:szCs w:val="20"/>
        </w:rPr>
      </w:pPr>
      <w:r>
        <w:rPr>
          <w:szCs w:val="20"/>
        </w:rPr>
      </w:r>
    </w:p>
    <w:p>
      <w:pPr>
        <w:pStyle w:val="Normal"/>
        <w:rPr/>
      </w:pPr>
      <w:r>
        <w:rPr>
          <w:b/>
          <w:bCs/>
          <w:szCs w:val="20"/>
        </w:rPr>
        <w:t>3.14-1/alt1 Security Requirements-Classified Contracts Alternate I</w:t>
      </w:r>
      <w:r>
        <w:rPr>
          <w:szCs w:val="20"/>
        </w:rPr>
        <w:t xml:space="preserve"> (July 2002)</w:t>
      </w:r>
    </w:p>
    <w:p>
      <w:pPr>
        <w:pStyle w:val="NormalWeb"/>
        <w:rPr>
          <w:szCs w:val="20"/>
        </w:rPr>
      </w:pPr>
      <w:r>
        <w:rPr>
          <w:szCs w:val="20"/>
        </w:rPr>
        <w:t>If a cost contract for research and development with an educational institution is contemplated, add the following paragraphs (e), (f), and (g) to the basic clause: 3.14.1 - "Security Requirements."</w:t>
        <w:br/>
        <w:br/>
        <w:t xml:space="preserve">(e) If a change in security requirements, as provided in paragraphs (b) and (c), results in: </w:t>
        <w:br/>
        <w:br/>
        <w:t xml:space="preserve">(1) a change in the security classification of this contract or any of its elements from an unclassified status or a lower classification to a higher classification, or </w:t>
        <w:br/>
        <w:b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br/>
        <w:b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br/>
        <w:b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br/>
        <w:br/>
        <w:t xml:space="preserve">(g) If, 15 days after receipt by the Contracting Officer of the notification of the Contractor's stated inability to proceed, </w:t>
        <w:br/>
        <w:br/>
        <w:t xml:space="preserve">(1) the application to this contract of the change in security classification or requirements has not been withdrawn, or </w:t>
        <w:br/>
        <w:b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br/>
        <w:br/>
        <w:t>(End of clause)</w:t>
      </w:r>
    </w:p>
    <w:p>
      <w:pPr>
        <w:pStyle w:val="NormalWeb"/>
        <w:rPr>
          <w:szCs w:val="20"/>
        </w:rPr>
      </w:pPr>
      <w:r>
        <w:rPr>
          <w:b/>
          <w:bCs/>
          <w:szCs w:val="20"/>
          <w:u w:val="single"/>
        </w:rPr>
        <w:t>PRESCRIPTION</w:t>
      </w:r>
    </w:p>
    <w:p>
      <w:pPr>
        <w:pStyle w:val="NormalWeb"/>
        <w:rPr>
          <w:szCs w:val="20"/>
        </w:rPr>
      </w:pPr>
      <w:r>
        <w:rPr>
          <w:szCs w:val="20"/>
        </w:rPr>
        <w:t>Shall be used in SIRs and contracts for research and development with an educational institution when the contract requires access to information that is classified as "Confidential", or "Secret", or "Top Secret".</w:t>
      </w:r>
    </w:p>
    <w:p>
      <w:pPr>
        <w:pStyle w:val="Normal"/>
        <w:rPr/>
      </w:pPr>
      <w:r>
        <w:rPr>
          <w:b/>
          <w:bCs/>
          <w:szCs w:val="20"/>
        </w:rPr>
        <w:t>3.14-1/alt2 Security Requirements-Classified Contracts Alternate II</w:t>
      </w:r>
      <w:r>
        <w:rPr>
          <w:szCs w:val="20"/>
        </w:rPr>
        <w:t xml:space="preserve"> (July 2002)</w:t>
      </w:r>
    </w:p>
    <w:p>
      <w:pPr>
        <w:pStyle w:val="NormalWeb"/>
        <w:rPr>
          <w:szCs w:val="20"/>
        </w:rPr>
      </w:pPr>
      <w:r>
        <w:rPr>
          <w:szCs w:val="20"/>
        </w:rPr>
        <w:t>If employee identification is required for security or other reasons in a construction contract or architect-engineer contract, add the following paragraph (e) to the basic clause: 3.14.1, "Security Requirements."</w:t>
        <w:br/>
        <w:b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br/>
        <w:br/>
        <w:t>(End of clause)</w:t>
      </w:r>
    </w:p>
    <w:p>
      <w:pPr>
        <w:pStyle w:val="NormalWeb"/>
        <w:rPr>
          <w:szCs w:val="20"/>
        </w:rPr>
      </w:pPr>
      <w:r>
        <w:rPr>
          <w:b/>
          <w:bCs/>
          <w:szCs w:val="20"/>
          <w:u w:val="single"/>
        </w:rPr>
        <w:t>PRESCRIPTION</w:t>
      </w:r>
    </w:p>
    <w:p>
      <w:pPr>
        <w:pStyle w:val="NormalWeb"/>
        <w:rPr>
          <w:szCs w:val="20"/>
        </w:rPr>
      </w:pPr>
      <w:r>
        <w:rPr>
          <w:szCs w:val="20"/>
        </w:rPr>
        <w:t>Should be used in SIRs and contracts if employee identification is required for security or other reasons in a construction or architect engineer contract.</w:t>
      </w:r>
    </w:p>
    <w:p>
      <w:pPr>
        <w:pStyle w:val="Normal"/>
        <w:rPr>
          <w:szCs w:val="20"/>
        </w:rPr>
      </w:pPr>
      <w:r>
        <w:rPr>
          <w:szCs w:val="20"/>
        </w:rPr>
      </w:r>
    </w:p>
    <w:p>
      <w:pPr>
        <w:pStyle w:val="Normal"/>
        <w:rPr/>
      </w:pPr>
      <w:r>
        <w:rPr>
          <w:b/>
          <w:bCs/>
          <w:szCs w:val="20"/>
        </w:rPr>
        <w:t>3.14-2 Contractor Personnel Suitability Requirements</w:t>
      </w:r>
      <w:r>
        <w:rPr>
          <w:szCs w:val="20"/>
        </w:rPr>
        <w:t xml:space="preserve"> (July 2002)</w:t>
      </w:r>
    </w:p>
    <w:p>
      <w:pPr>
        <w:pStyle w:val="NormalWeb"/>
        <w:rPr>
          <w:szCs w:val="20"/>
        </w:rPr>
      </w:pPr>
      <w:r>
        <w:rPr>
          <w:szCs w:val="20"/>
        </w:rPr>
        <w:t xml:space="preserve">(a) This clause applies to the extent that this contract requires contractor employees, subcontractors, or consultants to have unescorted access to FAA: (1) facilities, (2) sensitive information, and/or (3) resources regardless of the location where such access occurs, and none of the exceptions of FAA Order 1600.72, Contractor and Industrial Security Program, chapter 4, paragraphs 403g, 403i-I, and/or 409, pertains. Definitions of applicable terminology are contained in the corresponding guidance and Order 1600.72, appendix 1. </w:t>
        <w:br/>
        <w:br/>
        <w:t>(b) Consistent with FAA Order 1600.72, the FAA Servicing Security Element (SSE) has approved designated risk levels for the following positions under the contract:</w:t>
        <w:br/>
        <w:br/>
        <w:t xml:space="preserve">Position Risk Level </w:t>
        <w:br/>
        <w:t>[CO to insert information here]</w:t>
        <w:br/>
        <w:b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br/>
        <w:br/>
        <w:t xml:space="preserve">- Standard Form (SF) 85P, Questionnaire for Public Trust Positions, revised September 1995. The SF 85P shall be completed (all questions answered) in accordance with the instruction sheet. </w:t>
        <w:br/>
        <w:br/>
        <w:t>- One fingerprint card (FD-258). Fingerprinting facilities are available through the SSE and local police department. All fingerprint cards shall be written in black ink or typewritten with all answerable question blocks completed and shall be signed and dated within the 60-day period preceding the submission.</w:t>
        <w:br/>
        <w:b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br/>
        <w:br/>
        <w:t xml:space="preserve">The Contractor shall submit the required information with a transmittal letter referencing the contract number and this request to: </w:t>
        <w:br/>
        <w:br/>
        <w:t>Headquarters Contracts:</w:t>
        <w:br/>
        <w:br/>
        <w:t>Manager, Investigations Division, ACO-300</w:t>
        <w:br/>
        <w:t>Office of Civil Aviation Security</w:t>
        <w:br/>
        <w:t>400 7th Street, SW, Room 5402a</w:t>
        <w:br/>
        <w:t>Washington, D.C. 20591</w:t>
        <w:br/>
        <w:br/>
        <w:t>Regional and Center Contracts:</w:t>
        <w:br/>
        <w:br/>
        <w:t>[CO insert appropriate Regional or Center information here or enter "none" if not applicable]</w:t>
        <w:br/>
        <w:b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br/>
        <w:br/>
        <w:t>(d) The contractor shall submit the information required by Section (c) of this Clause for any new employee not listed in the Contractor's initial thirty (30) day submission who is hired into any position identified in Section (c) of this Clause.</w:t>
        <w:br/>
        <w:b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br/>
        <w:b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br/>
        <w:br/>
        <w:t xml:space="preserve">(1) The submittal of all necessary forms within [CO to insert information] days, but not to exceed a maximum of 30 days, and </w:t>
        <w:br/>
        <w:br/>
        <w:t xml:space="preserve">(2) completion of a suitability investigation by the SSE, subject to the following conditions: </w:t>
        <w:br/>
        <w:br/>
        <w:t xml:space="preserve">(State any SSE conditions such as restricted access to sensitive information or facilities. Specify information or facilities. If the SSE imposes no conditions, state "None"). </w:t>
        <w:br/>
        <w:br/>
        <w:t>(3) If the necessary forms are not submitted by the Contractor to the SSE within 30 days of the effective date of the modification, the contractor employee shall be denied access to FAA facilities, sensitive information and/or resources until such time as the forms are submitted and the SSE has approved the contractor employee to begin work.</w:t>
        <w:br/>
        <w:br/>
        <w:t>(g) As applicable, the Contractor shall submit quarterly reports providing the following information to the Contracting Officer with a copy to the SSE and the Operating Office on or before the fifth (5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 Additionally, the Contractor shall submit to the SSE and CO on or before the fifth (5th) day of each month, any employment changes made during the reporting period. Examples of such changes are terminations (to include name, SSN, hire date), and name changes. All lists must be in alphabetical order and have the name of the contractor and the contract number.</w:t>
        <w:br/>
        <w:br/>
        <w:t xml:space="preserve">(h) The Contractor shall notify the CO within one (1) day after any employee identified pursuant to Section (c) of this Clause is terminated from performance on the contract. </w:t>
        <w:br/>
        <w:b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br/>
        <w:br/>
        <w:t>(j) The contractor and/or subcontractor(s) will immediately contact the FAA Civil Aviation Security Division or Staff [CO to insert Division or Staff routing symbol and phone number]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br/>
        <w:br/>
        <w:t>(k) Failure to submit information required by this clause within the time required may be determined by the Contracting Officer a material breach of the contract.</w:t>
        <w:br/>
        <w:b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shall be subject to an equitable adjustment. </w:t>
        <w:br/>
        <w:b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br/>
        <w:br/>
        <w:t>(End of clause)</w:t>
      </w:r>
    </w:p>
    <w:p>
      <w:pPr>
        <w:pStyle w:val="NormalWeb"/>
        <w:rPr>
          <w:szCs w:val="20"/>
        </w:rPr>
      </w:pPr>
      <w:r>
        <w:rPr>
          <w:b/>
          <w:bCs/>
          <w:szCs w:val="20"/>
          <w:u w:val="single"/>
        </w:rPr>
        <w:t>PRESCRIPTION</w:t>
      </w:r>
    </w:p>
    <w:p>
      <w:pPr>
        <w:pStyle w:val="NormalWeb"/>
        <w:rPr>
          <w:szCs w:val="20"/>
        </w:rPr>
      </w:pPr>
      <w:r>
        <w:rPr>
          <w:szCs w:val="20"/>
        </w:rPr>
        <w:t>Shall be inserted into all FAA SIRs and contract actions when the contractor may require access to FAA facilities, sensitive information and/or resources, and is applicable.</w:t>
      </w:r>
    </w:p>
    <w:p>
      <w:pPr>
        <w:pStyle w:val="Normal"/>
        <w:rPr>
          <w:szCs w:val="20"/>
        </w:rPr>
      </w:pPr>
      <w:r>
        <w:rPr>
          <w:szCs w:val="20"/>
        </w:rPr>
      </w:r>
    </w:p>
    <w:p>
      <w:pPr>
        <w:pStyle w:val="Normal"/>
        <w:rPr/>
      </w:pPr>
      <w:r>
        <w:rPr/>
      </w:r>
    </w:p>
    <w:p>
      <w:pPr>
        <w:pStyle w:val="Normal"/>
        <w:rPr/>
      </w:pPr>
      <w:r>
        <w:rPr/>
      </w:r>
    </w:p>
    <w:p>
      <w:pPr>
        <w:pStyle w:val="Normal"/>
        <w:rPr/>
      </w:pPr>
      <w:r>
        <w:rPr>
          <w:b/>
          <w:bCs/>
          <w:szCs w:val="20"/>
        </w:rPr>
        <w:t>3.14-3 Foreign Nationals as Contractor Employees</w:t>
      </w:r>
      <w:r>
        <w:rPr>
          <w:szCs w:val="20"/>
        </w:rPr>
        <w:t xml:space="preserve"> (July 2002)</w:t>
      </w:r>
    </w:p>
    <w:p>
      <w:pPr>
        <w:pStyle w:val="NormalWeb"/>
        <w:rPr>
          <w:szCs w:val="20"/>
        </w:rPr>
      </w:pPr>
      <w:r>
        <w:rPr>
          <w:szCs w:val="20"/>
        </w:rPr>
        <w:t>(a)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br/>
        <w:br/>
        <w:t>(b) Aliens and foreign nationals proposed under this contract must meet the following conditions in accordance with FAA Order 1600.72, chapter 4, paragraph 407:</w:t>
        <w:br/>
        <w:br/>
        <w:t>(1) must have resided within the United States for 3 of the last 5 years unless a waiver of this requirement is requested and approved in accordance with the requirements stated in FAA Order 1600.72, chapter 4, paragraph 409(b)(3);</w:t>
        <w:br/>
        <w:br/>
        <w:t>(2) a risk or sensitivity level designation can be made for the position; and</w:t>
        <w:br/>
        <w:br/>
        <w:t>(3) the appropriate security screening can be adequately conducted.</w:t>
        <w:br/>
        <w:br/>
        <w:t>(End of clause)</w:t>
      </w:r>
    </w:p>
    <w:p>
      <w:pPr>
        <w:pStyle w:val="NormalWeb"/>
        <w:rPr>
          <w:szCs w:val="20"/>
        </w:rPr>
      </w:pPr>
      <w:r>
        <w:rPr>
          <w:b/>
          <w:bCs/>
          <w:szCs w:val="20"/>
          <w:u w:val="single"/>
        </w:rPr>
        <w:t>PRESCRIPTION</w:t>
      </w:r>
    </w:p>
    <w:p>
      <w:pPr>
        <w:pStyle w:val="NormalWeb"/>
        <w:rPr>
          <w:szCs w:val="20"/>
        </w:rPr>
      </w:pPr>
      <w:r>
        <w:rPr>
          <w:szCs w:val="20"/>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rPr>
          <w:szCs w:val="20"/>
        </w:rPr>
      </w:pPr>
      <w:r>
        <w:rPr>
          <w:szCs w:val="20"/>
        </w:rPr>
      </w:r>
    </w:p>
    <w:p>
      <w:pPr>
        <w:pStyle w:val="Normal"/>
        <w:rPr/>
      </w:pPr>
      <w:r>
        <w:rPr>
          <w:b/>
          <w:bCs/>
          <w:szCs w:val="20"/>
        </w:rPr>
        <w:t>3.14-4 Government-Issued Keys, Identification Badges, and Vehicle Decals</w:t>
      </w:r>
      <w:r>
        <w:rPr>
          <w:szCs w:val="20"/>
        </w:rPr>
        <w:t xml:space="preserve"> (July 2002)</w:t>
      </w:r>
    </w:p>
    <w:p>
      <w:pPr>
        <w:pStyle w:val="NormalWeb"/>
        <w:rPr>
          <w:szCs w:val="20"/>
        </w:rPr>
      </w:pPr>
      <w:r>
        <w:rPr>
          <w:szCs w:val="20"/>
        </w:rPr>
        <w:t>(a) 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br/>
        <w:br/>
        <w:t>(b) 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br/>
        <w:br/>
        <w:t>(c) Access to aircraft ramp/hangar areas is authorized only to those persons displaying a flight line identification card and for vehicles, a current ramp permit issued pursuant to Part 107 of the Federal Aviation Regulations.</w:t>
        <w:br/>
        <w:br/>
        <w:t>(d) The Government retains the right to inspect inventory, or audit ID cards, keys, vehicle decals, and access control cards issued to the contractor in connection with the contract at the convenience of the Government. Any items not accounted for, to the satisfaction of the Government shall be assumed to be lost and the provisions of section (b) shall apply.</w:t>
        <w:br/>
        <w:br/>
        <w:t>(e) Keys shall be obtained from the COTR who will require the contractor to sign a receipt for each key obtained. Lost keys, ID cards, vehicle decals, and access control cards shall immediately be reported concurrently to the Contracting Officer (CO), COTR, and [CO to insert name of local security division or staff and facility management office]. Electronic keying cards are handled in the same manner as metal keys.</w:t>
        <w:br/>
        <w:br/>
        <w:t>(f) Each contract employee, during all times of on-site performance at the [CO to insert location] shall prominently display his/her current and valid identification card on the front portion of his/her body between the neck and waist.</w:t>
        <w:br/>
        <w:br/>
        <w:t>(1) Prior to any contractor employee obtaining any ID media or vehicle decals, the contractor shall submit complete documentation required under AMS clause 3.14-2, Contractor Personnel Suitability Requirements and shall be approved to begin work by the SSE.</w:t>
        <w:br/>
        <w:br/>
        <w:t>(2) To obtain the ID card, contractor employee shall submit an identification Card/Credential Application (DOT 1681) signed by the contractor employee and authorized by the CO or the COTR. . The DOT 1681 shall be submitted at the same time the personnel security investigation paperwork required by AMS clause 3.14-2, Contractor Personnel Suitability Requirements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umber].</w:t>
        <w:br/>
        <w:br/>
        <w:t>(3) The contractor's project manager shall receive and sign for each ID card issued on the reverse of the DOT 1681. The DOT 1681 will be tracked by the Government for accountability purposes.</w:t>
        <w:br/>
        <w:br/>
        <w:t>(g) 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br/>
        <w:br/>
        <w:t>(End of clause)</w:t>
      </w:r>
    </w:p>
    <w:p>
      <w:pPr>
        <w:pStyle w:val="NormalWeb"/>
        <w:rPr>
          <w:szCs w:val="20"/>
        </w:rPr>
      </w:pPr>
      <w:r>
        <w:rPr>
          <w:b/>
          <w:bCs/>
          <w:szCs w:val="20"/>
          <w:u w:val="single"/>
        </w:rPr>
        <w:t>PRESCRIPTION</w:t>
      </w:r>
    </w:p>
    <w:p>
      <w:pPr>
        <w:pStyle w:val="NormalWeb"/>
        <w:rPr>
          <w:szCs w:val="20"/>
        </w:rPr>
      </w:pPr>
      <w:r>
        <w:rPr>
          <w:szCs w:val="20"/>
        </w:rPr>
        <w:t>Shall be inserted into all FAA SIRs and contract actions when the contract may require access to FAA facilities, sensitive information and/or resources.</w:t>
      </w:r>
    </w:p>
    <w:p>
      <w:pPr>
        <w:pStyle w:val="Normal"/>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Cs w:val="20"/>
        </w:rPr>
      </w:pPr>
      <w:r>
        <w:rPr>
          <w:b/>
          <w:color w:val="00000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28"/>
          <w:szCs w:val="28"/>
        </w:rPr>
      </w:pPr>
      <w:r>
        <w:rPr>
          <w:b/>
          <w:color w:val="000000"/>
          <w:sz w:val="28"/>
          <w:szCs w:val="28"/>
        </w:rPr>
        <w:t>(END OF CHANGE S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28"/>
          <w:szCs w:val="20"/>
        </w:rPr>
      </w:pPr>
      <w:r>
        <w:rPr>
          <w:b/>
          <w:color w:val="000000"/>
          <w:sz w:val="28"/>
          <w:szCs w:val="20"/>
        </w:rPr>
      </w:r>
    </w:p>
    <w:p>
      <w:pPr>
        <w:pStyle w:val="Header"/>
        <w:tabs>
          <w:tab w:val="clear" w:pos="4320"/>
          <w:tab w:val="clear" w:pos="8640"/>
          <w:tab w:val="left" w:pos="576" w:leader="none"/>
          <w:tab w:val="left" w:pos="1152" w:leader="none"/>
          <w:tab w:val="left" w:pos="1728" w:leader="none"/>
          <w:tab w:val="left" w:pos="2304" w:leader="none"/>
          <w:tab w:val="left" w:pos="2880" w:leader="none"/>
          <w:tab w:val="left" w:pos="3456" w:leader="none"/>
          <w:tab w:val="left" w:pos="4032" w:leader="none"/>
        </w:tabs>
        <w:rPr>
          <w:b/>
          <w:b/>
          <w:color w:val="000000"/>
          <w:szCs w:val="24"/>
        </w:rPr>
      </w:pPr>
      <w:r>
        <w:rPr>
          <w:b/>
          <w:color w:val="000000"/>
          <w:szCs w:val="24"/>
        </w:rPr>
      </w:r>
    </w:p>
    <w:p>
      <w:pPr>
        <w:pStyle w:val="Normal"/>
        <w:tabs>
          <w:tab w:val="clear" w:pos="720"/>
          <w:tab w:val="left" w:pos="1440" w:leader="none"/>
        </w:tabs>
        <w:rPr>
          <w:b/>
          <w:b/>
        </w:rPr>
      </w:pPr>
      <w:r>
        <w:rPr>
          <w:b/>
        </w:rPr>
        <w:tab/>
        <w:tab/>
      </w:r>
    </w:p>
    <w:p>
      <w:pPr>
        <w:pStyle w:val="Normal"/>
        <w:tabs>
          <w:tab w:val="clear" w:pos="720"/>
          <w:tab w:val="left" w:pos="1440" w:leader="none"/>
        </w:tabs>
        <w:jc w:val="center"/>
        <w:rPr>
          <w:b/>
          <w:b/>
          <w:sz w:val="28"/>
          <w:szCs w:val="28"/>
        </w:rPr>
      </w:pPr>
      <w:r>
        <w:rPr>
          <w:b/>
          <w:sz w:val="28"/>
          <w:szCs w:val="28"/>
        </w:rPr>
        <w:t>Clauses/Prescriptions-Change 28</w:t>
      </w:r>
    </w:p>
    <w:p>
      <w:pPr>
        <w:pStyle w:val="Normal"/>
        <w:tabs>
          <w:tab w:val="clear" w:pos="720"/>
          <w:tab w:val="left" w:pos="1440" w:leader="none"/>
        </w:tabs>
        <w:jc w:val="center"/>
        <w:rPr>
          <w:b/>
          <w:b/>
          <w:sz w:val="28"/>
          <w:szCs w:val="28"/>
        </w:rPr>
      </w:pPr>
      <w:r>
        <w:rPr>
          <w:b/>
          <w:sz w:val="28"/>
          <w:szCs w:val="28"/>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pPr>
      <w:r>
        <w:rPr>
          <w:b/>
          <w:bCs/>
          <w:sz w:val="22"/>
          <w:szCs w:val="22"/>
        </w:rPr>
        <w:t>1.13-1 Notice of Earned Value Management System</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offeror proposes to use a system that does not meet the requirements of paragraph (a) of this provision, the offeror shall submit a comprehensive plan for compliance with the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will review and approve the offeror's plan (the Plan) for EVMS compliance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lan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scribe the EVMS the offeror intends to use in performan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Distinguish between the offeror's existing management system and modifications proposed to meet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Describe the management system and its application in terms of the  EVMS Criteria found in Paragraph A.1.c.of Toolbox Guidance 1.13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be the proposed procedures for administration of the criteria as applied to subcontracto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Provide documentation describing the process and results of any third-party or self-evaluation of the system's compliance with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shall provide information and assistance as required by the Contracting Officer to support review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oftware-intensive SIR's other than commercial-off-the-shelf software;  should also be used in other SIR's when the contract will include earned value management system requirements reflected in clause 1.13-2, Earned Value Management Syste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1.13-2 Earned Value Management System</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require an integrated baseline review within 180 calendar days aft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awar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exercise of significant contract op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incorporation of major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Contractor shall require those subcontractors specified in the contract for application of the EVMS criteria to comply with the requirement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submit Cost Performance Report prepared in accordance with [Contracting Officer to insert information] by [Contracting Officer to inse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1.13-3 Cost/Schedule Status Report Plan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oftware-intensive SIRs other than commercial -off-the-shelf software; should also be used in other SIRs that require earned value management systems and cost performance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1.13-4 Cost/Schedule Status Report</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use management procedures in the performance of this contract that provide for-</w:t>
      </w:r>
    </w:p>
    <w:p>
      <w:pPr>
        <w:pStyle w:val="Normal"/>
        <w:tabs>
          <w:tab w:val="clear" w:pos="720"/>
          <w:tab w:val="left" w:pos="1440" w:leader="none"/>
          <w:tab w:val="left" w:pos="2160" w:leader="none"/>
        </w:tabs>
        <w:rPr>
          <w:sz w:val="22"/>
          <w:szCs w:val="22"/>
        </w:rPr>
      </w:pPr>
      <w:r>
        <w:rPr>
          <w:sz w:val="22"/>
          <w:szCs w:val="22"/>
        </w:rPr>
        <w:tab/>
        <w:t>(l)  Planning and control of costs;</w:t>
      </w:r>
    </w:p>
    <w:p>
      <w:pPr>
        <w:pStyle w:val="Normal"/>
        <w:tabs>
          <w:tab w:val="clear" w:pos="720"/>
          <w:tab w:val="left" w:pos="1440" w:leader="none"/>
          <w:tab w:val="left" w:pos="2160" w:leader="none"/>
        </w:tabs>
        <w:rPr>
          <w:sz w:val="22"/>
          <w:szCs w:val="22"/>
        </w:rPr>
      </w:pPr>
      <w:r>
        <w:rPr>
          <w:sz w:val="22"/>
          <w:szCs w:val="22"/>
        </w:rPr>
        <w:tab/>
        <w:t>(2)  Measurement of performance (value for completed tasks); and</w:t>
      </w:r>
    </w:p>
    <w:p>
      <w:pPr>
        <w:pStyle w:val="Normal"/>
        <w:tabs>
          <w:tab w:val="clear" w:pos="720"/>
          <w:tab w:val="left" w:pos="1440" w:leader="none"/>
          <w:tab w:val="left" w:pos="2160" w:leader="none"/>
        </w:tabs>
        <w:rPr>
          <w:sz w:val="22"/>
          <w:szCs w:val="22"/>
        </w:rPr>
      </w:pPr>
      <w:r>
        <w:rPr>
          <w:sz w:val="22"/>
          <w:szCs w:val="22"/>
        </w:rPr>
        <w:tab/>
        <w:t>(3)  Generation of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 a minimum, these procedures mus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pplying all direct and indirect costs and provisions for use and control of management reserve and undistributed budg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orporating changes to the contract budget base for both Government directed changes and internal replan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Establishing the capability to accurately identify and explain significant cost and schedule variances, both on a cumulative basis and projected at completion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FAA may require an integrated baseline review within 180 calendar days aft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awar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exercise of significant contract option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incorporation of major modifications.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provide access to all pertinent records, company procedures, and data requested by the CO, or authorized representativ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ow proper implementation of the procedures generating the cost and schedule information being used to satisfy the C/SSR contractual data requirements to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sure continuing application of the accepted company procedures in satisfying the C/SSR data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submit any substantive changes to the procedures and their impact to the CO for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submit a C/SSR report prepared in accordance with  [Contracting Officer to insert information]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 Clauses and Provisions Incorporated by Reference</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w:t>
      </w:r>
      <w:hyperlink r:id="rId2">
        <w:r>
          <w:rPr>
            <w:rStyle w:val="InternetLink"/>
            <w:color w:val="000000"/>
            <w:u w:val="single"/>
          </w:rPr>
          <w:t>http://fast.faa.gov</w:t>
        </w:r>
      </w:hyperlink>
      <w:r>
        <w:rPr>
          <w:sz w:val="22"/>
          <w:szCs w:val="22"/>
        </w:rPr>
        <w:t xml:space="preserve"> (on this web page, select "toolsets", then "procurement toolbox").</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7-1 Exclusion from Future Agency Contrac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7-2 Organizational Conflicts of Interes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7-3 Organizational Conflict of Interest SIR Provision</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7-4 Organizational Conflict of Interest SIR Provision-Short Form</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place of 3.1.7-3 when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7-5 Disclosure of Conflicts of Interest</w:t>
      </w:r>
      <w:r>
        <w:rPr/>
        <w:t xml:space="preserve"> </w:t>
      </w:r>
      <w:r>
        <w:rPr>
          <w:sz w:val="22"/>
          <w:szCs w:val="22"/>
        </w:rPr>
        <w:t>(Ma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8-1 Cancellation, Recission, and Recovery of Funds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8-2 Price or Fee Adjustment for Illegal or Improper Activity</w:t>
      </w:r>
      <w:r>
        <w:rPr/>
        <w:t xml:space="preserve"> </w:t>
      </w:r>
      <w:r>
        <w:rPr>
          <w:sz w:val="22"/>
          <w:szCs w:val="22"/>
        </w:rPr>
        <w:t>(Sept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 False Statements in Off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 Minimum Offer Acceptance Perio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n offer allowing less than the Government's minimum acceptance period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The offeror agrees to execute all that it has undertaken to do, in compliance with its offer, if that offer is accepted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 Affiliated Offer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usiness concerns are affiliates of each other when, either directly or indirect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e concern controls or has the power to control the oth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exercising control or ownership of the offeror and any or all of its affiliates, and whether they exercise such control or ownership as common officers, directors, stockholders holding controlling interest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 Samp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otherwise specified in the SIR,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urned at the offero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t the discretion of the Contracting Officer, the requirements for furnishing samples may be waived for an offero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 states that the offered product is the same as a product offered by the offeror to the ________  [as appropriate, the Contracting Officer shall designate the contracting office or an alternate activity or office]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determines that the previously offered product was accepted or tested and found to comply with specification and other requirements for technical acceptability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 Descriptive Literatu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performance characteristic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scriptive literature, required elsewhere in this SIR, must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dentified to show the item(s) of the offer to which it a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eived by the time specified in this SIR for receipt of submitt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Name and address of government activity </w:t>
      </w:r>
    </w:p>
    <w:p>
      <w:pPr>
        <w:pStyle w:val="Normal"/>
        <w:tabs>
          <w:tab w:val="clear" w:pos="720"/>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 Submittals in the English Langu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7 Submittals in U.S. Curren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8 Audit and Reco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mmunications conducted on the proposal(s), including those related to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of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of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mptroller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the Contractor's policies and procedures to produce data compatible with the objectives of these report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Contractor shall insert a clause containing all the terms of this clause, including this paragraph (g),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typ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cost or pricing data are requir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furnish reports as discussed in paragraph (e)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9 Notice of Possible Standard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for supplies that subsequently might be standard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0 Type of Business Organ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by checking the applicable box,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operates as [ ] a corporation incorporated under the laws of the State of ____________________ , [ ] an individual, [ ] a partnership, [ ] a nonprofit organization, or [ ] a joint ven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1 Unnecessarily Elaborate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2 Amendments to Screening Information Reque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ferors shall acknowledge receipt of any amendment to this SIR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gning and returning the amend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dentifying the amendment number and date in the space provided for this purpose on the form for submitting an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letter or tele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acsimile, if facsimile offers are authorized in the SI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lectronic commerce response, if  electronic commerce responses are authoriz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must receive the acknowledgment by the time specified in the SIR for receipt of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3 Submission of Information/Documentation/Off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formation, Documentation, and Offers and modifications thereof shall be submitted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creening Information Request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the name and addres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tem samples, if required, must be submitted within the time specified for receipt of submittals. Unless otherwise specified in the SIR, these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turned at the sender's request and expense, unless they are destroyed during preaward te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to instruct offerors of general requirements for submitt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4 Late Submissions, Modifications, and Withdrawals of Submittal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s the only submittal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issued in the U.S. and Canada and exact times and dates for offeror submissions are 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5 Authorized Negotiat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that the following persons are authorized to negotiate on its behalf with the Government in connection with this submittal: _____________  [list names, titles, and telephone numbers of the authorized negotia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6 Restriction on Disclosure and Use of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ark each sheet of data it wishes to restrict with the following legend:  'Use or disclosure of data contained on this sheet is subject to the restriction on the title page of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7 Preparation of Offer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8 Explanation to Prospective Offero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19 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r all submittals if such action is in the public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submitt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informalities and minor irregularities in offers recei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The Government may disclose the following information in post-award debriefings to other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s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the evaluation findings relating to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0 Telegraphic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term 'telegraphic responses,' as used in the provision, includes mail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1 Facsimile Submitt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Facsimile submittals must contain the required signat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csimile receiving data and compatibility characteristics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lephone number of receiving facsimile equipment:  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eipt of garbled or incomple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vailability or condition of the receiving facsimile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mpatibility between the sending and receiving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elay in transmission or receipt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ilure of the offeror to properly identify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Illegibility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ecurity of submittal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2 Period for Acceptance of Off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3 Place of Per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720"/>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720"/>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except those in which the place of performance is specified by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4 Changes or Additions to Make-or-Buy Progra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perform in accordance with the make-or-buy program incorporated in this contract.  If the Contractor proposes to change the program, the Contractor shall,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bmit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hanges in the place of performance of any 'make' items in the program are subject to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For items deferred at the time of formation of this contract for later addition to the program, the Contractor shall,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Modification of the make-or-buy program to incorporate proposed changes or additions shall be effective upon the Contractor's receipt of the Contracting Officer'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make-or-buy program is contemplated to be incorporated into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5 Price Reduction for Defective Cost or Pricing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any price, including profit or fee, negotiated in connection with this contract,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ny reduction in the contract price under paragraph (a) abov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6 Price Reduction for Defective Cost or Pricing Data--Mod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any price, including profit or fee, negotiated in connection with any modification under this clause,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ny reduction in the contract price under paragraph (b) of this claus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7 Subcontractor Cost or Pricing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each subcontract that exceeds $1,000,000, when entered into, the Contractor shall inser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substance of this clause, including this paragraph (c), if paragraph (a) of this clause requires submission of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3.2.2.3-25 is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8 Subcontractor Cost or Pricing Data--Mod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requirements of paragraphs (b) and (c) of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ecome operative only for any modification to this contract involving a pricing adjustment expected to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limited to such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clause 3.2.2.3-26 is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29 Integrity of Unit Pr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sert the substance of this clause, less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0 Termination of Defined Benefit Pension Pla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1 Facilities Capital Cost of Mone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2 Waiver of Facilities Capital Cost of Mone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3 Order of Precedence</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inconsistency in this screening information request (SIR) or contract shall be resolved by giving precedence in the following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representations and other instru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contracting by negotiation and the uniform contract format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4 Evaluation of Offers f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it is determined that multiple awards might b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5 Annual Representations and Certific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if annual representations and certifications are util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6 Reversion or Adjustment of Plans for Postretirement Benefits Other Than Pensions (PRB)</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when is anticipated that certified cost and pricing data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7 Notification of Ownership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make the following notification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or designated representative ready access to the records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the Contractor's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is anticipated that certified cost and pricing data will be required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8 Requirements for Cost or Pricing Data or Information Other Than Cost or Pricing Data</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8/alt1 Requirements for Cost or Pricing Data or Information Other Than Cost or Pricing Data Alternate I</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8/alt2 Requirements for Cost or Pricing Data or Information Other Than Cost or Pricing Data Alternate II</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mission of cost or pricing data is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rovide information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39 Requirements for Cost or Pricing Data or Information Other Than Cost or Pricing Data--Modifica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0 Precontract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Precontract costs are those costs incurred before the effective date of the contract pursuant to a negotiated agreement made in anticipation of the contract award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incurrence of such costs is necessary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elivery schedule is non-negoti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st would be allowable if incurred after the date of the contract, and if prior to the incurrence of such costs, the contracting officer has expressly authorized payment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uch cost are not allowable if the contractor is not awarde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1 Performance of Work by the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2 Differing Site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promptly, and before the conditions are disturbed, give a written notice to the Contractor Officer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surface or latent physical conditions at the site which differ materially from those indicated in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 request by the Contractor for an equitable adjustment to the contract for differing site conditions shall be allowed if made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3 Site Investigation and Conditions Affecting the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preliminary to and during work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4 Physical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_________________________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5 Material and Workmanship</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 work under this contract shall be performed in a skillful and workmanlike manner.  The Contracting Officer may require, in writing, that the Contractor remove from the work any employee the Contracting Officer deems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6 Superintendence by the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7 Permits and Responsib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8 Oth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49 Protection of Existing Vegetation, Structures, Equipment, Utilities, and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tect from damage all existing improvement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or near the work si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0 Property Prote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0/alt1 Property Protec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1 Operations and Storage Are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2 Use and Possession Prior to Comple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3 Cleaning Up and Roadway Mainten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4 Accident Preven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afeguard the public and Government personnel, property, materials, supplies, and equipment exposed to Contractor operations and activ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5 Availability and Use of Utility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6 Schedules for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7 Quantity Survey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8 Layou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59 Organization and Direction of the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ork performance under this contract shall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if the Contractor is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the Contractor is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Contractor is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st reimbursement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0 Specifications, Drawings, and Material Submittal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Shop drawings means drawings, submitted to FAA by the Contractor, Subcontractor, or any lower tier subcontractor pursuant to a construction contract, showing in deta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osed fabrication and assembly of structural e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AA may duplicate, use, and disclose in any manner and for any purpose shop drawings deliver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lause shall be included in all subcontracts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0/alt1 Specifications, Drawings, and Material Submittal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pon completing the work under this contract, the Contractor shall furnish __________ [insert number] complete reproducible set of all shop drawings as finally approved.  These drawings shall show all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0/alt2 Specifications, Drawings, and Material Submittals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Upon completing the work under this contract, the Contractor shall furnish sets of prints of all shop drawings as finally approved.  These drawings shall show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hop drawings are required, but reproducibility is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1 Responsibility of the Architect-Engineer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architect and engineer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2 Preconstruction Confere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successful offeror will be required to attend a pre-construction conference at  a site designated by the Contracting Officer prior to commencement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3 Site Visit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       ______________________________</w:t>
      </w:r>
    </w:p>
    <w:p>
      <w:pPr>
        <w:pStyle w:val="Normal"/>
        <w:tabs>
          <w:tab w:val="clear" w:pos="720"/>
          <w:tab w:val="left" w:pos="1440" w:leader="none"/>
          <w:tab w:val="left" w:pos="2160" w:leader="none"/>
        </w:tabs>
        <w:rPr>
          <w:sz w:val="22"/>
          <w:szCs w:val="22"/>
        </w:rPr>
      </w:pPr>
      <w:r>
        <w:rPr>
          <w:sz w:val="22"/>
          <w:szCs w:val="22"/>
        </w:rPr>
        <w:tab/>
        <w:t>Address:   ______________________________</w:t>
      </w:r>
    </w:p>
    <w:p>
      <w:pPr>
        <w:pStyle w:val="Normal"/>
        <w:tabs>
          <w:tab w:val="clear" w:pos="720"/>
          <w:tab w:val="left" w:pos="1440" w:leader="none"/>
          <w:tab w:val="left" w:pos="2160" w:leader="none"/>
        </w:tabs>
        <w:rPr>
          <w:sz w:val="22"/>
          <w:szCs w:val="22"/>
        </w:rPr>
      </w:pPr>
      <w:r>
        <w:rPr>
          <w:sz w:val="22"/>
          <w:szCs w:val="22"/>
        </w:rPr>
        <w:tab/>
        <w:tab/>
        <w:t xml:space="preserve">     ______________________________</w:t>
      </w:r>
    </w:p>
    <w:p>
      <w:pPr>
        <w:pStyle w:val="Normal"/>
        <w:tabs>
          <w:tab w:val="clear" w:pos="720"/>
          <w:tab w:val="left" w:pos="1440" w:leader="none"/>
          <w:tab w:val="left" w:pos="2160" w:leader="none"/>
        </w:tabs>
        <w:rPr>
          <w:sz w:val="22"/>
          <w:szCs w:val="22"/>
        </w:rPr>
      </w:pPr>
      <w:r>
        <w:rPr>
          <w:sz w:val="22"/>
          <w:szCs w:val="22"/>
        </w:rPr>
        <w:tab/>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4 Dismantling and Demolition of Proper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5 Use of Explosiv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Precau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Fire Danger.  The following shall apply to blasting when a danger of fire is pres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use of fuse and caps is prohibi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a watchman shall remain at each blasting site for at least one hour after blush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6 Contractor’s Daily Lo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7 Special Precautions for Work at Operating Air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work to be performed at an operating airpor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8 Safety and Health</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Contracting Officer's Technical Representative will promptly notify the Contracting Officer (CO) of the Contractor's deficiencies in meeting the requirements of this clause.  The CO will take action appropriate to the deficiencies that been identified, such as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 may notify the Contractor of the deficiencies and establish a date for the Contractor compliance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notify the Contractor in writing to stop work pending elimination of the defici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n emergency situations the CO may notify the Contractor orally to stop work with written confirmation following promptl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 may pursue other remedies provided by the contract, such as those of the termination clauses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8/alt1 Safety and Health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9 Subcontracts -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 wishes to review and approv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69/alt1 Subcontracts - Construc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Hazardous Waste Activity (EPA form 8700-12)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PCB Activity (EPA form 7710-53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subcontracts could be for work with toxic or hazardous was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70 Taxpayer Identifica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TIN: ______________________________</w:t>
      </w:r>
    </w:p>
    <w:p>
      <w:pPr>
        <w:pStyle w:val="Normal"/>
        <w:tabs>
          <w:tab w:val="clear" w:pos="720"/>
          <w:tab w:val="left" w:pos="1440" w:leader="none"/>
          <w:tab w:val="left" w:pos="2160" w:leader="none"/>
        </w:tabs>
        <w:rPr>
          <w:sz w:val="22"/>
          <w:szCs w:val="22"/>
        </w:rPr>
      </w:pPr>
      <w:r>
        <w:rPr>
          <w:sz w:val="22"/>
          <w:szCs w:val="22"/>
        </w:rPr>
        <w:tab/>
        <w:t>[ ] TIN has been applied for.</w:t>
      </w:r>
    </w:p>
    <w:p>
      <w:pPr>
        <w:pStyle w:val="Normal"/>
        <w:tabs>
          <w:tab w:val="clear" w:pos="720"/>
          <w:tab w:val="left" w:pos="1440" w:leader="none"/>
          <w:tab w:val="left" w:pos="2160" w:leader="none"/>
        </w:tabs>
        <w:rPr>
          <w:sz w:val="22"/>
          <w:szCs w:val="22"/>
        </w:rPr>
      </w:pPr>
      <w:r>
        <w:rPr>
          <w:sz w:val="22"/>
          <w:szCs w:val="22"/>
        </w:rPr>
        <w:tab/>
        <w:t>[ ] TIN is not required becaus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ab/>
        <w:t>[ ] Other 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720"/>
          <w:tab w:val="left" w:pos="1440" w:leader="none"/>
          <w:tab w:val="left" w:pos="2160" w:leader="none"/>
        </w:tabs>
        <w:rPr>
          <w:sz w:val="22"/>
          <w:szCs w:val="22"/>
        </w:rPr>
      </w:pPr>
      <w:r>
        <w:rPr>
          <w:sz w:val="22"/>
          <w:szCs w:val="22"/>
        </w:rPr>
        <w:tab/>
        <w:t>[ ] Not a corporate entity</w:t>
      </w:r>
    </w:p>
    <w:p>
      <w:pPr>
        <w:pStyle w:val="Normal"/>
        <w:tabs>
          <w:tab w:val="clear" w:pos="720"/>
          <w:tab w:val="left" w:pos="1440" w:leader="none"/>
          <w:tab w:val="left" w:pos="2160" w:leader="none"/>
        </w:tabs>
        <w:rPr>
          <w:sz w:val="22"/>
          <w:szCs w:val="22"/>
        </w:rPr>
      </w:pPr>
      <w:r>
        <w:rPr>
          <w:sz w:val="22"/>
          <w:szCs w:val="22"/>
        </w:rPr>
        <w:tab/>
        <w:t>[ ] Sole proprietorship</w:t>
      </w:r>
    </w:p>
    <w:p>
      <w:pPr>
        <w:pStyle w:val="Normal"/>
        <w:tabs>
          <w:tab w:val="clear" w:pos="720"/>
          <w:tab w:val="left" w:pos="1440" w:leader="none"/>
          <w:tab w:val="left" w:pos="2160" w:leader="none"/>
        </w:tabs>
        <w:rPr>
          <w:sz w:val="22"/>
          <w:szCs w:val="22"/>
        </w:rPr>
      </w:pPr>
      <w:r>
        <w:rPr>
          <w:sz w:val="22"/>
          <w:szCs w:val="22"/>
        </w:rPr>
        <w:tab/>
        <w:t>[ ] Partnership</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not owned or controlled by a common parent as defined in paragraph (a) of this clause.</w:t>
      </w:r>
    </w:p>
    <w:p>
      <w:pPr>
        <w:pStyle w:val="Normal"/>
        <w:tabs>
          <w:tab w:val="clear" w:pos="720"/>
          <w:tab w:val="left" w:pos="1440" w:leader="none"/>
          <w:tab w:val="left" w:pos="2160" w:leader="none"/>
        </w:tabs>
        <w:rPr>
          <w:sz w:val="22"/>
          <w:szCs w:val="22"/>
        </w:rPr>
      </w:pPr>
      <w:r>
        <w:rPr>
          <w:sz w:val="22"/>
          <w:szCs w:val="22"/>
        </w:rPr>
        <w:tab/>
        <w:t>[ ] Name and TIN of common patent:</w:t>
      </w:r>
    </w:p>
    <w:p>
      <w:pPr>
        <w:pStyle w:val="Normal"/>
        <w:tabs>
          <w:tab w:val="clear" w:pos="720"/>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71 Commencement, Prosecution, and Completion of Work</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o state a commencement and completion dat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71/alt1 Commencement, Prosecution, and Completion of Work.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 to state a commencement and completion date based upon an assumed date of receipt of notice to proce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72 Announcement of Competing Offero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mpeting offerors must notify the CO  in writing, at the time of the proposal submission if they do not wish to have their name and address made public for subcontracting opportunities.  If an offeror objects to the release of this information, the information will not be rel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or's names will be released to its competit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73 Shipping Spare Par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shipping spare parts, the contractor shall include with the shipment a packing list.  The packing list shall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the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74 Site And  Depot Level Spare Par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endors responding to this screening information request shall include the following in their submiss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eparately-priced recommended initial site and depot-level spare parts list for CLIN [CO to insert CLIN number here].  The list shall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serves the right to approve, disapprove, or modify the recommended spare parts list as required as part of the ongoing negotiation of the spare parts lists prior to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the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75 Requests for Contract Information</w:t>
      </w:r>
      <w:r>
        <w:rPr/>
        <w:t xml:space="preserve"> </w:t>
      </w:r>
      <w:r>
        <w:rPr>
          <w:sz w:val="22"/>
          <w:szCs w:val="22"/>
        </w:rPr>
        <w:t>(April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contract resulting from this SIR will be considered a public document, subject to release under the Freedom of Information Act (FOIA), 5 U.S.C. Section 552.  Unless covered by an exemption described in the Act, all information contained in the contract, including unit price, hourly rates and their extensions, may be released to the public upon request.  Offerors are therefore urged to mark any sensitive documents submitted as a result of this Screening Information Request SIR that may be deemed as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except "classified" contracts.  Use with 3.2.2.3-76.</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3-76 Representation- Release of Contract Information</w:t>
      </w:r>
      <w:r>
        <w:rPr/>
        <w:t xml:space="preserve"> </w:t>
      </w:r>
      <w:r>
        <w:rPr>
          <w:sz w:val="22"/>
          <w:szCs w:val="22"/>
        </w:rPr>
        <w:t>(April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ny contract resulting from the issuance of this Screening Information Request (SIR) may be the subject of a request for release pursuant to the Freedom of Information Act (FOIA), 5 U.S.C. Section 552.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responding to requests for information, this provision facilitates the review and screening process used in determining the releasibility of the contract(s) in whole or in part.  Accordingly, the offeror's response to this SIR relative to potential release of information contained in any resultant contract is set forth at (c) below.</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that--(1)[  ] It has made a complete review of its submittal(s) in response to this SIR and that no exemption from mandatory release under FOIA exists, and, (2)[  ] It has no objection to the release of any contract it may be awarded in whole or in part resulting from this SIR.</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offeror represents that [  ] its submittal(s) in response to this SIR contains information that is exempt from mandatory release under FOIA.  Accordingly, the offeror represents that--(1)[  ] It has specifically identified via placement of restrictive markings on any sensitive documents submitted in response to this SIR such as trade secrets, proprietary information, or commercial or financial information that is privileged or confidential, and (2)[  ] It, as the party that provided the information, has furnished the contracting officer by separate letter concurrent with this submittal detailed information specifically listing the page(s) to be withheld complete with any and all legal justifications which would permit the FAA to invoke an exemption to the FO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with 3.2.2.3-7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1 Qualifica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2 First Article Approval--Contractor Tes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2/alt1 First Article Approval--Contractor Testing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2/alt2 First Article Approval--Contractor Testing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3 First Article Approval--Government Tes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3/alt1 First Article Approval--Government Testing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3/alt2 First Article Approval--Government Testing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2.7-4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2.7-5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6 Protecting the Government’s Interest when Subcontracting with Contractors Debarred, Suspended, or Proposed for Debar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7 Certification Regarding Debarment, Suspension, Proposed Debarment, and Other Responsibility Matt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1 New Materi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2 Variation in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3 Delivery of Excess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4 Variation in Estimated Quant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5 Liquidated Damages--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6 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6/alt1 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6/alt2 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6/alt3 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7 Desired and Required Time of Deliver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7/alt1 Desired and Required Time of Delivery.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7/alt2 Desired and Required Time of Delivery.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8-7/alt3 Desired and Required Time of Delivery.  Alternate I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3-1 Cost Accounting Standards Notices and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3-2 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3-3 Disclosure and Consistency of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3-4 Consistency in Cost Accounting Pract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3-5 Administration of Cost Accounting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 Type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 Fixed-Priced Contracts with Economic Price Adjustment-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creased contract unit price shall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3 Fixed-price Contracts with Economic Price Adjustment-Semistandard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4 Fixed-Price Contracts with Economic Price Adjustment-Labor and Mater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upplies or services for which the production cost is not affected by such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changes in rates or unit prices other than those shown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5 Allowable Cost and Payment</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5/alt1 Allowable Cost and Payment alt1</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6 Fixed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7 Fixed Fee--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8 Incentive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9 Cost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0 Cost-Sharing Contract--No F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1 Allowable Cost and Payment-Faciliti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1/alt1 Allowable Cost and Payment-Facilitie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2 Allowable Cost and Payment-Facilities Us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3 Predetermined Indirect Cost Ra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4 Incentive Price Revision--Firm Targe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4/alt1 Incentive Price Revision--Firm Targe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5 Incentive Price Revision--Successive Targe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5/alt1 Incentive Price Revision--Successive Targe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6 Order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6/alt1 Ordering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able, indefinite quant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7 Order Limita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8 Definite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9 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9/alt1 Requiremen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9/alt2 Requiremen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9/alt3 Requirements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19/alt4 Requirements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0 Indefinite Quantity</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1 Execution and Commencement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2 Limitation of Government Lia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3 Contract Price Definitiz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4 Payments of Allowable Costs Before Definitization</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5 Single or Multiple Aw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6 Multiple Awards for Advisory and Assistance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7 Limitation of Price and Contractor Oblig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8 Cancellation of Ite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8/alt1 Cancellation of Ite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29 Evaluation Exclusive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30 Evaluation of Options Exercised at Time of Contract Awar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31 Evaluation of Op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32 Option for Increased Quant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33 Option for Increased Quantity--Separately Priced Line Ite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34 Option to Exten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4-35 Option to Extend the Term of th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1 Officials Not to Benef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2 Independent Price Determin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3 Gratuities or Gift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4 Contingent Fe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5 Anti-Kickback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6 Restrictions on Subcontractor Sales to the FA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6/alt1 Restrictions on Subcontractor Sales to the FAA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the acquisition i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7 Disclosure Regarding Payments to Influence Certain Federal Transaction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8 Whistleblower Protection for Contractor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5-9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5-10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11 Drug Free Workpla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12 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 Payments under Fixed-Price 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3 Payments under Fixed-Price Architect-Enginee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4 Payment under Communication Service Contracts with Common Carri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5 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5/alt1 Payments under Time-and-Materials and Labor-Hour Contracts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5/alt2 Payments under Time-and-Materials and Labor-Hour Contracts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5/alt3 Payments Under Time-and-Materials and Labor-Hour Contrac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6 Discounts for Prompt Pay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7 Limitation on Withholding of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8 Extra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9 Intere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0 Availability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1 Availability of Funds for the Next Fiscal Yea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2 Limitation of Cos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3 Limitation of Cost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4 Limitation of Fu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5 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5/alt1 Assignment of Claim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6 Prohibition of Assignment of Clai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7 Prompt Pay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tab/>
        <w:tab/>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quantity, unit of measure, unit price, and extended price of supplies delivered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8 Prompt Payment for Fixed-price Architect-Engineer Contract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19 Prompt payment for Construction Contract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3.1-20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1 Financing Payment Terms for Purchases of Commercial Item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2 Installment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3 Invitation to Propose Payment Ter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4 Fast Payment Procedur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5 Mandatory Information for Electronic Funds Transfer (EFT) Payment - Central Contractor Registration (CCR)</w:t>
      </w:r>
      <w:r>
        <w:rPr/>
        <w:t xml:space="preserve"> </w:t>
      </w:r>
      <w:r>
        <w:rPr>
          <w:sz w:val="22"/>
          <w:szCs w:val="22"/>
        </w:rPr>
        <w:t>(June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ethod of payment.  For any payment to be made after June 1, 2001, the Contractor shall provide EFT information to the CCR database.  Payments by the Federal Aviation Administration (FAA) under this contract, including invoice and contract financing payments, will be made by EFT, except as provided in paragraph (a)(1).  If payment is made by EFT, the FAA may, at its option, also forward the associated payment information by electronic transfer. As used in this clause, the term "EFT" refers to the funds transfer and may also include the information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event the FAA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FAA to extend the payment due date until such time as the FAA can make payment by EFT (but see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ndatory submission of Contractor's EF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is required, as a condition to any payment under this contract, to provide the Central Contractor Registration (CCR) database with the information required in the CCR to make payment by EFT.  The Contractor may register to the CCR online at www.ccr2000.com, or call the CCR Assistance Center toll free at (888)-227-2423 and request the necessary registration forms.  The Contractor must have a DUNS number to begin registration.  To obtain a DUNS number, call Dun &amp; Bradstreet, Inc. at (800) 234-3867.  In the event that the EFT information changes, the Contractor shall be responsible for providing the updated information 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has identified multiple payment receiving points (i.e., more than one remittance address and/or EFT information set) in the CCR database, and the Contractor has not notified the FAA of the payment receiving point applicable to this contract, the FAA shall make payment to the first payment receiving point (EFT information set or remittance address as applicable) list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echanisms for  EFT payment. The FAA may make payment by EFT through either an Automated Clearing House (ACH) subject to the banking laws of the United States or the Federal Reserve Wire Transfer System at the FAA's option. The rules governing Federal payments through the ACH are contained in 31 CFR part 21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Suspension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withstanding the provisions of any other clause of this contract, the FAA is not required to make any payment under this contract until after the correct EFT payment information from the Contractor has been provided to the CCR database.  No invoice or contract financing request shall be deemed to be valid, as defined by the Prompt Payment Act, until correct EFT information is received into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hanges made to an existing record in the CCR database will become effective not later than the 30th day after receipt in the CCR database.  However, the Contractor may request that no further payments be made until the changed EFT information is implemented into the CCR databas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 EFT arrangements. The Contractor shall designate a single financial agent capable of receiving and processing the electronic funds transfer using the EFT methods described in paragraph (c)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ability for uncompleted or erroneous transf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FAA failed to use the Contractor-provided EFT information in the CCR database in the correct manner, the FAA remains responsible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n uncompleted or erroneous transfer occurs because Contractor-provided EFT information in the CCR database was incorrect, or was revised within 30 days at the time of FAA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funds are no longer under the control of the payment office, the FAA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funds remain under the control of the payment office, the FAA retains the right to either make payment by mail or suspend the payment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promp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payment cannot be made by EFT because of incorrect EFT information provided by the Contractor to the CCR database, no interest penalty is due after the date of the uncompleted or erroneous payment transaction, provided that notice of the defective EFT information is issued to the Contractor within 7 days after the FAA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assignment of claims. If the Contractor assigns the proceeds of this contract as provided for in the Assignment of Claims clause of this contract, the Contractor shall require as a condition of any such assignment, that the assignee shall register in the CCR database and shall be paid by EFT in accordance with the terms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FAA, is incorrect EFT information within the meaning of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iability for change of EFT information by financial agent. The Contractor agrees that the Contractor's financial agent may notify the FAA of a change to the routing transit number, Contractor account number, or account type. The FAA shall use the changed data in accordance with paragraph (d)(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d)(2) that no further payments be made until the changed EFT information is implemented by the payment office.  The FAA is not liable for errors resulting from changes to EFT information made by the Contractor's financial ag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all awards (in accordance with 31 U.S.C. 3332), except for: (a) credit card purchases; (b) contracts awarded outside the U.S. and Puerto Rico; (c) contracts denominated and paid in other than U.S. dollars; (d) classified contracts;  (e) contracts executed by deployed Contracting Officers in the course of military operations; (f) contracts where the FAA does not expect to make more than one payment to the same recipient within a one-year period; (g) contracts awarded for services or supplies that are of such unusual and compelling urgency that the FAA would be seriously injured unless payment is made by a method other than EFT; or (h) contracts awarded to individuals whom determine, at his or her sole discretion, that payment by EFT would impose a hardship due to a physical or mental disability, or a geographic, language or literacy barrier, or would impose a financial hardship.</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6 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7 Invoices for Equipment Delivered</w:t>
      </w:r>
      <w:r>
        <w:rPr/>
        <w:t xml:space="preserve"> </w:t>
      </w:r>
      <w:r>
        <w:rPr>
          <w:sz w:val="22"/>
          <w:szCs w:val="22"/>
        </w:rPr>
        <w:t>(March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Notice of Progress Payment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9 Notice of Availability of Progress Payments Exclusively For Small Business Concern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30 Progress Payments Not Included</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31 Progress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31/alt1 Progress Payments.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31/alt2 Progress Payments.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31/alt3 Progress Payments</w:t>
      </w:r>
      <w:r>
        <w:rPr/>
        <w:t xml:space="preserve"> </w:t>
      </w:r>
      <w:r>
        <w:rPr>
          <w:sz w:val="22"/>
          <w:szCs w:val="22"/>
        </w:rPr>
        <w:t>(April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32 Performance Based Payments</w:t>
      </w:r>
      <w:r>
        <w:rPr/>
        <w:t xml:space="preserve"> </w:t>
      </w:r>
      <w:r>
        <w:rPr>
          <w:sz w:val="22"/>
          <w:szCs w:val="22"/>
        </w:rPr>
        <w:t>(November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2-1 FAA Cost Principle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1 Proposal Guarant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2 Deposit of Assets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4.1-3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4 Performance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5 Payment Bond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6 Additional Bond Secur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7 Notice to Proce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8 Patent Infringement Bond Requiremen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9 Deposit of Assets Instead of Surety Bon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10 Insurance--Work on a Government Installation</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11 Insurance--Liability to Third Pers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 the reasonable cost of insurance allocable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12 Insuranc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13 Errors and Omission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14 Liability and Insurance—Leased Motor Vehicl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1 State of New Mexico Gross Receipts and Compensating Tax</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2 Taxes--Cost-Reimbursement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3 Taxes--Foreign Cost-Reimbursement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4 Taxes--Fixed-Price Contracts with Foreign Govern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5 Taxes--Foreign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6 Taxes--Contracts Performed in U.S. Possessions or Puerto Rico</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7 Federal, State, and Local Taxes--Fixed-Price, Noncompetitiv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8 Federal, State, and Local Taxes--Fixed Price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9 North Carolina State and Local Sales and Use Tax--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2-10 State and Local Taxes--Indefinite Delivery Contracts for Leased Equip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 Authorization and Cons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alt1 Authorization and Cons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alt2 Authorization and Cons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2 Notice and Assistance Regarding Patent and Copyright Infring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3 Patent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3/alt1 Patent Indem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3/alt2 Patent Indemnity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3/alt3 Patent Indemnity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4 Patent Indemnity--Construc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4/alt1 Patent Indemnity--Construction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5 Waiver of Indemn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6 Royalty Inform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6/alt1 Royalty Information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7 Patents--Notice of Government License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8 Refund of Royal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9 Filing of Patent Applications--Classified Subject Mat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0 Patent Rights--Retention by the Contractor (Short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0/alt1 Patent Rights--Retention by the Contractor (Short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0/alt2 Patent Rights--Retention by the Contractor (Short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0/alt3 Patent Rights--Retention by the Contractor (Short Form)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0/alt4 Patent Rights--Retention by the Contractor (Short Form)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1 Patent Rights--Retention by the Contractor (Long Form)</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1/alt1 Patent Rights--Retention by the Contractor (Long Form)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1/alt2 Patent Rights--Retention by the Contractor (Long Form)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2 Patent Rights--Acquisition by the Govern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2/alt1 Patent Rights--Acquisition by the Govern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2/alt2 Patent Rights--Acquisition by the Government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3 Rights in Data--General</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3/alt1 Rights in Data--General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3/alt2 Rights in Data--General Alternate 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3/alt3 Rights in Data--General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3/alt4 Rights in Data--General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3/alt5 Rights in Data--General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4 Representation of Limited Rights Data and Restricted Computer Softwar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5 Additional Data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6 Rights in Data--Special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7 Rights in Data--Existing Work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18 Commercial Computer Software--Restricted Righ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5-19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20 Technical Data Certification, Revision, and Withholding of Payment--Major System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major sys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1 Notice of Total Small Business Set-Asid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2 Notice of Very Small Business Set-Aside</w:t>
      </w:r>
      <w:r>
        <w:rPr/>
        <w:t xml:space="preserve"> </w:t>
      </w:r>
      <w:r>
        <w:rPr>
          <w:sz w:val="22"/>
          <w:szCs w:val="22"/>
        </w:rPr>
        <w:t>(Dec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3 Utilization of Small, Small Disadvantaged, Women-Owned, and Service-Disabled Veteran Owned Small Business Concerns</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4 Small, Small Disadvantaged,  Women-Owned and Service-Disabled Veteran Owned  Small Business 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ah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ab/>
        <w:tab/>
        <w:t xml:space="preserve">(iii)  Submit Subcontracting Reports for Individual Contracts in electronic format (MS Excel File Size 4KB) via FAA web site located at </w:t>
      </w:r>
      <w:hyperlink r:id="rId3">
        <w:r>
          <w:rPr>
            <w:rStyle w:val="InternetLink"/>
            <w:color w:val="000000"/>
            <w:u w:val="single"/>
          </w:rPr>
          <w:t>http://www.faa.gov/sbo</w:t>
        </w:r>
      </w:hyperlink>
      <w:r>
        <w:rPr>
          <w:sz w:val="22"/>
          <w:szCs w:val="22"/>
        </w:rPr>
        <w:t xml:space="preserve"> ("Subcontracting Report for Individual Contracts") to the contracting officer and to Fred.Dendy@faa.gov (include electronic signature on Page 2 of the report).  Additionally, these reports shall be submitted in accordance with the instructions contained at FAA web site </w:t>
      </w:r>
      <w:hyperlink r:id="rId4">
        <w:r>
          <w:rPr>
            <w:rStyle w:val="InternetLink"/>
            <w:color w:val="000000"/>
            <w:u w:val="single"/>
          </w:rPr>
          <w:t>http://www.faa.gov/sbo</w:t>
        </w:r>
      </w:hyperlink>
      <w:r>
        <w:rPr>
          <w:sz w:val="22"/>
          <w:szCs w:val="22"/>
        </w:rPr>
        <w:t xml:space="preserve">,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6.1-5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6 Liquidated Damages--Subcontracting Plan</w:t>
      </w:r>
      <w:r>
        <w:rPr/>
        <w:t xml:space="preserve"> </w:t>
      </w:r>
      <w:r>
        <w:rPr>
          <w:sz w:val="22"/>
          <w:szCs w:val="22"/>
        </w:rPr>
        <w:t>(Septem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7 Limitations on Subcontracting</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8 Notification of Competition Limited to Eligible SEDB Concern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9 Mentor Protoge Program</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10 Evaluation of Contractor Participation in the FAA Mentor Protoge Program</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will evaluate the proposed participation and extent of developmental assistance to be provided by mentor firms to protege firms as an approved mentor firm in the FAA Mentor-Proteg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containing the provisions at 3.6.1-8, FAA Mentor-Protégé Program and require subcontracting pla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11 Mentor Requirements and Evaluation</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 Contract Work Hours and Safety Standards Act-Overtime Compens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2 Convict Lab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3 Walsh-Healey Public Contracts Act Representation</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as a part of this offer that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s [ ] or is not [ ] a regular dealer in,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s [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4 Walsh-Healey Public Contracts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5 Certification of Nonsegregated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6 Previous Contracts and Compliance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7 Preaward On-Site Equal Opportunity Compliance Review</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8 Affirmative Action Compli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9 Equal Opportunity</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9/alt1 Equal Opportunity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0 Equal Opportunity Preaward Clearance of Subcontract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1 Notification of Visa Denia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2 Affirmative Action for Special Disabled and Vietnam Era Veterans</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2/alt1 Affirmative Action for Special Disabled and Vietnam Era Veterans Alternate I</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3 Affirmative Action for Workers With Disabilities</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3/alt1 Affirmative Action for Workers With Disabilities  Alternate I</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4 Employment Reports on Special Disabled Veterans and Veterans of Vietnam Era</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5 Evaluation of Compensation for Professional Employe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6 Notice to the Government of Labor Disput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7 Payment for Overtime Premium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8 Davis Bacon 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6a et seq.), for contracts over $2,000  for construction, alteration or repair of public buildings or pubic works to be performed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19 Withholding--Labor Viola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20 Payrolls and Basic Record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21 Apprentices, Trainees, and Helpe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22 Subcontracts (Labor Standard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23 Certification of Eligibilit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24 Affirmative Action Compliance Requirements for Construction</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28 Service Contract Act of 1965, as Amended</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29 Statement of Equivalent Rates for Federal Hir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30 Fair Labor Standards Act and Service Contract Act--Price Adjustment (Multiple Year and Option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31 Fair Labor Standards Act and Service Contract Act-Price Adjust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32 SCA Minimum Wages and Fringe Benefits (Applicable to Successor Contract Pursuant to Predecessor Contractor Collective Bargaining Agreements (CB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33 Exemption from Application of Service Contract Act Provisions (for Contracts for Maintenance, Calibration, and/or Repair of Certain ADP, Scientific and Medical, and/or Office and Business Equipment-Contractor Certific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34 Service Contract Act--Place of Performance Unknow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35 Prevention of Sexual Harassment</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2-36 RESERVED</w:t>
      </w:r>
      <w:r>
        <w:rPr/>
        <w:t xml:space="preserve"> </w:t>
      </w:r>
      <w:r>
        <w:rPr>
          <w:sz w:val="22"/>
          <w:szCs w:val="22"/>
        </w:rPr>
        <w:t>(April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1 Clean Air and Water Certification</w:t>
      </w:r>
      <w:r>
        <w:rPr/>
        <w:t xml:space="preserve"> </w:t>
      </w:r>
      <w:r>
        <w:rPr>
          <w:sz w:val="22"/>
          <w:szCs w:val="22"/>
        </w:rPr>
        <w:t>(April 2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sz w:val="22"/>
          <w:szCs w:val="22"/>
        </w:rPr>
      </w:pPr>
      <w:r>
        <w:rPr>
          <w:sz w:val="22"/>
          <w:szCs w:val="22"/>
        </w:rPr>
        <w:t>3.6.3-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2 Clean Air and Clean Wat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3 Hazardous Material Identification and Material Safety Data</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 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4 Recovered Material Cer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s signature on this contract constitutes an affirmative attestation that recovered materials will be used as required by the applicable purchase descri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tabs>
          <w:tab w:val="clear" w:pos="720"/>
          <w:tab w:val="left" w:pos="1440" w:leader="none"/>
          <w:tab w:val="left" w:pos="2160" w:leader="none"/>
        </w:tabs>
        <w:rPr>
          <w:sz w:val="22"/>
          <w:szCs w:val="22"/>
        </w:rPr>
      </w:pPr>
      <w:r>
        <w:rPr>
          <w:sz w:val="22"/>
          <w:szCs w:val="22"/>
        </w:rPr>
        <w:t>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6901) that incorporate specifications requiring the use of recovered material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5 Estimate of Percentage of Recovered Material for Designated Items to be Used in the Performance of the Contract</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5/alt1 Alternate 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5/alt2 Alternate II</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6 Notice of Radioactive Material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7 Waste Reduction Program</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8 Ozone Depleting Substance</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9 Refrigeration Equipment and Air Conditioners</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10 Certification of 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11 Toxic Chemical Release Reporting</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12 Asbestos-Free Construction</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13 Recycle Content and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5">
        <w:r>
          <w:rPr>
            <w:rStyle w:val="InternetLink"/>
            <w:color w:val="000000"/>
            <w:u w:val="single"/>
          </w:rPr>
          <w:t>http://www.asu.faa.gov/ConWrite/Docs/Full_Text_of_6.3.6-13.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3-14 Use Of Environmentally Preferable Products</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 Waiver of Buy American Act for Civil Aircraft and Related Art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2 Buy American Act--Suppl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3 Buy American Act--Construction Material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4 Buy American Act--Construction Materials under North American Free Trade Agreement</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5 Buy American--Steel and Manufactured Produ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6 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6.4-7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8 Buy American Act--NAFTA Implementation Act--Balance of Payments Program</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6.4-9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0 Restrictions on Certain Foreign Purchas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1 Inconsistency Between English Version and Translation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2 European Union Sanction for End Produ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3 European Union Sanction for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4 Balance of Payments Program--Construction Materials--NAFTA</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5 Buy American Act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6 Balance of Payments Program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7 Buy American Act--NAFTA Implementation Act--Balance of Payments Certificat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5-1 Utilization of Indian Organizations and Indian Owned Economic Enterpris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a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7-1 Privacy Act Notifica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7-2 Privacy Ac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1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2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3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4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5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6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7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8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9 Site Visi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0 Protection of Government  buildings, Equipment, and Vege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1 Continuity of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2 Payment by Government to Contracto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2/alt1 Payment by Government to Contractor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3 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4 Incremental Payment by Contractor to Govern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5 Indemnification and Medical Liability Insur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6 Restriction on Severance Payments to National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7 Key Personnel and Facilitie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8 Certification of Data</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19 Prohibition on Advertising</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20 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21 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4-1 Vehicle Lease Pay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4-2 Condition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4-3 Mark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4-4 Tagging of Leased Vehicl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4-5 Government Supply Sour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4-5/alt1 Government Supply Source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4-6 Interagency Fleet Management System Vehicles and Related Servic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9.1-1 Contract Disputes</w:t>
      </w:r>
      <w:r>
        <w:rPr/>
        <w:t xml:space="preserve"> </w:t>
      </w:r>
      <w:r>
        <w:rPr>
          <w:sz w:val="22"/>
          <w:szCs w:val="22"/>
        </w:rPr>
        <w:t>(August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00 7th Street, S.W., Room 833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366-640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366-74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j) Additional information and guidance about the ODRA dispute resolution process for contract disputes can be found on the ODRA Website at </w:t>
      </w:r>
      <w:hyperlink r:id="rId6">
        <w:r>
          <w:rPr>
            <w:rStyle w:val="InternetLink"/>
            <w:color w:val="000000"/>
            <w:u w:val="single"/>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9.1-2 Protest After Award</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9.1-3 Protest</w:t>
      </w:r>
      <w:r>
        <w:rPr/>
        <w:t xml:space="preserve"> </w:t>
      </w:r>
      <w:r>
        <w:rPr>
          <w:sz w:val="22"/>
          <w:szCs w:val="22"/>
        </w:rPr>
        <w:t>(August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00 7th Street,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833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366-640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366-74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h) Additional information and guidance about the ODRA dispute resolution process for protests can be found on the ODRA Website at </w:t>
      </w:r>
      <w:hyperlink r:id="rId7">
        <w:r>
          <w:rPr>
            <w:rStyle w:val="InternetLink"/>
            <w:color w:val="000000"/>
            <w:u w:val="single"/>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 Notice of Intent To Disallow Cos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 Production Progress Repor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3 Penalties for Unallowable Cos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4 FOB Origin--Government Bills of Lading or Prepaid Posta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5 FOB Government Bills of Lading or Indicia Mail</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6 Nonrefundable, Nonrecurring Service Charg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7 Bankruptcy</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8 Suspension of Work</w:t>
      </w:r>
      <w:r>
        <w:rPr/>
        <w:t xml:space="preserve"> </w:t>
      </w:r>
      <w:r>
        <w:rPr>
          <w:sz w:val="22"/>
          <w:szCs w:val="22"/>
        </w:rPr>
        <w:t>(August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9 Stop-Work Order</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9/alt1 Stop-Work Order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0 Stop-Work Order--Facilities</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1 Government Delay of Work</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2 Changes--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2/alt1 Changes--Fixed-Price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2/alt2 Changes--Fixed-Price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2/alt3 Changes--Fixed-Price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2/alt4 Changes--Fixed-Price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2/alt5 Changes--Fixed-Price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3 Changes--Cost-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3/alt1 Changes--Cost-Reimbursement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3/alt2 Changes--Cost-Reimbursement Alternate 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3/alt3 Changes--Cost-Reimbursement Alternate II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3/alt4 Changes--Cost-Reimbursement Alternate I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3/alt5 Changes--Cost-Reimbursement Alternate V</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4 Changes--Time and Materials or Labor Hour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5 Changes--Construction, Dismantling, Demolition, or Removal of Improvemen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6 Changes and Changed Condition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7 Change Order Accounting</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8 Notification of Chang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19 Modification Cost Proposal - Price Breakdown (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0 Warranty--Construc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10.1-21 RESERVED.</w:t>
      </w:r>
      <w:r>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2 Contracting Officer’s Technical Representative</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3 Contracting Officer’s Representative--Construction Contracts</w:t>
      </w:r>
      <w:r>
        <w:rPr/>
        <w:t xml:space="preserve"> </w:t>
      </w:r>
      <w:r>
        <w:rPr>
          <w:sz w:val="22"/>
          <w:szCs w:val="22"/>
        </w:rPr>
        <w:t>(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4 Notice of Delay</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2-1 Subcontracts (Fixed-Price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2-1/alt1 Subcontracts (Fixed-Price Contracts) Alternate I</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2-2 Subcontracts (Cost-Reimbursement and Ceiling Priced Contract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case of a proposed subcontract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2-3 Subcontracts (Time-and-Materials and Labor-Hour Contrac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2-4 Subcontractors and Outside Associates and Consulta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2-5 Competition in Subcontracting</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2-6 Subcontracts for Commercial Items and Commercial Compon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1 Definition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any of the clauses 3.10.3-2 through 3.10.3-15 ar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2 Government Property - Basic Clause</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ing Officer (CO) may, by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crease GFP provided or to be provided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ubstitute other GFP for the property to be provided by the Government, or to be acquired by the Contractor for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FP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GF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2/alt1 Government Property - Basic Clause Alternate 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mencement of processing of the material or its use in contract performance; or </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2/alt2 Government Property - Basic Clause Alternate I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3 Government Property Consolidated Facilit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4 Liability for the Facilit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5 Use and Charg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ab/>
        <w:t>Monthly</w:t>
      </w:r>
    </w:p>
    <w:p>
      <w:pPr>
        <w:pStyle w:val="Normal"/>
        <w:tabs>
          <w:tab w:val="clear" w:pos="720"/>
          <w:tab w:val="left" w:pos="1440" w:leader="none"/>
          <w:tab w:val="left" w:pos="2160" w:leader="none"/>
        </w:tabs>
        <w:rPr>
          <w:sz w:val="22"/>
          <w:szCs w:val="22"/>
        </w:rPr>
      </w:pPr>
      <w:r>
        <w:rPr>
          <w:sz w:val="22"/>
          <w:szCs w:val="22"/>
        </w:rPr>
        <w:tab/>
        <w:tab/>
        <w:tab/>
        <w:tab/>
        <w:t>Rental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720"/>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720"/>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720"/>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720"/>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6 Government Property(Facilities Acquisition)</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7 Government Property - Facilities Use</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7/alt1 Government Property (Facilities Use). Alternate I</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8 Special Tooling</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which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9 Special Test Equipment</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10 Management of Government Property in Contractor’s Possession</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cords and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cords of pric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Land and rights t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11 Contractor’s Maintenance Program</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12 Identifica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arkings in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13 Segrega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14 Inventories</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onthly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3-15 Disposition of Government Property</w:t>
      </w:r>
      <w:r>
        <w:rPr/>
        <w:t xml:space="preserve"> </w:t>
      </w:r>
      <w:r>
        <w:rPr>
          <w:sz w:val="22"/>
          <w:szCs w:val="22"/>
        </w:rPr>
        <w:t>(Dec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 Contractor Inspection Requir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2 Inspection of Supplies--Fixed-Price</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2/alt1 Inspection of Supplies--Fixed-Price.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2/alt2 Inspection of Supplies--Fixed-Price. Alternate I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3 Inspection of Supplies--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4 Inspection of Services--Both Fixed-Price &amp; Cost Reimburs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5 Inspection--Time-and-Material and Labor-Hou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6 Inspection of Research and Development--Fixed-Pri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7 Inspection of Research and Development--Cost-Reimbursemen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7/alt1 Inspection of Research and Development--Cost-Reimbursement.  Alternate I</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8 Inspection of Research and Development (Short Form)</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9 Inspection of Facilit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0 Inspection of Construction</w:t>
      </w:r>
      <w:r>
        <w:rPr/>
        <w:t xml:space="preserve"> </w:t>
      </w:r>
      <w:r>
        <w:rPr>
          <w:sz w:val="22"/>
          <w:szCs w:val="22"/>
        </w:rPr>
        <w:t>(July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1 Inspection--Dismantling, Demolition, or Removal of Improvement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2 Inspection of Transportation</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3 Higher-Level Contract Quality Requir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4 Assignment of a Quality Reliability Officer (QRO)</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5 Certificate of Conformance</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6 Responsibility for Supplies</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7 Year 2000 Warranty--Commercial Supply Item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 requires that specific listed products must perform as a system in accordance with the foregoing warranty, then that warranty shall apply to those listed products as a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8 Year 2000 Warranty--Non-Commercial Supply Items</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contract requires that specific listed items must perform as a system in accordance with the foregoing warranty, then that warranty shall apply to those listed items as a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19 Government Industry Data Exchange Program (GIDEP)</w:t>
      </w:r>
      <w:r>
        <w:rPr/>
        <w:t xml:space="preserve"> </w:t>
      </w:r>
      <w:r>
        <w:rPr>
          <w:sz w:val="22"/>
          <w:szCs w:val="22"/>
        </w:rPr>
        <w:t>(Januar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r>
        <w:rPr>
          <w:sz w:val="22"/>
          <w:szCs w:val="22"/>
        </w:rPr>
        <w:t>GIDEP.@GIDEP.Corona.Navy.M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8">
        <w:r>
          <w:rPr>
            <w:rStyle w:val="InternetLink"/>
            <w:color w:val="000000"/>
            <w:u w:val="single"/>
          </w:rPr>
          <w:t>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20 Software Measures Proposal requirement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21 Requirements for Software Measures</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22 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23 Contractor and Subcontractor Compliance with Fastener Act</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4 Year 2000 (Services) </w:t>
      </w:r>
      <w:r>
        <w:rPr/>
        <w:t xml:space="preserve"> </w:t>
      </w:r>
      <w:r>
        <w:rPr>
          <w:sz w:val="22"/>
          <w:szCs w:val="22"/>
        </w:rPr>
        <w:t>(November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4-25 Alternate Quality System Plan</w:t>
      </w:r>
      <w:r>
        <w:rPr/>
        <w:t xml:space="preserve"> </w:t>
      </w:r>
      <w:r>
        <w:rPr>
          <w:sz w:val="22"/>
          <w:szCs w:val="22"/>
        </w:rPr>
        <w:t>(June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5-1 Product Improvement/Technology Enhancemen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1 Termination for Convenience of the Government (Fixed Pr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2 Termination for Convenience of the Government (Educational and Other Nonprofit Institution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3 Termination (Cost-Reimburse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3/alt1 Termination (Cost-Reimbursement)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3/alt2 Termination (Cost-Reimbursement) Alternate II</w:t>
      </w:r>
      <w:r>
        <w:rPr/>
        <w:t xml:space="preserve"> </w:t>
      </w:r>
      <w:r>
        <w:rPr>
          <w:sz w:val="22"/>
          <w:szCs w:val="22"/>
        </w:rPr>
        <w:t>(January 199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3/alt3 Termination (Cost-Reimbursement) Alternate II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3/alt4 Termination (Cost-Reimbursement) Alternate I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3/alt5 Termination (Cost-Reimbursement) Alternate V</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4 Default (Fixed-Price Supply and Service)</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5 Default (Fixed-Price Research and Development)</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6 Default (Fixed Price Construction)</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6-7 Excusable Delays</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7-1 Indemnification under Public Law 85-804</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7-1/alt1 Indemnification under Public Law 85-804 Alternate I</w:t>
      </w:r>
      <w:r>
        <w:rPr/>
        <w:t xml:space="preserve"> </w:t>
      </w:r>
      <w:r>
        <w:rPr>
          <w:sz w:val="22"/>
          <w:szCs w:val="22"/>
        </w:rPr>
        <w:t>(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 Commercial Bill of Lading Notation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 Permits, Authorities, or Franch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 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alt1 Capability to Perform a Contract for the Relocation of a Federal Offi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 Inspection of Shipping and receiving Faciliti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 Reserv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 Financial Stat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7 Freight Exclud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8 Estimated Weights or Quantities Not Guarante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9 Agreed Weight-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0 Net Weight - General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1 Net Weight --Household Goods or Office Furnitur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2 Supervision, Labor or Mater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3 Accessorial Services--Moving Contrac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4 Contractor Responsibility for Receip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5 Contractor Responsibility for Loading and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6 Contractor Responsibility for Returning Undelivered Freigh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7 Charg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8 Multipl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19 Stopping in Transit for Partial Unload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0 Estimated Quantities or Weights for Evaluation of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1 Contractor Liability for Personal Injury and/or Property Dam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2 Contractor Liability for Loss of and/or Damage to Freight Other Than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3 Contractor Liability for Loss of and/or Damage to Household Good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4 Advance Notification by the Govern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5 Government-Furnished Equipment With or Without Operat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6 Government Direction and Marketing</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7 Contract Not Affected by Oral Agree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8 Contractor's Invoic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29 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0 F.O.B. Origin, Contractor's Facili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1 F.O.B. Origin, Freight Allowe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2 F.O.B. Origin, Freight Prepaid</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3 F.O.B. Origin With Differentia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4 F.O.B.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5 F.O.B. Destination, Within Cosignee's Premise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6 F.A.S.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7 F.O.B. Vessel, Port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8 F.O.B. Inland Carrier,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39 F.O.B. Inland Point, Country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0 Ex Dock, Pier, or Warehouse, Por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1 C. &amp; 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2 C.I.F. Destin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3 F.O.B. Designated Air Carrier's Terminal, Point of Ex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4 F.O.B. Designated Air Carrier's Terminal, Point of Import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5 F.O.B. Origin and/or F.O.B. Destination Evalua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6 Shipping Point(s) Used in Evaluation of F.O.B. Origin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7 Evaluation- F.O.B. Origi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8 F.O.B. Destination- Evidence of Shipmen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49 Destination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0 No Evaluation of Transportation Cos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1 Evaluation of Export Offero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1/alt1 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1/alt2 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1/alt3 Evaluation of Export Off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2 Freight Classification Descriptio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3 F.O.B. Point for Delivery of Government Furnished Property</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4 Transit Arrange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5 Transit Privilege Credi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6 Loading, Blocking and Bracing of Freight Car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7 F.O.B. Origin -Carload and Truckload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8 Guaranteed Shipping Characteristic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59 F.O.B. Origin- Minimum Size of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0 Specific Quantities Unknown</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1 Preference for U.S. Flag Carri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2 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2/alt1 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2/alt2 Preference for Privately Owned U.S. Flag Commercial Vessel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3 F.O.B. Origin, Prepaid Freight - Small Package Shipment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4 Returnable Cylinders</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5 Submission of Commercial transportation Bills to the General Services Administration for Audit</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6 Cargo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7 Vehicular and General Public Liability Insuranc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8 F.O.B. Origin - Government Bills of Lading or Prepaid Postage</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1-69 Report of Shipment (RESHIP)</w:t>
      </w:r>
      <w:r>
        <w:rPr/>
        <w:t xml:space="preserve"> </w:t>
      </w:r>
      <w:r>
        <w:rPr>
          <w:sz w:val="22"/>
          <w:szCs w:val="22"/>
        </w:rPr>
        <w:t>(April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1 Approval of Contract</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2 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3 Printing/Copying Double-sided on Recycled Paper</w:t>
      </w:r>
      <w:r>
        <w:rPr/>
        <w:t xml:space="preserve"> </w:t>
      </w:r>
      <w:r>
        <w:rPr>
          <w:sz w:val="22"/>
          <w:szCs w:val="22"/>
        </w:rPr>
        <w:t>(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4 Contractor Identification Number—Data Universal Numbering System (DUNS) Number</w:t>
      </w:r>
      <w:r>
        <w:rPr/>
        <w:t xml:space="preserve"> </w:t>
      </w:r>
      <w:r>
        <w:rPr>
          <w:sz w:val="22"/>
          <w:szCs w:val="22"/>
        </w:rPr>
        <w:t>(August 19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d)  Offerors located outside the United States may obtain the location and phone number of the local Dun and Bradstreet Information Services office from the Internet Home Page at </w:t>
      </w:r>
      <w:hyperlink r:id="rId9">
        <w:r>
          <w:rPr>
            <w:rStyle w:val="InternetLink"/>
            <w:color w:val="000000"/>
            <w:u w:val="single"/>
          </w:rPr>
          <w:t>http://www.dbis.customer/custlist.htm</w:t>
        </w:r>
      </w:hyperlink>
      <w:r>
        <w:rPr>
          <w:sz w:val="22"/>
          <w:szCs w:val="22"/>
        </w:rPr>
        <w:t>.  If an offeror is unable to locate a local service center, it may send and e-mail to Dun and Bradstreet at globalinfo@dbisma.c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5 Seat Belt Use by Contractor Employees</w:t>
      </w:r>
      <w:r>
        <w:rPr/>
        <w:t xml:space="preserve"> </w:t>
      </w:r>
      <w:r>
        <w:rPr>
          <w:sz w:val="22"/>
          <w:szCs w:val="22"/>
        </w:rPr>
        <w:t>(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6 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7 RESERVED</w:t>
      </w:r>
      <w:r>
        <w:rPr/>
        <w:t xml:space="preserve"> </w:t>
      </w:r>
      <w:r>
        <w:rPr>
          <w:sz w:val="22"/>
          <w:szCs w:val="22"/>
        </w:rPr>
        <w:t>(October 2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8 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3-9 RESERVED</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4-1 Security Requirements-Classified Contract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4-1/alt1 Security Requirements-Classified Contracts Alternate 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4-1/alt2 Security Requirements-Classified Contracts Alternate II</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4-2 Contractor Personnel Suitability Requirement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is clause applies to the extent that this contract requires contractor employees, subcontractors, or consultants to have unescorted access to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ensitive information,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sources regardless of the location where such access occurs, and none of the exceptions of FAA Order 1600.72, Contractor and Industrial Security Program, chapter 4, paragraphs 403g, 403i-I, and/or 409, pertai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efinitions of applicable terminology are contained in the corresponding guidance and Order 1600.72, appendix 1.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nsistent with FAA Order 1600.72,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Position Risk Level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 to insert informatio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 later than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One fingerprint card (FD-258). Fingerprinting facilities are available through the SSE and local police department. All fingerprint cards shall be written in black ink or typewritten with all answerable question blocks completed and shall be signed and dated within the 60-day period preceding the sub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FAA Order 1600.72. If an employee has had a previous Government-directed background investigation which meets the requirements of Chapter 4 of FAA Order 1600.72, it will be accepted by the FAA. However, the FAA reserves the right to conduct further investigations, if necessary. For each contractor employee for which a previous background investigation was completed, the Contractor shall provide, in writing to the SSE, the name, date of birth, place of birth, and social security number of the employee, the name of the investigating entity, type of background investigation conducted, and approximate date the previous background investigation was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Contractor shall submit the required information with a transmittal letter referencing the contract number and this request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nager, Investigations Division, ACO-30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ivil Aviation Securit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7th Street, SW, Room 5402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transmittal letter shall also include a list of all of the names of contractor employees and their positions for which completed forms will b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submit the information required by Section (c)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shall take appropriate action, including the removal of such employee from working on this FAA contract, at their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No contractor employee shall work in a high, moderate, or low risk position unless the SSE has received all forms necessary to conduct any required investigation and has authorized the contractor employee to begin work.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etion of a suitability investigation by the SSE, subject to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necessary forms are not submitted by the Contractor to the SSE within 30 days of the effective date of the modification, the contractor employee shall be denied access to FAA facilities, sensitive information and/or resources until such time as the forms are submitted and the SSE has approved the contractor employee to begi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s applicable, the Contractor shall submit quarterly reports providing the following information to the Contracting Officer with a copy to the SSE and the Operating Office on or before the fifth (5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 Additionally, the Contractor shall submit to the SSE and CO on or before the fifth (5th) day of each month, any employment changes made during the reporting period. Examples of such changes are terminations (to include name, SSN, hire date), and name changes. All lists must be in alphabetical order and have the name of the contractor and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c) of this Claus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nd/or subcontractor(s) will immediately contact the FAA Civil Aviation Security Division or Staff [CO to insert Division or Staff routing symbol and phone number]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4, paragraphs 403g, 403i-I, and 409 of FAA Order 1600.72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or may require access to FAA facilities, sensitive information and/or resources, and i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4-3 Foreign Nationals as Contractor Employee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iens and foreign nationals proposed under this contract must meet the following conditions in accordance with FAA Order 1600.72, chapter 4, paragraph 4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ust have resided within the United States for 3 of the last 5 years unless a waiver of this requirement is requested and approved in accordance with the requirements stated in FAA Order 1600.72, chapter 4, paragraph 409(b)(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ppropriate security screening can be adequately con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4-4 Government-Issued Keys, Identification Badges, and Vehicle Decals</w:t>
      </w:r>
      <w:r>
        <w:rPr/>
        <w:t xml:space="preserve"> </w:t>
      </w:r>
      <w:r>
        <w:rPr>
          <w:sz w:val="22"/>
          <w:szCs w:val="22"/>
        </w:rPr>
        <w:t>(July 20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ccess to aircraft ramp/hangar areas is authorized only to those persons displaying a flight line identification card and for vehicles, a current ramp permit issued pursuant to Part 107 of the Federal Aviation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Government retains the right to inspect inventory, or audit ID cards, keys, vehicle decals, and access control cards issued to the contractor in connection with the contract at the convenience of the Government. Any items not accounted for, to the satisfaction of the Government shall be assumed to be lost and the provisions of section (b)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Keys shall be obtained from the COTR who will require the contractor to sign a receipt for each key obtained. Lost keys, ID cards, vehicle decals, and access control cards shall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Each contract employee, during all times of on-site performance at the [CO to insert location] shall prominently display his/her current and valid identification card on the front portion of his/her body between the neck and wa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ior to any contractor employee obtaining any ID media or vehicle decals, the contractor shall submit complete documentation required under AMS clause 3.14-2, Contractor Personnel Suitability Requirements and shall be approved to begin work by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ID card, contractor employee shall submit an identification Card/Credential Application (DOT 1681) signed by the contractor employee and authorized by the CO or the COTR. . The DOT 1681 shall be submitted at the same time the personnel security investigation paperwork required by AMS clause 3.14-2, Contractor Personnel Suitability Requirements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ject manager shall receive and sign for each ID card issued on the reverse of the DOT 1681. The DOT 1681 will be tracked by the Government for accountability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FAA facilities, sensitive information and/or resourc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sz w:val="22"/>
          <w:szCs w:val="22"/>
        </w:rPr>
      </w:pPr>
      <w:r>
        <w:rPr>
          <w:b/>
          <w:sz w:val="22"/>
          <w:szCs w:val="22"/>
        </w:rPr>
      </w:r>
    </w:p>
    <w:sectPr>
      <w:footerReference w:type="default" r:id="rId10"/>
      <w:footerReference w:type="first" r:id="rId11"/>
      <w:type w:val="nextPage"/>
      <w:pgSz w:w="12240" w:h="15840"/>
      <w:pgMar w:left="1296" w:right="1296" w:gutter="0" w:header="0" w:top="1296"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u w:val="none"/>
      </w:rPr>
    </w:lvl>
  </w:abstractNum>
  <w:abstractNum w:abstractNumId="3">
    <w:lvl w:ilvl="0">
      <w:start w:val="2"/>
      <w:numFmt w:val="upperLetter"/>
      <w:lvlText w:val="%1."/>
      <w:lvlJc w:val="left"/>
      <w:pPr>
        <w:tabs>
          <w:tab w:val="num" w:pos="360"/>
        </w:tabs>
        <w:ind w:left="36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outlineLvl w:val="3"/>
    </w:pPr>
    <w:rPr>
      <w:b/>
      <w:u w:val="single"/>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pPr>
    <w:rPr>
      <w:rFonts w:ascii="Helv" w:hAnsi="Helv" w:cs="Helv"/>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hyperlink" Target="http://www.faa.gov/sbo" TargetMode="External"/><Relationship Id="rId4" Type="http://schemas.openxmlformats.org/officeDocument/2006/relationships/hyperlink" Target="http://www.faa.gov/sbo" TargetMode="External"/><Relationship Id="rId5" Type="http://schemas.openxmlformats.org/officeDocument/2006/relationships/hyperlink" Target="http://www.asu.faa.gov/ConWrite/Docs/Full_Text_of_6.3.6-13.doc" TargetMode="External"/><Relationship Id="rId6" Type="http://schemas.openxmlformats.org/officeDocument/2006/relationships/hyperlink" Target="http://www.faa.gov/" TargetMode="External"/><Relationship Id="rId7" Type="http://schemas.openxmlformats.org/officeDocument/2006/relationships/hyperlink" Target="http://www.faa.gov/" TargetMode="External"/><Relationship Id="rId8" Type="http://schemas.openxmlformats.org/officeDocument/2006/relationships/hyperlink" Target="http://www.GIDEP.ORG/" TargetMode="External"/><Relationship Id="rId9" Type="http://schemas.openxmlformats.org/officeDocument/2006/relationships/hyperlink" Target="http://www.dbis.customer/custlist.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46:00Z</dcterms:created>
  <dc:creator>USER FAA</dc:creator>
  <dc:description/>
  <dc:language>en-US</dc:language>
  <cp:lastModifiedBy>Pankaj Sharma</cp:lastModifiedBy>
  <cp:lastPrinted>2002-06-14T13:14:00Z</cp:lastPrinted>
  <dcterms:modified xsi:type="dcterms:W3CDTF">2002-07-03T21:46:00Z</dcterms:modified>
  <cp:revision>2</cp:revision>
  <dc:subject/>
  <dc:title/>
</cp:coreProperties>
</file>