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TERAGENCY AGREEMENT </w:t>
            </w:r>
          </w:p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LE CHECK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Agreemen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60"/>
        <w:gridCol w:w="360"/>
        <w:gridCol w:w="5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urement Team (PT) Members/ Organiz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(PR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T/Program Office Basis or Justification to establish IA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8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&amp;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 review if more than $10M 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O Review if more than $250,000 and is for information resour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iew by Secur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lassified Security Require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nformation, Personnel, and Physical Security as it related to suitability requirements and coordin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of final Interagency Agreement docu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T/COTR review of Interagency Agree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of CO’s Warrant and the Total Potential Value of the agre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of Interagency Agreement Documentation Form with original signed Interagency Agreement by both parties and appropriation dat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Best Practice and Contract Law, Sample Interagency Agreement, 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agency Agreement Distribution Sheet [with copy to Security Office]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py of Invoices/vouchers and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overnment Furnished or Contractor Acquired Property List, Quantity and Valu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/Issue/Receipt and Inspection Report of Material and/or Servi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3" TargetMode="External"/><Relationship Id="rId4" Type="http://schemas.openxmlformats.org/officeDocument/2006/relationships/hyperlink" Target="http://fasteditapp.faa.gov/ams/do_action?do_action=LinkSection&amp;contentUID=4&amp;sectionNumber=3" TargetMode="External"/><Relationship Id="rId5" Type="http://schemas.openxmlformats.org/officeDocument/2006/relationships/hyperlink" Target="http://fasteditapp.faa.gov/ams/do_action?do_action=LinkSection&amp;contentUID=4&amp;sectionNumber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nkSection&amp;contentUID=4&amp;sectionNumber=3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.faa.gov/docs/forms/TEMP63.doc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nkSection&amp;contentUID=4&amp;sectionNumber=3" TargetMode="External"/><Relationship Id="rId16" Type="http://schemas.openxmlformats.org/officeDocument/2006/relationships/hyperlink" Target="http://fasteditapp.faa.gov/ams/do_action?do_action=LinkSection&amp;contentUID=4&amp;sectionNumber=3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editapp.faa.gov/ams/do_action?do_action=LinkSection&amp;contentUID=4&amp;sectionNumber=3" TargetMode="External"/><Relationship Id="rId20" Type="http://schemas.openxmlformats.org/officeDocument/2006/relationships/hyperlink" Target="http://fasteditapp.faa.gov/ams/do_action?do_action=ListTOC&amp;contentUID=3" TargetMode="External"/><Relationship Id="rId21" Type="http://schemas.openxmlformats.org/officeDocument/2006/relationships/hyperlink" Target="http://fasteditapp.faa.gov/ams/do_action?do_action=LinkSection&amp;contentUID=4&amp;sectionNumber=3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nkSection&amp;contentUID=4&amp;sectionNumber=3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23:00Z</dcterms:created>
  <dc:creator>ATO USER</dc:creator>
  <dc:description/>
  <cp:keywords/>
  <dc:language>en-US</dc:language>
  <cp:lastModifiedBy>Jeffrey Baker</cp:lastModifiedBy>
  <cp:lastPrinted>2007-02-12T11:49:00Z</cp:lastPrinted>
  <dcterms:modified xsi:type="dcterms:W3CDTF">2008-07-07T17:06:00Z</dcterms:modified>
  <cp:revision>5</cp:revision>
  <dc:subject/>
  <dc:title>CONTRACT ORGANIZATION</dc:title>
</cp:coreProperties>
</file>