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8"/>
        <w:gridCol w:w="720"/>
        <w:gridCol w:w="360"/>
        <w:gridCol w:w="360"/>
        <w:gridCol w:w="490"/>
        <w:gridCol w:w="482"/>
        <w:gridCol w:w="1620"/>
        <w:gridCol w:w="1620"/>
        <w:gridCol w:w="1620"/>
        <w:gridCol w:w="701"/>
        <w:gridCol w:w="6"/>
        <w:gridCol w:w="955"/>
        <w:gridCol w:w="2"/>
        <w:gridCol w:w="4"/>
        <w:gridCol w:w="2"/>
        <w:gridCol w:w="1103"/>
        <w:gridCol w:w="1099"/>
        <w:gridCol w:w="56"/>
        <w:gridCol w:w="31"/>
        <w:gridCol w:w="1"/>
      </w:tblGrid>
      <w:tr>
        <w:trPr/>
        <w:tc>
          <w:tcPr>
            <w:tcW w:w="3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405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SOLICITATION NUMBER</w:t>
            </w:r>
          </w:p>
        </w:tc>
        <w:tc>
          <w:tcPr>
            <w:tcW w:w="4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OPENING DATE</w:t>
            </w:r>
          </w:p>
        </w:tc>
        <w:tc>
          <w:tcPr>
            <w:tcW w:w="22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  <w:tab w:val="right" w:pos="1900" w:leader="none"/>
              </w:tabs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PAGE</w:t>
              <w:tab/>
              <w:t>OF</w:t>
              <w:tab/>
              <w:t>PAGES</w:t>
            </w:r>
          </w:p>
        </w:tc>
      </w:tr>
      <w:tr>
        <w:trPr>
          <w:trHeight w:val="320" w:hRule="exact"/>
        </w:trPr>
        <w:tc>
          <w:tcPr>
            <w:tcW w:w="34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BSTRACT OF OFFERS</w:t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91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  <w:t>––––</w:t>
            </w:r>
            <w:r/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</w:p>
        </w:tc>
        <w:tc>
          <w:tcPr>
            <w:tcW w:w="118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  <w:t>––––</w:t>
            </w:r>
            <w:r/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7488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ISSUING OFFICE</w:t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0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 xml:space="preserve">SUPPLIES OR SERVICES </w:t>
            </w:r>
            <w:r>
              <w:rPr>
                <w:rFonts w:eastAsia="Univers (W1);Arial" w:cs="Univers (W1);Arial" w:ascii="Univers (W1);Arial" w:hAnsi="Univers (W1);Arial"/>
                <w:i/>
                <w:iCs/>
                <w:sz w:val="14"/>
                <w:szCs w:val="14"/>
              </w:rPr>
              <w:t>(General Descriptions)</w:t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86"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OFFEROR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DELIVERY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BUSINESS</w:t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36" w:hanging="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ITEM NO.</w:t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8" w:right="-58" w:hanging="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ACKNOW-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295" w:type="dxa"/>
            <w:gridSpan w:val="6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NO.</w:t>
            </w:r>
          </w:p>
        </w:tc>
        <w:tc>
          <w:tcPr>
            <w:tcW w:w="271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8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NAME OF OFFEROR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TIME*</w:t>
            </w:r>
          </w:p>
        </w:tc>
        <w:tc>
          <w:tcPr>
            <w:tcW w:w="72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SIZ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6" w:leader="none"/>
              </w:tabs>
              <w:spacing w:before="4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 xml:space="preserve">QTY 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LEDG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AMEND-</w:t>
            </w:r>
          </w:p>
        </w:tc>
        <w:tc>
          <w:tcPr>
            <w:tcW w:w="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F.O.B.</w:t>
            </w:r>
          </w:p>
          <w:p>
            <w:pPr>
              <w:pStyle w:val="Normal"/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POINT</w:t>
            </w:r>
          </w:p>
        </w:tc>
        <w:tc>
          <w:tcPr>
            <w:tcW w:w="229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REMARKS</w:t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71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1);Arial" w:hAnsi="Univers (W1);Arial" w:eastAsia="Univers (W1);Arial" w:cs="Univers (W1);Arial"/>
                <w:i/>
                <w:i/>
                <w:iCs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0"/>
                <w:szCs w:val="10"/>
              </w:rPr>
            </w:r>
          </w:p>
        </w:tc>
        <w:tc>
          <w:tcPr>
            <w:tcW w:w="3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L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S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6" w:leader="none"/>
              </w:tabs>
              <w:spacing w:before="40" w:after="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UNIT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right="-56" w:hanging="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MENTS</w: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**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2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0" w:name="__Fieldmark__18_4060507431"/>
            <w:bookmarkStart w:id="1" w:name="__Fieldmark__18_4060507431"/>
            <w:bookmarkEnd w:id="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" w:name="__Fieldmark__19_4060507431"/>
            <w:bookmarkStart w:id="3" w:name="__Fieldmark__19_4060507431"/>
            <w:bookmarkEnd w:id="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" w:name="__Fieldmark__29_4060507431"/>
            <w:bookmarkStart w:id="5" w:name="__Fieldmark__29_4060507431"/>
            <w:bookmarkEnd w:id="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" w:name="__Fieldmark__30_4060507431"/>
            <w:bookmarkStart w:id="7" w:name="__Fieldmark__30_4060507431"/>
            <w:bookmarkEnd w:id="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8" w:name="__Fieldmark__40_4060507431"/>
            <w:bookmarkStart w:id="9" w:name="__Fieldmark__40_4060507431"/>
            <w:bookmarkEnd w:id="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0" w:name="__Fieldmark__41_4060507431"/>
            <w:bookmarkStart w:id="11" w:name="__Fieldmark__41_4060507431"/>
            <w:bookmarkEnd w:id="1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2" w:name="__Fieldmark__51_4060507431"/>
            <w:bookmarkStart w:id="13" w:name="__Fieldmark__51_4060507431"/>
            <w:bookmarkEnd w:id="1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4" w:name="__Fieldmark__52_4060507431"/>
            <w:bookmarkStart w:id="15" w:name="__Fieldmark__52_4060507431"/>
            <w:bookmarkEnd w:id="1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6" w:name="__Fieldmark__62_4060507431"/>
            <w:bookmarkStart w:id="17" w:name="__Fieldmark__62_4060507431"/>
            <w:bookmarkEnd w:id="1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8" w:name="__Fieldmark__63_4060507431"/>
            <w:bookmarkStart w:id="19" w:name="__Fieldmark__63_4060507431"/>
            <w:bookmarkEnd w:id="1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0" w:name="__Fieldmark__73_4060507431"/>
            <w:bookmarkStart w:id="21" w:name="__Fieldmark__73_4060507431"/>
            <w:bookmarkEnd w:id="2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2" w:name="__Fieldmark__74_4060507431"/>
            <w:bookmarkStart w:id="23" w:name="__Fieldmark__74_4060507431"/>
            <w:bookmarkEnd w:id="2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4" w:name="__Fieldmark__84_4060507431"/>
            <w:bookmarkStart w:id="25" w:name="__Fieldmark__84_4060507431"/>
            <w:bookmarkEnd w:id="2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6" w:name="__Fieldmark__85_4060507431"/>
            <w:bookmarkStart w:id="27" w:name="__Fieldmark__85_4060507431"/>
            <w:bookmarkEnd w:id="2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8" w:name="__Fieldmark__95_4060507431"/>
            <w:bookmarkStart w:id="29" w:name="__Fieldmark__95_4060507431"/>
            <w:bookmarkEnd w:id="2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0" w:name="__Fieldmark__96_4060507431"/>
            <w:bookmarkStart w:id="31" w:name="__Fieldmark__96_4060507431"/>
            <w:bookmarkEnd w:id="3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2" w:name="__Fieldmark__106_4060507431"/>
            <w:bookmarkStart w:id="33" w:name="__Fieldmark__106_4060507431"/>
            <w:bookmarkEnd w:id="3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4" w:name="__Fieldmark__107_4060507431"/>
            <w:bookmarkStart w:id="35" w:name="__Fieldmark__107_4060507431"/>
            <w:bookmarkEnd w:id="3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6" w:name="__Fieldmark__117_4060507431"/>
            <w:bookmarkStart w:id="37" w:name="__Fieldmark__117_4060507431"/>
            <w:bookmarkEnd w:id="3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8" w:name="__Fieldmark__118_4060507431"/>
            <w:bookmarkStart w:id="39" w:name="__Fieldmark__118_4060507431"/>
            <w:bookmarkEnd w:id="3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0" w:name="__Fieldmark__128_4060507431"/>
            <w:bookmarkStart w:id="41" w:name="__Fieldmark__128_4060507431"/>
            <w:bookmarkEnd w:id="4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2" w:name="__Fieldmark__129_4060507431"/>
            <w:bookmarkStart w:id="43" w:name="__Fieldmark__129_4060507431"/>
            <w:bookmarkEnd w:id="4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4" w:name="__Fieldmark__139_4060507431"/>
            <w:bookmarkStart w:id="45" w:name="__Fieldmark__139_4060507431"/>
            <w:bookmarkEnd w:id="4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6" w:name="__Fieldmark__140_4060507431"/>
            <w:bookmarkStart w:id="47" w:name="__Fieldmark__140_4060507431"/>
            <w:bookmarkEnd w:id="4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8" w:name="__Fieldmark__150_4060507431"/>
            <w:bookmarkStart w:id="49" w:name="__Fieldmark__150_4060507431"/>
            <w:bookmarkEnd w:id="4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0" w:name="__Fieldmark__151_4060507431"/>
            <w:bookmarkStart w:id="51" w:name="__Fieldmark__151_4060507431"/>
            <w:bookmarkEnd w:id="5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2" w:name="__Fieldmark__161_4060507431"/>
            <w:bookmarkStart w:id="53" w:name="__Fieldmark__161_4060507431"/>
            <w:bookmarkEnd w:id="5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4" w:name="__Fieldmark__162_4060507431"/>
            <w:bookmarkStart w:id="55" w:name="__Fieldmark__162_4060507431"/>
            <w:bookmarkEnd w:id="5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6" w:name="__Fieldmark__172_4060507431"/>
            <w:bookmarkStart w:id="57" w:name="__Fieldmark__172_4060507431"/>
            <w:bookmarkEnd w:id="5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8" w:name="__Fieldmark__173_4060507431"/>
            <w:bookmarkStart w:id="59" w:name="__Fieldmark__173_4060507431"/>
            <w:bookmarkEnd w:id="5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0" w:name="__Fieldmark__183_4060507431"/>
            <w:bookmarkStart w:id="61" w:name="__Fieldmark__183_4060507431"/>
            <w:bookmarkEnd w:id="6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2" w:name="__Fieldmark__184_4060507431"/>
            <w:bookmarkStart w:id="63" w:name="__Fieldmark__184_4060507431"/>
            <w:bookmarkEnd w:id="6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4" w:name="__Fieldmark__194_4060507431"/>
            <w:bookmarkStart w:id="65" w:name="__Fieldmark__194_4060507431"/>
            <w:bookmarkEnd w:id="6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6" w:name="__Fieldmark__195_4060507431"/>
            <w:bookmarkStart w:id="67" w:name="__Fieldmark__195_4060507431"/>
            <w:bookmarkEnd w:id="6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343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 xml:space="preserve">* </w:t>
              <w:tab/>
              <w:t>Indicate by an “X” if offer conforms t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ab/>
              <w:t>delivery time specified in solicitation.</w:t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I CERTIFY THAT I HAVE OPENED, READ AND RECORDED ON THIS ABSTRACT (AND CONTIN-</w:t>
            </w:r>
          </w:p>
        </w:tc>
        <w:tc>
          <w:tcPr>
            <w:tcW w:w="7112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TYPED NAME AND TITLE</w:t>
            </w:r>
          </w:p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520" w:hRule="exact"/>
        </w:trPr>
        <w:tc>
          <w:tcPr>
            <w:tcW w:w="34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**</w:t>
              <w:tab/>
              <w:t>Indicate by an “X” acknowledgment of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ab/>
              <w:t>of amendment, if any</w:t>
            </w:r>
          </w:p>
          <w:p>
            <w:pPr>
              <w:pStyle w:val="Normal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UATION SHEETS, IF ANY) ALL OFFERS RECEIVED IN RESPONSE TO THE SOLICITATION.</w:t>
            </w:r>
          </w:p>
        </w:tc>
        <w:tc>
          <w:tcPr>
            <w:tcW w:w="49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SIGNATURE</w:t>
            </w:r>
          </w:p>
        </w:tc>
        <w:tc>
          <w:tcPr>
            <w:tcW w:w="2204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DATE</w:t>
            </w:r>
          </w:p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720" w:right="720" w:gutter="0" w:header="0" w:top="1008" w:footer="720" w:bottom="864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09) FAA Template No. 8 (8/97)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01:21:00Z</dcterms:created>
  <dc:creator>SL HAYS</dc:creator>
  <dc:description/>
  <dc:language>en-US</dc:language>
  <cp:lastModifiedBy>Authorized User</cp:lastModifiedBy>
  <cp:lastPrinted>1997-10-31T12:33:00Z</cp:lastPrinted>
  <dcterms:modified xsi:type="dcterms:W3CDTF">1997-10-31T17:34:00Z</dcterms:modified>
  <cp:revision>11</cp:revision>
  <dc:subject/>
  <dc:title>SOLICITATION NUMBER	</dc:title>
</cp:coreProperties>
</file>